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Государственный реестр всероссийских лотерей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Часть I</w:t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 внесения запис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Государственный регистрацион</w:t>
              <w:softHyphen/>
              <w:t>ный номер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всероссийской лотере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 значимые объекты и мероприятия; размер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мер призового фонда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дения об организаторе лотереи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едения об операторе лотере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оки проведения лотере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ы лотерейных билетов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8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р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социальных, благотворительных, культурных программ "Северная корон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НАЦИОНАЛЬНАЯ ФЕДЕРАЦИЯ РУССКОГО БОУЛИН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263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117513,   г. Москва, ул.Саморы Машела, д.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Почтовый адрес: 117513,        г. Москва, ул.Саморы Машела, д.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остроительный банк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6000000009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4 по 01.09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 25, 30, 40, 5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10.04 по 06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4 по 1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-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по развитию автомобильного спорта, в т. ч. детского и юношеского, благотворительность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ОЛИМ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301033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70838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445051, Самарская обл., г. Тольятти, ул. Фрунзе, д. 4, кв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445051, Самарская обл., г. Тольятти, ул. Фрунзе, д. 4, кв. 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Автозаводское отделение № 8213, г. Тольятт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3601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54060103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10.04 по 11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детского и юношеского тенни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00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200 лет Бородинской битв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% - в МОБФ "ВОИНСКОЕ СОДРУЖЕСТВО" для оказания медицинской помощи престарелым ветеранам, инвалидам, членам семей погибших сотрудник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ВОИНСКОЕ СОДРУЖЕ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46003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8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0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0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400000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орпо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27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5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етрозаводская, д. 13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5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етрозаводская, д. 13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400006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0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социально-значимых программ" для поддержки ветеранов В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2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БОШЕ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0361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1016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гоградский проспект, д. 90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гоградский проспект, д. 90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ИСТ БРИДЖ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10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0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зкульт-У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конструкция, ремонт, строительство объектов ОГО ВФСО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0.04 по 21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0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лли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бщественно полезных программ Общества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вестицион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143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-р Яна Райнис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173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Вав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Объединённый инвестицион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1.04 по 15.11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"Лотто 7/5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бщественно полезных программ Общества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вестицион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143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-р Яна Райнис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3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Вав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Объединённый инвестицион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1.04 по 15.11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елемараф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бщественно полезных программ Общества "Динам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вестицион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1438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-р Яна Райнис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3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Вави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Объединённый инвестиционный 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2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1.04 по 15.11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3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ЭДЛ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350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КБ "Меж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6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0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15, 20, 30, 50, 100, 500 и 10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 5 из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ЭДЛ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3501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31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Красногвардейский пр.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Межпром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6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0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90, 150 и 3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Самый Сам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4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Гороско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4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1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4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фонд благотворительных программ Московского международного марафона мира "Спортклу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общероссийское общественное детское экологическое движение "Зелёная плане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Банкъ "Первое общество взаимного креди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302100001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Б/00001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-ВО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сероссийское общество автомобилист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з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осель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йф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2008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екп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2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аучного и технического развития ГУ РОЦ РАМН им. Н. Н. Блохи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оциально-ориентированная педиатр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я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2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развития физической культуры и спорта  и строительство спортивных сооруж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-государственное объединение "Всероссийское физкультурно-спортивное общество "Дина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40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40124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6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36, стр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Авто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422001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4 по 2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СЯТКА 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ЧЕРВОНЕЦ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 СЕМЁРКИ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ЗАРТ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р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"Северная корон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НАЦИОНАЛЬНАЯ ФЕДЕРАЦИЯ РУССКОГО БОУЛИН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263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ул. Саморы Машела, д.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ул. Саморы Машела, д.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остроительный банк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4 по 2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15, 20, 30, 5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убы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и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2008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3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д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рёл-Ре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ИК: 046577904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манны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ШКА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 Общественной организации "Международная ассоциация защиты от безработиц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Ура!!! Повезло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Твой выигры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Побе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Радость выигрыш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Наши любимц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4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Верные друз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Всегда с нам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азднич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ек Дже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стики-нол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те Карл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5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ждународный союз детских общественных объединений "Союз пионерских организаций - Федерация детских организац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дународный союз детских общественных объединений  "Союз пионерских организаций - Федерация детских организац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Юбилей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Т/00005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ади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лото 6 из 45 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5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"Спортлото 5 из 36"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 6 из 4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Е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Прогно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4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1421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6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юз журналистов Росс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77968136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5282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3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1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-я ул. Машиностроени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7А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Межтра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000021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8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-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8106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417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еломор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корп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08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-я ул. Машиностроени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7А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Межтра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2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8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1.05 по 1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АГОДЕЯН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 Воскресной школы для детей, поддержка ветеранов В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ый фонд "СВЯТАЯ РУС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1756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2822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. Карет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0201045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1.05 по 19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и 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оди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6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оследний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Б/00006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Т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Спринт-Бинг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еж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НА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. Пиковая Дама - 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5 по 2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. 21 очко-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5 по 2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действие. Счастливая сем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программ, проводим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5 по 24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7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у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юч к успех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вартира + 250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-капита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мобиль + 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мобиль + 200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я машина -  "Волг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Миг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машина - "Жигул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8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авори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я 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ОНУС -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оследний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5 по 03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тов к труду и обороне России" (Золотая степень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для реализации Программы движения "ГТО", строительство спортивных центр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я некоммерческая организаци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о-спортив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2029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354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Луб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Национальный резерв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000006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2.05 по 10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тов к труду и обороне России" (Серебряная степень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для реализации Программы движения "ГТО", строительство спортивных центр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я некоммерческая организаци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о-спортив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2029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354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Луб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Национальный резерв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000006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2.05 по 10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тов к труду и обороне России" (Бронзовая степень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для реализации Программы движения "ГТО", строительство спортивных центр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втономная некоммерческая организация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о-спортивный 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20290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3548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Лубян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6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АКБ "Национальный резервный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000006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2.05 по 10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денё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СОЮЗ "ЧЕРНОБЫЛЬ"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 "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5 по 07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08.0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 серия "Пок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детского технического, спортивного и художественного творчества, помощь детям-сирота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Благотворительный фонд "Депута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9005086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901014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робиджанский филиал АКБ "Связь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923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130000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2.05 по 08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3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детского и юношеского тенни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35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4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 (246 тираж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0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ань памят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% - культурно-оздоровительный отдых бывших в/служащих, членов их семей и детей-сирот; 4% - оказание помощи по адаптации, переобучению и трудоустройству инвалидов военной службы, участников боевых действий, членов семей в/служащих, сотрудников правоохранительных орган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Консультационный центр "Содейств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8114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109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оворязанская, д. 8. ком. 1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оворязанская, д. 8. ком. 1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Пробизне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8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0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и Техн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ые зн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2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я "Исто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 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ь н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Сервис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354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5533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5.05 по 12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Гор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занятости молодёжи, организация деятельности студенческих отрядов, проведение конференций и семинаров, участие в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Кросн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5.05 по 15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 серии "Форту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 - развитие детского технического и спортивного творчеств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% - финансовая помощь детям-сирот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 - развитие художественного творчества детей и подростк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Благотворительный фонд "Депутатск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9005086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901014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9000, Еврейская автономная область, г. Биробидж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омсомольская, д. 1, к. 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робиджанский филиал АКБ "Связь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923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1300000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5.05 по 16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Возьми мен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Чудес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я "Умножение денег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едежда" серия "Букет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и "Орде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18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5.05 по 17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9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40 рублей (246 тираж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я "Исто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Национальный лотерейный 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0266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51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тделение № 7970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81801335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5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мер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для финансирования экологических проек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движение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5.05 по 29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води мотор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экологическая независимая экспертиз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11 Уральского банка Сбербанка России, 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и колёс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экологическая независимая экспертиз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дицина и Эколог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11 Уральского банка Сбербанка России, 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экологическая независимая экспертиз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"Медицина и Экология"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6602338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0991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Московская, д. 14, 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а/я 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11 Уральского банка Сбербанка России, 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16090100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5.06.05 по 14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летк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ПФ "Негосударственный пенсионный фонд Оборонно-промышленного комплек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к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8440070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42008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 "Таврический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0308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3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8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5 по 16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5 и 7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Серебряный сертификат на Ваш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Золотой сертификат на Ваш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йди золото и разгадай тайны монарх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Сертификат на Ваш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путешестви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шанс на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лучи телефон или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Бронзовый сертификат на Вам компьют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яж &amp; Во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 парти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отдых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ыба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Ваш мобильный телеф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хо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йны остров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кру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най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дь здоров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а социальной помощи ветеранам спортивного движения Росс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ий Союз спортсмен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5516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ужнец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99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ужнец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Зенит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6000000021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6.05 по 23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005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ой организации "Фонд поддержки детского и юношеского тенни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0.04 по 2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детских соревнований, спортивный команд, строительство спортивных сооруж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Фонд поддержки детского и юношеского теннис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2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077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3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есае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5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5 по 26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10.04 по 06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 организационный комитет празднования 60-летия Победы для финансирования федеральных и региональных программ социальной поддержки ветеранов и инвалидов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4 по 1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6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% - программа Московского международного марафона мира "Спортклуб"; 2% - Общероссийское общественное детское экологическое движение "Зелёная планета"; 2% - Фонд содействия развитию Санкт-Петербургской ледово-балетной школы "Ледовый театр"; 1,5% - Санкт-Петербургская региональная общественная организация АРТ "Импровизация"; 1% - Санкт-Петербургская региональная общественная организация инвалидов "Благотворительное общество "Взаимопомощь"; 0,5% - благотворительная деятельность в регионах Росс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Банкъ "Первое общество взаимного креди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302100001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«Бабочки»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 СПРИНТ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2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аучного и технического развития ГУ РОЦ РАМН им. Н. Н. Блохи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оциально-ориентированная педиатр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я технических и военно-прикладных видов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 (начиная с 376 тиража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 -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детско-юношеского спорта; программы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"Всероссийское доброволь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ая Ро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2844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к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.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6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азакова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Б "Евразия-Центр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18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5 по 11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7.05 по 12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и Техн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ые зн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Российская оборонная спортивно-техническая организация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639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17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Центральное ОСБ № 86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000110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Щит и Ме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социальной защиты сотрудников органов внутренних дел, военнослужащих внутренних войск и членов их семей "ЗАБО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Щит и Меч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04006675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23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49245, Республика Алтай, Чемальский р-н, с. Усть-Сема, ул. Трактовая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56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лтайский банк СБ РФ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0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7.05 по 13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в каждом билет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детско-юношеского спорта; программы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.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5 по 1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Живая план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е мероприятия по сохранению редких и исчезающих видов животных, а также охране природных территор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мирный фонд "Дикой природы - Росс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2458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39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0140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7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СБ № 7970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180134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7.05 по 24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10.04 по 06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7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0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по проведению лотереи 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531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1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тан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1, корп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ЗАО "ГЛОБЭК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700231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4 по 10.10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 10, 2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ена г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Счастливый Конве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АДУГ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оссийская Федерация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Российская Федерация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5 по 28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Водн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для финансирования экологических проек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5 по 31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фр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для финансирования экологических проек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5 по 31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биЛ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развития массового и детско-юношеского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Независимых Консультан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761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344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0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Б. Строченовский пер., д. 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Садовая, д. 5, офис 5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ОПЕРУ Московского ГТУ Банка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3100025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8.05 по 0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080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юч к успех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юч к успех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Брянское ОСБ № 8605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8.05 по 09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0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р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% - некоммерческий фонд "Северная корон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% - Общероссийская общественная организация "Федерация пляжного футбол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НАЦИОНАЛЬНАЯ ФЕДЕРАЦИЯ РУССКОГО БОУЛИН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263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г. Москва, 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5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г. Москва, ул. Саморы Машела, д. 5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остроительный банк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9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000000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9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4 по 01.09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 25, 30, 40, 5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8.05 по 16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з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Изменения условий лотереи Н200Б/0000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осель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йф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екп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убы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и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д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рёл-Реш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манны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5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азднич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5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Юбилей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5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ади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денё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инвалидов "Интеграц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5 по 07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очк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национальная телефон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% - общественная организация "Противораковое общество России", г. Москва; 2% - Первый московский хоспис для детей с онкологическими заболеваниями; 4% - НП "Союз благотворительных организаций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национальная 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8040695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022206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43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, Учебный пер., д. 6, к. 1, кв.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435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, Учебный пер., д. 6, к. 1, кв.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алининское отделен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2004/1106 - филиал АКСБ России (ОАО) - Северо-Западный бан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030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55080174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5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5 по 29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з них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Фонд оказания медико-социальной помощи "Медико-социальная помощь"; 5% - НП "Центр социальной поддержки населения "Возрождени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жрегиональная Инвестиционная Групп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19017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8400165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1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зъезжая, д. 5, литер А, пом. 1 Н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1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, а/я 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"С-Петербургская дирекция ОАО "УралСиб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030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220800002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5 по 3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Уд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утбольный клуб инвалидов-ампутан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естница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373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960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7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5 по 3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9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Бинго Шо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Комитет национальных и неолимпийских видов спорта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301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1376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050000000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 (269 тираж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детя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развития спортивного клубного движ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РосСпортА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80495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256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айловское шоссе, д. 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7700336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порт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3149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5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редний Тишинский пер.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АКБ "Тавричес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50000000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10.05 по 0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л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Единая просветительская программа ВМ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ая организация "Всероссийское музыкальное обще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738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023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799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Рождественский бульвар, д. 1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БВТ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100033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Менал - Продюсерский центр ВМ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038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ловс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БВТ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9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100036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11.05 по 31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10.05 по 16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028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аучного и технического развития ГУ РОЦ РАМН им. Н. Н. Блохи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оциально-ориентированная педиатр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я технических и военно-прикладных видов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едеральные и региональн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оссво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утбол футбо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фортун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Б/0001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гон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асный команд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бин Гу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хма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з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роско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мула 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ойка, семёрка, ту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пьютерные игр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ашне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бо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кстри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ипенд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осковский филиал ЗАО "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10.05 по 16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 (276, 277 и 278 тиражи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0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из ни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% - СПб РООИ "Благотворительное общество "Взаимопомощь"; 2,5% - МРОО Северное Тушино РОСТО; 3% - РОО "Теннисный клуб "ШКОЛА"; 0,5% - благотворительная деятельность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Банкъ "Первое общество взаимного кредит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302100001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биря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негур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ун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1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у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пециальная коррекционная школа-интернат № 4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ибирский-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5402458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755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асный проспект, д. 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0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а/я 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Сибирское ОВ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515100002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1.05 по 01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род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рубля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ёр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Бинг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пят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ый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рвон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СЬМ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ЕБ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ИМ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ЯРМА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ДАР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5 по 13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1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1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й Торгов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041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6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банка "Таврический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50000001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52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10.05 по 16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 (279-283, 285 тиражи); 25 рублей (284 и 286 тиражи); 30 рублей (все последующие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ая игра" серия "УД-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благотворительных мероприятий для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ё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2.05 по 0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УБ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МАЗБ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2 стулье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МАЗБ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222401031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лочка-выручал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Го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ч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д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подков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юбимая мелод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2.05 по 08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56ФНС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Уд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утбольный клуб инвалидов-ампутан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естница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373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100000003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7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5 по 31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Уд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утбольный клуб инвалидов-ампутан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естница Удач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373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96059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га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ежрегиональный почтовый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9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7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2.05 по 08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почтов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5 по 13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сёлый паровоз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5 по 13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" серия "Сокровища драко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ермская городская общественная организация "Военно-спортивный центр "Легион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мперия иг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5901619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9041224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14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Пермь, ул. Иж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 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14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Пермь, ул. Кир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8 А-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нинское отделение № 22 Западно-Уральского банка Сбербанка РФ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773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490901137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2.05 по 1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от спор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развития спортивного клубного движ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я некоммерческая организация "РосСпортА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80495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2568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айловское шоссе, д. 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8007700336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дирекц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671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3-я Гражданская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24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3-я Гражданская, 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Глобэк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7700425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Т/0002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Е!!! ОЛЕ!!!...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Любительская Футбольная Лига; Профессиональная Хоккейная Лиг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нтэ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7926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40014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КБ "Глобэ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760037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4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ЁМ ДОЛЛАР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о-просветительный аналитический журнал "Валютный спекулянт"; спонсорская помощь российскому яхтсмену В. Языкову; подростковый клуб "LOGO Studio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мос-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466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705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Серпуховская, д. 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7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аланч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, офис 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Инсестсбербанк"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180001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икс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томобиль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-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менный пунк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роитель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горо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Московский филиал З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лид Банк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ним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бери 1000 очк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вартир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ниж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авдив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бенз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ов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кач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мунальные платеж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я сем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тера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80-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чка, ножка, огуреч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60-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глашение на вечеринк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Драйв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ставные задачи ОО "ВО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А" серия "СЕРЕБР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А" серия "БРОНЗ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А" серия "З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5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5 по 25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02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ь н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ФК для финансирования программ в области культуры и искусст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Сервис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3540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5533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4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Рощинский пр., д. 8, стр. 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5.05 по 12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"Звёздный ч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06 по 25.0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06 по 25.0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Н200Т/0002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жги олимпийский огонь в себе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ы по развитию олимпийски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Медиа-Дирекция Национальной Олимпийской Премии ГР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570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5645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Новый Арба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318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овокузнецкая, д. 7, офис 2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ЦентроКред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2000000053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5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1.06 по 25.0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20, 30, 50, 150, 300 и 10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форту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тица счаст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ый Всероссийский фонд образов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гиональный общественный фонд "Поддержки образования и спор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3200003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50056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Бря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расноармейская, д. 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0800000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редприятие "Брянск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2340089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1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рянск, ул. Ромашина, д. 15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рянское ОСБ № 86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501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80001003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6 по 07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ЫСТРОЕ КЕ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ИБ "Россита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02.06 по 12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ая лотерея" серия "Открой сейф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-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114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1986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А. Лукья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ЛЕ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6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Главное управление продаж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220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Синко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2.06 по 13.0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д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разование XXI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3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Игр" серия 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ИО ГЕЙМ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74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151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Шебашевский пр-д, д. 4, комн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22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Костякова, д. 5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ЗАО "НОМОС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826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9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3.06 по 0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з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6 по 13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страл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6 по 13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6 "Путешеств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5 "Праздничн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4 "Сказ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3 "Приключе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СЛ-2 "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3.06 по 15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6 из 4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руб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руб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КИБ "Россита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Ке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огно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6 из 4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5 из 3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ЛС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3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5533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 г. Москва, ул. Трубная, д. 21/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КИБ "Россита-банк" (ООО)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8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6 по 16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ОНДАЙ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отереи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4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215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асплет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Российский капитал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1002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3.06 по 20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казочная стра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отереи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4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215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асплет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Российский капитал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300001002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3.06 по 20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влекательное путешеств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 "Лотереи Москв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1466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5215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6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асплет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Российский капитал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10024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3.06 по 20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3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вро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Кросна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3.06 по 22.03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ализация программ по защите прав потребителей; деятельность консультативно-правовой направлен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ЗаЩИТ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365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15097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4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шкен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, корп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47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ашкен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, корп. 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"На Варварке" ООО КБ "Юниаструм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10002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4.06 по 03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Знаете ли Вы...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Открытия ве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0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«ХАЛЯВА»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0.04.06 по 1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БЛ-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занятости молодёж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Кросн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2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трой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БО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4.06 по 26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зыкальная карусе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ая наход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сёлая рыба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4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лшебная шкату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культуры и искусства в сфере хорового п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жрегиональный обществен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ия Хорова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4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Дегтярный переулок, д. 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еление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38040103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4.06 по 25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5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й д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5.06 по 22.05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5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ДРЕНАЛ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ора О.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ЛОТТО ТЕХНОЛОДЖ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5165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568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4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утлерова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48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утлерова, д. 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КСПО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97000000039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6 по 31.05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5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" серия "БЛ-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занятости молодёж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ое общественное движение "Служба добровольного труда молодёж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17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0043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97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аросей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/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Кросна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5.06 по 30.05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СВОД" серия "Остров сокровищ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ОСВОД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ос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6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7715588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6200002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6.06 по 01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едеральные и региональн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2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ёздный ч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оказание помощи инвалидам военной службы, участникам боевых действий, членам семей погибших военнослужащих и сотрудников правоохранительных органов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нТан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4080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5538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Новослободская. д. 50/1, стр. 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ул. Новослободская. д. 50/1, стр. 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Трансинвест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210000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2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6.06 по 06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"Большие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; некоммерческий фонд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"Спорт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; некоммерческий фонд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" серия "Супер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общественных объединений "Олимпийский комитет России"; Межрегиональная общественная организация "Федерация каратэ Шукокай "Кобэ Осака"; Региональная общественная организация "Федерация таэквон-до (ИТФ); общероссийская общественная организация "Федерация таэквон-до России (ИТФ)"; некоммерческий фонд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ив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70412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3286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42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лгоруковская, д. 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-я Брест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Объединённый банк промышленных инвестиций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34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7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 серия "Историческ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 серия "Осуществи мечт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Победы" серия "Колесо фортун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ий фонд помощи ветеранам, инвалидам и участникам войн "День победы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ий фонд "Помощи ветеранам, инвалидам и участникам войн "День побед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768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493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Садово-Кудринская, д. 3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еление № 2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74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000000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2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Автоку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реконструкции Лыжной базы "Лесная", приобретения оборудования, техники и инвентаря для Лыжной базы "Лесная"; финансирование приобретения детских аттракционов для Городского парка культуры и отдыха г. Петропавловск-Камчатского; финансирование культурно-праздничных мероприятий, посвященных 270-летию города Петропавловск-Камчатског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амчат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4100072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101103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8302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Петропавловск-Камчатский, Проспект Рыбаков, д. 3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8302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Петропавловск-Камчатский, Проспект Рыбаков, д. 3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Камчатпро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3002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1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я РЖ-1 "Морской ле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ОСВОД";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6.06 по 13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я РЖ-2 "Дельф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ОСВОД";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6.06 по 13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я РЖ-3 "Ки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ОСВОД";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6.06 по 13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ё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стем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358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9010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Измайл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Измайл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Инвестсбер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3300004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6.06 по 1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Плам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079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578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 15, 20, 30, 50, 100, 500 и 10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01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беда 5 из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Ветеранов войны и военной службы для социальной и финансовой помощи ветеранам и пенсионерам военной служб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етеранов войны и военной служб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141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40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Внешторг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1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000000001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1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лам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0794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578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Рубцовская наб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, стр.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01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90, 150 и 3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ИЦ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анкт-Петербургская региональная общественная организация инвалидов "Обще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6.06 по 29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и 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6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 недел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оддержка детей-сирот, детей-инвали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тский благотворительный фонд "Авро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040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607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вер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Внешторгбанк розничные услу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1000005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7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 недел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7143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Серпуховская, д. 38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ЕРУ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1201091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6.06 по 29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 Плю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едеральные и региональн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7.06 по 06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очк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6 по 10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ве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6 по 10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азвитие хоккейного спорта в субъектах РФ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Единств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70194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70938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Тула, ул. Н. Руднева, д. 2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5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Тула, ул. Н. Руднева, д. 28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пиритбанк"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7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12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5000000007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6 по 16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Диамонд-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6 по 17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" -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Танде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538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10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Глобус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9000000004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6 по 19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" -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Танде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5380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1510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4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ожайское шоссе, д. 29/2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Глобус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7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6 по 19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ТИ ЧЕРНОБЫЛ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инвестиции в проекты оказания помощи детям чернобыльцев (30% от целевых отчислений); создание медицинской и социальной инфраструктуры по обслуживанию детей чернобыльцев (40% от целевых отчислений); финансирование исследований и научных разработок, связанных с оказанием помощи гражданам, пострадавших от аварии на Чернобыльской АЭС ( 3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Благотворительный фонд: детям экологических катастроф - "Дети Чернобыл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0657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5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Академика Корелё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5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/о 515, Перельману Ф. С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станкинское" отделение АКБ "Масс Медиа 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0000900000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6 по 31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ит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гуманитарной помощи лицам, оказавшимся за пределами социальных гарант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медицинской помощи путём оплаты стоимости лекарственных препаратов и услуг: одиноким пожилым людям, страдающим тяжёлыми заболеваниями; детям из семей, относящихся к социально незащищённым слоям населения, нуждающимся в медицинской помощи; ветеранам и инвалидам Великой Отечественной войны; лицам, получившим увечья и ранения при исполнении служебного долга по защите интересов Родины; природоохранные мероприятия, сохранность флоры и фау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ЙЛ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3283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0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5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Газопров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353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Газопрово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КБ "Юниаструм банк" отделение "На Варварк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51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8.06 по 31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ВАЖДЫ ДВ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РЫБ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 ЖЕЛ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ижегородский филиа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АРТАК - ЧЕМП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 ГОР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НЕТНЫЙ ДВО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"СПО-ФД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дународный союз детских общественных объединений  "Союз пионерских организаций - Федерация детских организаций ("СПО-ФДО"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277396972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18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Новая пл., д. 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ефортовское ОСБ 690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038120100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рант -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52037519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262041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, ул. Горького, д. 147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ижегородский филиал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"Борского комбанка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. Новгоро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2027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00000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8.06 по 07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Соба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, социальную и благотворительную помощь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внедрения в производство безотходных экологически безопасных технологий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. Дмитр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8.06 по 28.08.0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т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учреждение "Эколого - просветительский Центр "Заповедники"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экологические проекты в поддержку заповедных территорий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ркур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951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1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 ФБ ИННОВАЦИЙ И РАЗВИТИЯ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3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ВКЛА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3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НИВЕРСИТ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ФС" серии "Футбольная лотерея № 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"Российский футбольный союз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1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8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Солнышк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. ч. на развитие образования, гражданско-патриотического воспитания, науки, культуры, искусства, включая творчество народов Российской Федерации, туризма, экологического развития Российской Федерации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6 по 31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ая рыб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. ч. на развитие образования, гражданско-патриотического воспитания, науки, культуры, искусства, включая творчество народов Российской Федерации, туризма, экологического развития Российской Федерации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7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Национальный лотерейный операто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0266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5108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0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рманицкий пер.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тделение № 7970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818013352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9.06 по 05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ссаж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ссажир" серии "Экон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0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кспрес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9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 - "СОТНЯ ТЫСЯ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9.06 по 10.09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НУС -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ём рожде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повышения рождаемости "День Рождения" на строительство детских са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руппа компаний "РЕВИВА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7439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5737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Новослободска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Новослободская, 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Международный солидарный банк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2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54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10.06 по 03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 70 и 10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крет Фирмы" серия "Топ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ых и благотворительных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лобал-с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2322601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3420152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2570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. Мостовско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Горького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52570, Краснодар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. Мостовско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Горького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Лабинское ОСБ № 18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Лабин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0156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02901024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60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6 по 09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Суперпр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 - просветительский Центр "Заповедники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экологические проекты в поддержку заповедных территорий (до 50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6 по 09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нан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 - просветительский Центр "Заповедники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экологические проекты в поддержку заповедных территорий (до 50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0.06 по 15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ла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Ф "Защита жертв терроризма и чрезвычайных ситуаций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благотворительной помощи ветеранам правоохранительных органов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оказание благотворительной помощи семьям, потерявшим кормильца, многодетным семьям, сотрудникам, получившим увечья или ранения во время исполнения служебных обязанностей (до 50% от целевых отчислений)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ла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864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581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10.06 по 17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0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жемчужина" серии РЖ-4 "Подводн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ственная организация "Всероссийское общество спасания на водах" "ВОСВОД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гиональный общественный фонд содействия развитию средств массовой информации и поддержки журналистов, пишущих на правовую тематику "Щит и меч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омати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4778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13582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ва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10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0.06 по 18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3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от Лото" 4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шанс" -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шанс" -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6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8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Никитский б-р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вестсбер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500006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1.06 по 09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адд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общественный фонд "Российский детский фонд" (ИНН 7701014068): программа "Лечебно-реабилитационный и социально-оздоровительный отдых детей-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37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0551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14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лехано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14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леханова, д. 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ЕРУ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10262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78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6 по 1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раны и эпох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учреждение "Эколого-просветительский Центр "Заповедник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6 по 1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3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ые куб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по решению проблемы сердечно-сосудистых заболеваний в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6 по 15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гия звез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Блиц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65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ятницк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тд. № 864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38360107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1.06 по 2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Блиц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65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ятницк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тд. № 864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38360107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1.06 по 2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Блиц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651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ятницкое шоссе, д. 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8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/я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тд. № 864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383601079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1.06 по 23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1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3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ыиграй автомоби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Даунсайд Ап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едагогическая помощь детям с синдромом Дауна (до 50%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сихологическая помощь детям с синдромом Дауна (до 50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8735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015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Анатолия Живо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1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Анатолия Живова, д. 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Внешторгбанк Розничные услуг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57000000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1.06 по 26.11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КАЗКА ОТ ФИЛТИМ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КЛЮЧЕНИЯ ФИЛТИМ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учковская, 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К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КЛИ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ЛА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РЯЗАН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ЦИР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 И ЕГО ДРУЗЬ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12.06 по 07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ДО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ДИАМОН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ДЕТЯ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ГЛОБУ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ГАРА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319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12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200000000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ВЛАДИ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БАН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БРАВ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Б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Л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НИЖНИЙ НОВГОРО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РАДИ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РАНДЕВ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ТВЕР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ТЕАТ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ЛТИМ-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БФ "Филтим-Фонд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региональный общественный благотворительный фонд "Филтим-Фон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7572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2036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319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Холодильный пер., д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ая площадь, "ФИЛТИ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1000000000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Туч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/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3.12.06 по 12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РЬ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БИНГО 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КА ПЛЮ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НАКИ ЗОДИА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на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ёжи, профилактика правонарушений, наркомании и без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2.06 по 13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юрприз" серия "Блиц Сюрпр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Все дети - радость" (оказание помощи детям-сиротам) - 3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частливое материнство" - 2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Здоровье подростков и молодёжи" (оказание помощи детям-инвалид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Достойная старость" (оказание помощи социально незащищённым престарелым граждан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Ученье - свет" (обеспечение стипендиями детей малоимущих семей) - 10% от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АВОР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844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043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 Сбербанка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0401144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2.06 по 1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юрприз" серия "Быстр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Все дети - радость" (оказание помощи детям-сиротам) - 3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Счастливое материнство" - 2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Здоровье подростков и молодёжи" (оказание помощи детям-инвалид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Достойная старость" (оказание помощи социально незащищённым престарелым гражданам) - 15% от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Ученье - свет" (обеспечение стипендиями детей малоимущих семей) - 10% от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ФАВОРИ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844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043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1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Москва, Сокольническая пл.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 Сбербанка РФ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0401144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2.06 по 1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билЛо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вокруг н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почтов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книж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0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циональная транспорт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Содействие эколого-образовательным программам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экологического просвещения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охране и защите прав и законных интересов участников образовательного процесса в образовательных учреждениях Российской Федерации (до 5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толичный лотерейный до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699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5771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31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Ибрагим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корп. 50, к. 519-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28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12.06 по 19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Спринт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Спо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ЕЗЛИМИТ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3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8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е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нежн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ЛЬ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6 по 26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27.12.06 по 26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ША МА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6 по 26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9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СЕРОССИЙСКАЯ ЖИЛИЩ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ациональный проект "Достойное комфортное жилье для граждан России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рынка доступного жилья и обеспечения комфортных условий прожива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иоритетное улучшение жилищных условий для малообеспеченных и многодет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вышение уровня обеспеченности жильем граждан и доступности приобретения жилья для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ов и общественных организаций, целями деятельности которых является улучшение коммунального и жилищного обеспече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лищного фонда и уровня его благоустроен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жилья для предоставления россиянам, признанным в установленном порядке, нуждающимися в жиль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6 по 28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Дом. Серебряны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Автомобиль. Золото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Автомобиль. Серебряны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СЧАСТЛИВАЯ ШЕСТЕ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- Дом. Золотой сертифика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по поддержке развития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2.07 по 01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теран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е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ери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76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039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5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б-р, д. 12/3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5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б-р, д. 12/3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Инвестсбер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33000061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08.02.07 по 07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спожа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 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222401051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3.07 по 28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ная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е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ервес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6535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6118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опрудная ул., д. 30/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71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раснопрудная ул., д. 30/3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2.07 по 08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сора Олега Павловича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сора Олега Павловича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РАМИ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благотворительный им. Профессора Олега Павловича Моднико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СЕРОССИЙСКАЯ ТЕЛЕВИЗИОННАЯ ЖИЛИЩ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небюджетное финансирование целей, определённых в качестве приоритетных, в национальном проекте "Достойное комфортное жилье для граждан России", включающего в себя решение следующих социальных задач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рынка доступного жилья и обеспечение комфортных условий прожива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иоритетное улучшение жилищных условий для малообеспеченных и многодет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вышение уровня обеспеченности жильем граждан и доступности приобретения жилья для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ов и общественных организаций, целями деятельности которых является улучшение коммунального и жилищного обеспече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лищного фонда и уровня его благоустроен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жилья для предоставления россиянам, признанным в установленном порядке нуждающимися в жиль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3.07 по 13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СЕРОССИЙСКАЯ ЖИЛИЩ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небюджетное финансирование целей, определённых в качестве приоритетных, в национальном проекте "Достойное комфортное жилье для граждан России", включающего в себя решение следующих социальных задач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рынка доступного жилья и обеспечение комфортных условий прожива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иоритетное улучшение жилищных условий для малообеспеченных и многодет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вышение уровня обеспеченности жильем граждан и доступности приобретения жилья для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ов и общественных организаций, целями деятельности которых является улучшение коммунального и жилищного обеспечения граждан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лищного фонда и уровня его благоустроен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жилья для предоставления россиянам, признанным в установленном порядке нуждающимися в жиль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с 14.03.07 по 13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3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арм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программ в области благотворительной деятельности для лечения детей, страдающих тяжелыми заболеваниям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гиональный Благотворительный Общественный Фонд помощи детям с тяжелыми заболеваниями кров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ый Фонд помощи детям с онкогематологическими и иными тяжелыми заболеваниями "ПОДАРИ ЖИЗН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мпаньон-Ли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460366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3598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1093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Песчаный карьер, д. 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-1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38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Песчаный карьер, д. 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1-1Б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омынское отд. № 5281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82901111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3.07 по 29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43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ена г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35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НУС -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36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337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 проектов, связанных с воздействием на окружающую природную среду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ертификации и экологического аудита, подготовка отечественных предприятий к вступлению России в ВТО и реализации Киотского протокола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 (до 1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10.06 по 02.10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ЗА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семьям и детям сотрудников милиции, погибших при исполнении своего служебного долга, в психологической и медицинской реабилитации молодых людей, прошедших через "горячие точки" (до 3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правового образования населения страны (до 1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 (до 2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ежи, профилактика правонарушений, наркомании и беспризорности среди подрастающего поколения (до 40% от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Астр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2633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2722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311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Летниковская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нтральное ОСБ № 864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330102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4.07 по 03.04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ме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осуществление благотворительных программ по содействию занятости и предотвращению безработицы населения в регинах РФ, разработанных Общественной организацией "Международная ассоциация защиты от безработицы"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4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ома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АНО "РосСпортАс" программы развития увеличения роли развития спорта в РФ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УСПРОМКОНТРАК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036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6738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4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104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3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агистраль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677460361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673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Фридриха Энгельса, д. 75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4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3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104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4.07 по 11.04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ЗАПА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и мероприятий в области медицины и здравоохранения, проводимых Некоммерческой организацией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ркур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951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1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 ФБ ИННОВАЦИЙ И РАЗВИТИЯ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3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5.07 по 0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НА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программ и мероприятий в области медицины и здравоохранения, проводимых Некоммерческой организацией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Меркури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951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75118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Место нахождения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5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модедовская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 ФБ ИННОВАЦИЙ И РАЗВИТИЯ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36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1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5.07 по 0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рел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сероссийское общество автомолилистов" по безопасному использованию, содержанию, эксплуатации автотранспортных средств, защите прав и законных интересов автомобилис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7 по 30.06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нк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ая организация "Всероссийское общество автомолилистов" по безопасному использованию, содержанию, эксплуатации автотранспортных средств, защите прав и законных интересов автомобилист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5.07 по 09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мероприятия, направленные 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лучшение качества жизни и здоровья дет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ддержку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ддержку семей, принявших на воспитание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вершенствование системы профилактики безнадзорности и правонарушений несовершеннолетних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ддержку детей-инвалидов и обеспечение их современными индивидуальными техническими средствами, облегчающими их самообслуживани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филактику детской заболеваемости и инвалидности, содействие проведению научных исследований по разработке и внедрению современных методов профилактики, диагностики и лечения неизлечимых заболева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рмирование системы выявления, поддержки и развития одарённых дет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омощь в создании полноценной учебно-материальной базы в ряде общеобразовательных и дошкольных учрежд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тский благотворительный фонд "Авро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040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6074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5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Тверская, д. 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Внешторгбанк розничные услуг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10000054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7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ирекция лотерей "Авро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9317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ИНН: 77305509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арклая, д. 6, стр. 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1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арварка, д. 14, офис 5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щанское отделение № 7811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38090118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5.07 по 1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и "Ура!!!Повезло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существляемых Фондом благотворительных мероприятий для ветеранов (пенсионеров) войны, труда и Вооруженных Сил, укрепления их здоровья, улучшения бытовых и культурно-досуговых условий, включая адресную материальную помощь нуждающимся в этом лицам, а также финансовой и материальной поддержки домов престарелых и инвали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5.07 по 13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дежда" серии "Радость выигрыш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осуществляемых Фондом благотворительных мероприятий для ветеранов (пенсионеров) войны, труда и Вооруженных Сил, укрепления их здоровья, улучшения бытовых и культурно-досуговых условий, включая адресную материальную помощь нуждающимся в этом лицам, а также финансовой и материальной поддержки домов престарелых и инвалидов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"Ветеранов (пенсионеров) войны, труда и Вооруженных Сил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05.07 по 13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СЫЛОЧ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ых программ, направленных на защиту детства и материнства, охрану здоровья граждан, оказания помощи социально незащищенным слоям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в финансировании мероприятий, связанных с повышением уровня благосостояния малоимущих слоев населения, с охраной окружающей среды и экологической чист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ероприятия по развитию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5.07 по 2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ОВЫЙ ЯЩ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ых программ, направленных на защиту детства и материнства, охрану здоровья граждан, оказания помощи социально незащищенным слоям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в финансировании мероприятий, связанных с повышением уровня благосостояния малоимущих слоев населения, с охраной окружающей среды и экологической чист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ероприятия по развитию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5.07 по 2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ых программ, направленных на защиту детства и материнства, охрану здоровья граждан, оказания помощи социально незащищенным слоям насел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в финансировании мероприятий, связанных с повышением уровня благосостояния малоимущих слоев населения, с охраной окружающей среды и экологической чистот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ероприятия по развитию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3, Алтайский край, г. Барнаул, пр. Ленина, д. 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5.07 по 20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А СДАЧ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ведение мероприятий по сохранению и развитию историко-культурного наследия народов России - национального праздника "Сабантуй", проводимых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ак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ГРН: 106165505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5111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ИКБ "Татфонд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8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5.07 по 24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ведение мероприятий по сохранению и развитию историко-культурного наследия народов России - национального праздника "Сабантуй", проводимых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ак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505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5111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ИКБ "Татфонд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8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5.07 по 24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абанту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ведение мероприятий по сохранению и развитию историко-культурного наследия народов России - национального праздника "Сабантуй", проводимых в субъектах Российской Федера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акс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50578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51113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111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Левобулачн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АО АИКБ "Татфонд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Р/С: 4070281080000000405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8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5.07 по 24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Щит Отечеств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, эксплуатации объектов и (или) мероприятий здравоохранения, культуры и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денческий бил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, эксплуатации объектов и (или) мероприятий здравоохранения, культуры и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трой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по решению проблемы сердечно сосудистых заболеваний в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ые куб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5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зырная кар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ешен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5.07 по 28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ю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Уставных задач Общественной организации "Всероссийское общество автомобилистов" по безопасному использованию, содержанию, эксплуатации автотранспортных средств, защите прав и законных интересов автомобилистов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рганизационно-массовых мероприятий по предупреждению дорожно-транспортных происшествий, охране окружающей сре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разовательная деятельность по подготовке, повышению квалификации водителей транспортных средств, руководителей, специалистов, отвечающих за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и проведение спортивных соревнований по авто-техническим видам спорта, автопробегов, развитие международных связ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и развитие туристической деятельн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защита прав и законных интересов автомобилис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и проведение оздоровительных и культурно-массовых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ая общественная организация  "Всероссийское общество автомобилисто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0559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СБ № 7982/1536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0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рма АВТО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29936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1608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ружейны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-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онтьевский пер., 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тобанк-Никойл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10239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7 по 31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Ы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Е КУБУС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АМА П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некоммерческой организации "РОССИЙСКИЙ ФОНД КУЛЬТУРЫ" (ИНН 7704097834), направленных на развитие культур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сские телевизионные се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1040327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4052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Тула, ул. Болдина, д. 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НКО РКЦ "БИТ" (ОАО)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3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302148107000000118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38107000000003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ЛАВНЫЙ ВЫИГРЫШ В КАЖДОМ БИЛЕТ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ой лотереи - "Честная 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90227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4108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ер. Николоямский, д. 4-6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3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7 по 08.06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6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ие гон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аправляются в учреждения муниципального образования Тульской области Суворовского район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 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олдге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101152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107088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00012, Тульская обл., г. Тул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т Ленина, д. 77, офис 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00012, Тульская обл., г. Тул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-т Ленина, д. 77, офис 7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льское ОСБ № 8604, г. Тул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70036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66060130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7 по 21.06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5 из 3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программы по развитию массового и детско-юношеского спорта, укрепление материальной баз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7.07 по 0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СПОРТИВНЫЙ ПРОГНО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07.07 по 0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216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ЕМ ДОЛЛАР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ственно-просветительный аналитический журнал "Валютный спекулянт"; спонсорская помощь российскому яхтсмену В. Языкову; подростковый клуб "LOGO Studio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мос-Игр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94660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7057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Серпуховская, д. 38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7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аланчё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, офис 8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АКБ "Инсестсбербанк" З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180001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2.05 по 22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ав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7 по 1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техн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139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7 по 1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отдых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Центр лечения и профилактики сахарного диабета", включающая строительство клиники с центрами по диагностике, лечению и профилактике заболеваний: диабета, вертебрологии, флебологии, ЭМЛ, геронтолог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1395, 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7.07 по 11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(45%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(50%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о значимых объектов и мероприятий, осуществление благотворительной деятельности в регионах РФ по итогам розыгрышей тиражей Лотереи (5% целевых отчисле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7.07 по 15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йны остров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шанс на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ый отдых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мпьютерная лотерея. Ваш мобильный телеф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круг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яж &amp; Во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роско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ом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0.05 по 23.10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путешестви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круиз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хо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лучи телефон или 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ыба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най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"Российский общественный Фонд ветеранов (пенсионеров) войны, труда и Вооруженных Сил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формацион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140241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305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я Магистральная, д. 14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101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6.05 по 21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Т/000018 (Внесение изменений в условия лотереи, повлекших получение нового разрешения на проведение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фонд благотворительных программ Московского международного марафона мира "Спортклуб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% - общероссийское общественное детское экологическое движение "Зелёная плане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5 по 31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0, 50, 60, 70, 80, 90 и 100 рублей 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ЕВРОСЕТЬ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АГНИТ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ЬДОРАДО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ЁРОЧКА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ЕКРЕСТОК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жок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Российская общественная организация инвалидов войн и военных конфликт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из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40110022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0700908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9185, Калужская обл., Жук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-он, г. Кременки, ул. Победы, д. 2 "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9185, Калужская обл., Жуковски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-он, г. Кременки, ул. Победы, д. 2 "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русский Банк СБ РФ, Серпуховское отд. № 155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404001013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Л-ЛОТО сери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7.07 по 1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р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троительства, эксплуатации объектов и (или) мероприятий здравоохранения, культуры и спорт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Консалтинговая фирма А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566760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6395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1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ба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/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№ 1 Московского 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70060276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7.07 по 22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4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 серия "Моме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- 50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- 50%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 7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- 45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- 50% целевых отчислен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о значимых объектов и мероприятий, осуществление благотворительной деятельности в регионах РФ по итогам розыгрышей тиражей Лотереи - 5% целевых от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ая мон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лисма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ы-щ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арский подар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, 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Банк "Екатеринбург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 Фарао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шеле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вись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зе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литок золо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золото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-деньг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рт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7.07 по 23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 правопоряд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общественный благотворительный фонд "Ветеран МВД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ий общественный благотворительный фонд "Ветеран МВД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9079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2773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азетный пер.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азетный пер.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Б 7982 Тверское г. Москвы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5380401037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мышленно-коммерческая корпорация "Геро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209562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1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ткрыт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1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Открытое шосс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Агрохи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2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7.07 по 25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берегатель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7.07 по 26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7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адемия профи" ("Лотерея бильярд"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ы развития технических и военно-прикладных видов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Благотворительная программа "Здравоохранение: поддержка и развитие", утвержденная Правлением Межрегионального общественного Благотворительного фонда "Здоровье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139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Юности, д. 1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971400000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7.07 по 29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лёвое мес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ая общественная организация "Всероссийское общество инвалидов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ШАНС-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660263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581796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0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осадская, д. 40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Банк "Екатеринбург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Екатерин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30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8.07 по 05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Тан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, имеющей, в частности, целями поддержку общественных инициатив, подготовку и осуществление социально-значимых проектов и программ в области культуры и искусства,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одружества Независимых Государств и иных государств, и иные цели, соответствующие ее устав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Наслед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, имеющей, в частности, целями поддержку общественных инициатив, подготовку и осуществление социально-значимых проектов и программ в области культуры и искусства,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одружества Независимых Государств и иных государств, и иные цели, соответствующие ее устав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Искусств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Некоммерческой организации "Российский Фонд Культуры", имеющей, в частности, целями поддержку общественных инициатив, подготовку и осуществление социально-значимых проектов и программ в области культуры и искусства,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одружества Независимых Государств и иных государств, и иные цели, соответствующие ее устав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1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оголевский б-р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Мурманское ОСБ 8627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08.07 по 06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стр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4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К 2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4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лото 12 из 2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лото 5 из 3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7 по 20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ли Пан или пропа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а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х благ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Экспобанк" (ОО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35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4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7 по 20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сковская кварт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недорожн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Российский Фонд Культур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, оказание адресной материальной помощи инвалидам войны в Афганистане Общероссийской Общественной Организации Инвалидов Войны в Афганистан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9.07 по 0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Международный благотворительный Фонд "Дети Мир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9.07 по 04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Олимпийск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для осуществления своих уставных видов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9.07 по 11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5 из 3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программ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ая торгов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01698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25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РАГОЦЕННОСТИ РОССИ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2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ВЕД МЕДВЕ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Щелковское шоссе, 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2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ТОМАН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Всероссийская общественная организация инвалидов "Центр паралимпийского спорт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113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ясницкая, 30, 1/2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0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Донская, д. 32, офис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Международный Московский банк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5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11185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54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ий спортпрогноз 201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объектов и мероприят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 201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 значимых мероприятий и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09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ий спринт 201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ализация социально значимых мероприятий и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Олимпийски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645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4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ШКА 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ЧЕРВОНЕЦ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УБ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 СЕМЁРКИ БЛИ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ме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6.07 по 31.05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2 стулье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12.05 по 04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стрый ми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СЯТКА 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оспожа 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3.07 по 28.0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3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ЗАРТ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4 по 24.12.09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К 2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И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8.07 по 19.08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РАМИ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здание внебюджетного источника для финансирования Международного благотворительного общественного фонда помощи детям при катастрофах и войнах (ИНН 770603981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Банк Москвы" отд. Садово-Триумфальное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Б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здание внебюджетного источника для финансирования Международного благотворительного общественного фонда помощи детям при катастрофах и войнах (ИНН 770603981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здание внебюджетного источника для финансирования Международного благотворительного общественного фонда помощи детям при катастрофах и войнах (ИНН 770603981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УМ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75682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5984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Декабрьская, д. 6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2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1905-ого год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Москвы" отд. Садово-Триумфальное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8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4.07 по 31.03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. ТЕЛЕГРАФ. ТЕЛЕФОН.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ДЕК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социальных програм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 Стар" серии "В десятк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-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16268015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5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4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Декабр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Республика Татарстан, 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. Усманова, д. 3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БТА-Казань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 Стар" серии "Восторг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-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16268015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5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4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Декабр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Республика Татарстан, 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. Усманова, д. 3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БТА-Казань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 Стар" серии "Пятач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рд-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16268015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53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4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Декабр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Республика Татарстан, 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. Усманова, д. 31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БТА-Казань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39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Супер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6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ох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обро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ох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2635003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635097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"МДМ-Банк" АКБ "Московский Деловой Мир (ОАО), 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70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2700205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. Серия "Золотая рыб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ОО "УниКом", г. Новосибирск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ОО "Кладезь", г. Новосибирск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ОО "ОНИКС", г. Новосибирск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ОО "Роверс", г. Новосибирск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брис бюр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4024510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4062436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3009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сибирск, ул. Мичурина, д. 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3012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Новосибир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Пархоменко, 112, 1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ибирский банк Сбер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50046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440701132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4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О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ЛОТО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БОНУ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МЕЙНАЯ КОПИЛ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ОБЕЙ СУДЬБЕ ПЕНАЛЬТ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ра отдыхат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й новый автомобиль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Владимира Петровича Харченко в поддержку новых методов лечения онкологических заболеваний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Центр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9782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86255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799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Профсоюзная, д. 86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ПЕРУ ГУ Банка России п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е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1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26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ые бочон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тдыхайте красив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5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5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0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общественный благотворительный фонд ветеранов (пенсионеров) войны, труда и Вооруженных си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ин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6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проспе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Измайловский проспект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ИНВЕСТСБЕ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3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3300008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31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-Ав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кретный ко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МАКУЕ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1 сер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1.07 по 0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оди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движение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следн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7 по 13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1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5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коление XXI века" серия 10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Благотворительный Фонд "Поколение XXI ве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орговый дом "Тай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1402047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4351352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77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Якутск, ул. Стадух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81/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ФКБ "Далькомбанк" САХА, г. Якут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8057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1700000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2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-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, г. Москв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1.07 по 1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Золот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1.07 по 22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Созвездие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ПСМО "Волг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 xml:space="preserve">ООО КБ "Диамонд-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11.07 по 22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1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олодежная общественная организация "Саратовская областная федерация подводной деятельности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УДОД ДЮСШ "Юность" (Целевая программа "Дети России"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нтуи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защиты животных "Лиса" (г. Москва, ул. Инженерная, д. 9) с целью финансирования некоммерческих программ, направленных на защиту бездомных животных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АртиФе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0360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582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е пропусти удачу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финансирования Фондом мероприятий по укреплению здоровья, улучшению бытовых и культурно-досуговых условий, включая адресную материальную помощь нуждающимся в этом лицам, а также финансовая и материальная поддержка домов престарелых и инвалид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Ветеранов (пенсионеров) войны, труда и Вооруженных Си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й на выигрыш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финансирования Фондом мероприятий по укреплению здоровья, улучшению бытовых и культурно-досуговых условий, включая адресную материальную помощь нуждающимся в этом лицам, а также финансовая и материальная поддержка домов престарелых и инвалид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общественный благотворительный фонд Ветеранов (пенсионеров) войны, труда и Вооруженных Си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585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Щербаковская, д. 50/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ОО КБ "Роскомветера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004020000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ционерный коммерческий Сберегательный бан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рочное прекращение проведения лотереи Н200Б/000142ФНС (Досрочное прекращение проведения лотереи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Живая план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е мероприятия по сохранению редких и исчезающих видов животных, а также охране природных территор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семирный фонд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кой природы - Росси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2458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5393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"Райффайзенбанк Австрия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90000140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6074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5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Николоямская, д. 19, стр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рнадское ОСБ № 7970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1801341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7.05 по 24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 серия "Миллион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ое ОСБ 8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7 по 26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 серия "Удачу на сдачу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ое ОСБ 8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7 по 26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билет" серия "Твой выбо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ьский Сев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51001633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51934029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830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урманс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лодарского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урманское ОСБ 86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70561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4102000048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1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12.07 по 26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1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АДА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АДА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5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АД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12.07 по 27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1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12.07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ийский Лотерейный Клуб 5 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2.07 по 28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ГА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ВОЙ Д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 АВТОКУ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ого благотворительного фонда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2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300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5-ая Магистральная, 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7.07 по 16.07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олодежная общественная организация "Саратовская областная федерация подводной деятельности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УДОД ДЮСШ "Юность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Целевая комлексная программа "Развитие вольной борьбы в Красноярском крае на 2005-2008 годы" (исполнитель программы НО "Благотворительный Фонд содействия развитию ФК и С"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ох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обро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Общество с ограниченной ответственностью "Дох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2635003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635097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Ставрополь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Шпаковская, д. 72/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"МДМ-Банк" АКБ "Московский Деловой Мир" (ОАО), 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7027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27002050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орт и Техни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енные зна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по патриотичному воспитанию граждан; по развитию авиационных, технических и военно-прикладных видов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ое учреждение "Управление лотерейной работы Центрального совета Российской оборонной спортивно-технической организации - РОСТО (ДОСААФ)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004080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0227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6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88, стр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раснопресненское ОСБ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1569/01694 Сбербанка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3382101000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5.05 по 11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Победитель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2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онус 5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2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3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5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Единая 10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Олим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6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лимпийская лотерея" серия "Биатл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ий союз физкультурно-спортивных объединений "Олимпийский комитет России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ЕГАПОЛИ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6908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917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3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градский проспект, д. 68/1, стр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2"/>
              </w:rPr>
              <w:t>Банк ОАО АИБ ММДЦ "Москва-Сит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0007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8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1.08 по 17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РИД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ю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8 по 24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-Ша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программ по содействию органам внутренних дел, разработанных Российским благотворительным общественным фондом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ю благотворительных программ по содействию занятости и предотвращению безработицы населения в регионах РФ, разработанных Общественной организацией "Международная ассоциация защиты от безработиц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благотворительных и социальных программ Калужского регионального благотворительного общественного фонда "Возрождение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осуществления региональных программ по физической культуре и спорту, проводимых Калужским региональным отделением Общероссийской общественной организации "Всероссийское добровольное общество "Спортивная Россиия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Центральная лотерейная ассоциация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40011774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126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2480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луга, ул. Тульская, д. 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лужское ОСБ 8608 Сбербанка России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6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222401051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61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1.08 по 24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ЛАВНЫЙ ПРИЗ В КАЖДОМ БИЛЕТ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ИД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льшая Коммунистическая, д. 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5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ИФТИ-ФИФТ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1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Шанс" серия "0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2.08 по 31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АПИТАЛ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мероприятий в области физической культуры и спорта - детско-юношеских соревнований, проведение спортивных турниров и чемпионатов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имулирование деятельности физкультурно-спортивных организаций - детско-юношеских спортивно-технических школ, физкультурно-спортивных организаций, общероссийских федераций (союзов, ассоциаций) по различным видам спорта, общественно-государственных физкультурно-спортивных обществ, общественных организаций, осуществляющих развитие спорта и физической культуры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паганда физической культуры и спорта, рекламное сопровождение  проводимых физкультурно-спортивных мероприятий, а также деятельности физкультурно-спортивных организац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еятельности физкультурно-спортивного движения России, в том числе финансирование программ развития массового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реализации государственной политики в области физической культуры и спорта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8 по 03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АЙ ПО ПРАВИЛА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Региональный благотворительный общественный фонд помощи детям с врожденными заболеваниями сердца "Детские сердца" для финансирования операци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 также осуществления благотворительной деятельности (Р/с: 4070381030036000101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1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Экспрес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142930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7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Осташков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Осташковс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КБ "СОЦГОР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6617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100016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1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2.08 по 0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Благотворительный Фонд "Ак Барс Созидание" (420006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Декабристов, д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От возрождения храмов к укреплению духовного потенциала страны" - финансирование работ по восстановлению, строительству, обустройству культурных сооружений (церквей, соборов, мечетей и др.), требующих проведение комплекса восстановительных или строительных работ (до 50% от целевых отчислений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Доступная среда - для каждого", посвященная Международному дню инвалидов - создание условий для доступа инвалидов к объектам социальной инфраструктуры (до 50% от целевых отчислений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9.07 по 04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 серия 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для осуществления своих уставных видов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Мини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Спасение национальных культурно-исторических ценностей" для осуществления своих уставных видов деятельност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 серия "Русск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Общероссийская Общественная Организация Инвалидов Войны в Афганистане (ИНН 7706034808) для финансирования уставной деятельности, осуществления комплекса мероприятий по реабилитации инвалидам войны в Афганистане и оказания им адресной материальной помощи (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ООО КБ "Диамонд-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33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028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2.08 по 21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Волонтеры в помощь детям-сиротам" (ИНН 7706412841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8519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41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3.08 по 11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50 МИЛЛИОНО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БСИД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100%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ЕНЕГ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ЕНЕГ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КЦ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социальных программ (ИНН 2225067664; р/с 40703810202140130712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рнаул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СЛОТЦЕНТ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04006652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4100046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99240, Республика Алтай, Чемальский р-он, с. Чемал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Катунская, д. 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56049, Алтайский край, г. Барнаул, ул. Никитина, д. 9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Барнау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1736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24400014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60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3.08 по 16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 серия "Путь к Побед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развития физической культуры и спорта в РФ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Общероссийской общественной организации "Всероссийское добровольное общество "Спортивная Россия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мероприятий в области физической культуры и спорта - детско-юношеских соревнований, проведение спортивных турниров и чемпионатов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имулирование деятельности физкультурно-спортивных организаций - детско-юношеских спортивно-технических школ, физкультурно-спортивных организаций, общероссийских федераций (союзов, ассоциаций) по различным видам спорта, общественно-государственных физкультурно-спортивных обществ, общественных организаций, осуществляющих развитие спорта и физической культуры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паганда физической культуры и спорта, рекламное сопровождение проводимых физкультурно-спортивных мероприятий, а также деятельности физкультурно-спортивных организац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деятельности физкультурно-спортивного движения России, в том числе финансирование программ развития массового спорт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реализации государственной политики в области физической культуры и спорта и др.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удовлетворения духовных и иных нематериальных потребностей граждан, а также в иных целях, направленных на достижение общественных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24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Б. Коммунистиче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3.08 по 27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1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1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2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2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3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03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Удачи" серия 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Ак Барс Созидание" - Помоги ребенку (ИНН 1658079690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Платеж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165604035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60344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2, РТ, г. Казань, ул. Лазаре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74, РТ, г. Казань, ул. Журналистов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9/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Банк Казанский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80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100023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80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03.08 по 30.03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" серии "Сильв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-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169007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4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ЭНЕРГ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7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7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4.08 по 02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" серии "Платину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-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169007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4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ЭНЕРГ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7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7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4.08 по 02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" серии "Гол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Благотворительный Фонд "Июль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-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16900707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47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33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Кулахмет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7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ЭНЕРГОБАНК"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7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77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4.08 по 02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-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КО Благотворительный фонд "Волонтеры в помощь детям-сиротам" (ИНН 7706412841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8519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41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8 по 09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ер-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КО Благотворительный фонд "Волонтеры в помощь детям-сиротам" (ИНН 7706412841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Восто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8519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416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8 по 09.04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ОЦИАЛЬНЫЕ ПРОЕКТ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Общероссийской общественной организации "Всероссийское добровольное общество "Спортивная Россия", а также для финансирования уставной деятельности других некоммерческих организаций, созданных для достижения социальных, благотворительных, культурных, образовательных целей, в целях охраны здоровья граждан, развития физической культуры и спорта, удовлетворения духовных и иных нематериальных потребностей граждан, а также в иных целях, направленных на достижение общественный благ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Компания "Национа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220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0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ольшая Коммунистическая, д. 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З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59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1.08 по 28.01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Благотворительный фонд поддержки семьи «Семье и Детям»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Благотворительный фонд поддержки семьи «Семье и Детям»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4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Благотворительный фонд поддержки семьи «Семье и Детям»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662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Графский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0/12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Б "ЛОКО-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1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170725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«Оператор-Благотворительные лотереи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71466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4963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«РОСБАНК»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9762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10.07 по 2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летк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ПФ "Негосударственный пенсионный фонд Оборонно-промышленного комплекс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к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8440070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8420082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9112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91123, Санкт-Петербург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Радищева, д. 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Таврический" (ОАО)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анкт-Петербург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0308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3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87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5 по 16.06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 165 и 2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" серии "Фортун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.ч.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 на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ков и молодежи, профилактику правонарушений, наркомании и беспризорности среди подрастающего поколения, а также  на другие уставные цели фонд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5.05 по 16.05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инвалидов и ветеранов "Закон и порядок" (125212, г. Москва, Кронштадский бульвар, д. 7А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лекарствами и питанием ветеранам, инвалидам, в том числе лицам, пострадавшим от катастроф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сихологической, социальной, медицинской, юридической и материальной поддержки инвалидам и ветеран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здание условий для повышения качества и уровня жизни россиян, защиты безопасности и здоровья граждан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выработка предложений для государственных органов, организаций и учреждений по созданию социальных гарантий для инвалидов и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1.07 по 0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ло" 2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инвалидов и ветеранов "Закон и порядок" (125212, г. Москва, Кронштадский бульвар, д. 7А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лекарствами и питанием ветеранам, инвалидам, в том числе лицам, пострадавшим от катастроф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сихологической, социальной, медицинской, юридической и материальной поддержки инвалидам и ветеран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здание условий для повышения качества и уровня жизни россиян, защиты безопасности и здоровья граждан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выработка предложений для государственных органов, организаций и учреждений по созданию социальных гарантий для инвалидов и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вис Групп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75493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400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2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спект Измайловский, д. 121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439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Балашиха, Проспект Ленина, д. 81, офис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ерческий Банк "Легион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00029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37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4.11.07 по 13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ллион в регион" серия 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1.07 по 15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Адреналин-Суп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1.07 по 18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Мини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2.08 по 17.0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Олимпийск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9.07 по 11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Суперлесен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стная Игра" серия 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Фонд социальной помощи регионам (12701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г. Москва,   2-й Лихачевский переулок,   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-КАФ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089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75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ил-банк" (ОО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3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01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3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05.08 по 15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социальных программ, в том числе поддержка ветеранов Великой Отечественной Войн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НО "Благотворительный Фонд "Мир Игр" (1253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оссийский Благотворительный Общественный Фонд Содействия Милиции (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З. и А. Космодемьянских, д. 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социальных программ, в том числе поддержка ветеранов Великой Отечественной Войн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НО "Благотворительный Фонд "Мир Игр" (1253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оссийский Благотворительный Общественный Фонд Содействия Милиции (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З. и А. Космодемьянских, д. 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5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существление социальных программ, в том числе поддержка ветеранов Великой Отечественной Войны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НО "Благотворительный Фонд "Мир Игр" (1253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оссе, д. 114, корп. 1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оссийский Благотворительный Общественный Фонд Содействия Милиции (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З. и А. Космодемьянских, д. 8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ЕЖНА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Благотворительный Фонд "Мир Игр" (ИНН 7733553055) для осуществления социальных программ, в том числе поддержки ветеранов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ИНН 7707006793) для осуществления социальных программ, в том числе направленных на предотвращение подростковой преступ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3.06.08 по 0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Нов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й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иковая дам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ие куби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ая десят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 серия "Фабрика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 серия "Русская иг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ервая национальная лотерея" серия "КапиталЪ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ая Общественная Организация Инвалидов Войны в Афганистане (ИНН 7706034808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онд поддержки социальных мероприятий и объектов "Волга" (ИНН 5257087475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иоритетных национальных проек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комплекса мероприятий по реабилитации инвалидов войны в Афганистан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ветеранам Великой Отечественной войн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детей, воспитывающихся без родител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ю обучения одаренных детей из малообеспеченных сем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адресной материальной помощи малообеспеченным и многодетным семья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 культуры и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екоммерческих организаций, созданных для осуществления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10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ЗАО АКБ "Промсвязь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6.08 по 03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1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люч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олодежная общественная организация "Саратовская областная федерация подводной деятельности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МУДОД ДЮСШ "Юность" (Целевая программа "Дети России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Целевая комплексная программа "Развитие вольной борьбы в Красноярском крае на 2005-2008 годы" (исполнитель программы НО "Благотворительный Фонд содействия развитию ФК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 С"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Целевая программа "Развитие детского спорта в Партизанском городском округе на 2008 год"; исполнитель - Муниципальное образовательное учреждение дополнительного образования детей Детско-юношеская спортивная школа "Сучан" г. Партизанск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грамма "Онкология" в рамках целевой программы Краснодарского края "предупреждения и борьба с социально значимыми заболеваниями"; исполнитель - Государственное учреждение здравоохранения "Краевой онкологический диспансер" департамента здравоохранения Краснодарского кра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Городская программа по развитию физической культуры и спорту в городе Владимире на 2003-2010 года; исполнитель - Управление по физической культуре и спорту администрации г. Владими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Городская программа "Дети Ижевска" на 2006-2009 года; исполнитель - Муниципальное учреждение "Социально-реабилитационный центр для несовершеннолетних г. Ижевска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ло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8082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80878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45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Ананьевский пе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Академическая, д. 39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нк "Первое ОВ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301400000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23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1.06 по 31.1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0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4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-Стар" серия "01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осковский областной общественный фонд социальной поддержки ветеранов "Ветеран" (ИНН 502300903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упершан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2433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1771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82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Бакуни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7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"СОБИН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5000000069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48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6.08 по 05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адость-777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программа "АДРЕСНАЯ ПОМОШЬ" Некоммерческой организации Благотворительный фонд "Счастливый мир" (ИНН 7705694150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ребенку качественной медицинской помощ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лечения, закупка необходимых медикаментов, оплата проезда до места лечения подопечных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лечения в лучших клиник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лечения за рубежом в случае невозможности проведения качественного лечения на территории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дорогостоящих медикаментов, не входящих в перечень бесплатных препара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плата железнодорожных и авиабилетов до места лечения ребенку и сопровождающему его лицу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нергоПерспектив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92538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265529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Электролитный п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523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Электролитный пр., д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Райффайзен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010278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0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6.08 по 10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Июль" (г. Казань, ул. 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вомайский доп. офис ОАО "Социнвестбанк", г. Уф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807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1440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Июль" (г. Казань, ул. 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вомайский доп. офис ОАО "Социнвестбанк", г. Уф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807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1440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ЕНИКС-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Июль" (г. Казань, ул. 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х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Феник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02760006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02761132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50026, Республика Башкорто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Уфа, ул. Трамвайная, д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вомайский доп. офис ОАО "Социнвестбанк", г. Уф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80737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1440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3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6.08 по 1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5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еп-Стоп" серия "Минут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Череповецкая городская "Федерация самбо и дзюдо"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ИНН 7702000406): осуществление социальных программ, в том числе проведение соревнований, сборов и подготовка борцов для участия во Всероссийских и Зональных соревнованиях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адуг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35280101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352812838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62609, Вологод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Череповец, ул. Городец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62609, Вологод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Череповец, ул. Городецк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еповецкое отд. № 1950 СБРФ (ОАО), г. Череповец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9096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1227010390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64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3.06.08 по 22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Новый марьяж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ом числе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ок и молодежи, профилактика правонарушений, наркомании и беспризорности среди подрастающего поколения, а также другие уставные цели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Спринт-Бинг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ом числе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ок и молодежи, профилактика правонарушений, наркомании и беспризорности среди подрастающего поколения, а также другие уставные цели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Денеж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ий благотворительный общественный фонд содействия милиции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по оказанию материальной помощи многодетным семьям, семьям и детям сотрудников милиции, погибших или пострадавших при исполнении своего служебного долга, в психологической и медицинской реабилитации молодых людей, прошедших через "горячие точки", ветеранам органов внутренних дел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дней "открытых дверей", проводимых в целях правового образования населения страны, в том числе лицам, освободившимся из мест лишения свобод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исследований и научных разработок, направленных на совершенствование технического оснащения органов внутренних дел, улучшение материально-технического обеспечения сотрудников, осуществление финансово-хозяйственной деятельности фонд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физической, нравственной и правовой культуры подросток и молодежи, профилактика правонарушений, наркомании и беспризорности среди подрастающего поколения, а также другие уставные цели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ий благотворительный общественный фонд содействия милиц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006895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00679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17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З. и А. Космодемьянских, д. 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14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арксистская, д. 20, стр. 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7000201061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040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ремя Доход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оброе дело"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мпания "Дохо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26350030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6350979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355000, Ставропольский кра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19, офис 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355000, Ставропольский край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Ставрополь, ул. Ленин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19, офис 3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. офис № 137 Северо-Кавказского банка Сбербанка России (ОАО), г. Ставропол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07026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602201039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66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0.07 по 21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вай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инансирование уставной деятельности Региональной общественной организации инвалидов содействия социальной поддержке, защите и адаптации "Берег Надежды" (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Ках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, стр. 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инансирование уставной деятельности Региональной общественной организации инвалидов содействия социальной поддержке, защите и адаптации "Берег Надежды" (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Ках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, стр. 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06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то Кого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инансирование уставной деятельности Региональной общественной организации инвалидов содействия социальной поддержке, защите и адаптации "Берег Надежды" (11330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Каховк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1, стр. 1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При" серия "5 звез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Благотворительный фонд Июль" (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ранПр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1690021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85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БТА-Казань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61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8 по 30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При" серия "На удач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Благотворительный фонд Июль" (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Казань, ул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Ш. Усман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А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ГранПр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169002184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165809855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420095, Республика Татарстан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, ул. Серова, д. 9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БТА-Казань" (О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азань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9205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01000610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90000000079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7.08 по 30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1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6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мент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"Солнечный мир" (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 для финансирования социально 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7.08 по 10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66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 серия "Ужин со Звездо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Благотворительный фонд "Спасение национальных культурно-исторических ценностей" (ИНН 7703508859)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785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62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УССО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7.08 по 24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-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10+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7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" серия "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о Шоу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626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7663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7.08 по 28.07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Ку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088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75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22000011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8.08 по 1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7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-МАН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Солнечный мир"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Асириус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088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751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22000011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1.08.08 по 1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23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опт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23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Копт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АВАНГАРД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2.08.08 по 1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ОЗРОЖДЕН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Московский еврейский общинный дом" (117556, г. Москва, Варшавское шоссе, д. 71) - участие в долевом финансировании реабилитационного центра для детей с ограниченными возможностями в г. Москве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"Местная организация ЮАО МГО ОО РОКК" (115563, г. Москва, Борисовский проезд, д. 5, корп. 3) - участие в благотворительной деятельности по поддержке ветеранов Великой Отечественной войны и труда через Красный крест г. Москв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ВОЗРОЖДЕНИЕ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6334284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265927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ельный переулок, д. 1/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03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Малый Кисельный переулок, д. 1/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МКБ "Замоскворецкий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63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045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63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8.08 по 1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7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7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8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ДАЧА - УДАЧА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8.08 по 17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2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1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2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Селезневская, 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8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ейзи Мани" серия 05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7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ир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4027000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027085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248001, Калужская обл., г. Калуг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Театральная, д. 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100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Русак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, кв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КЦ ГУ Банка России по Калужской обл., г. Калуг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29087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0022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7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08.08 по 20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ум" 1 сер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инвалидов и ветеранов "Закон и порядок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омощи лекарствами и питанием ветеранам, инвалидам, в том числе лицам, пострадавшим от катастроф природного и техногенного характер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казание психологической, социальной, медицинской, юридической и материальной поддержки инвалидам и ветерана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здание условий для повышения качества и уровня жизни россиян, защиты безопасности и здоровья гражда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К "ИнтелМеди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6635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88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758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Хабаров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/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758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Хабаровская у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/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Промсвязь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50180947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8.08 по 2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Любимец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экологических проектов и программ, направленных на защиту окружающей среды, природных ресурсов и здоровья человека, социальную и благотворительную помощь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мониторинга состояния окружающей среды и её отдельных компонент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общественной экологической экспертизы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внедрения в производство безотходных экологически безопасных технологи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еспечение семинаров, симпозиумов, конференций, лекций, выставок, проводимых в целях решения экологических проблем Росс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300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05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ольшой Сухаревски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бербанк России ОА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08.08 по 2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удеса Свет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Программа "АДРЕСНАЯ ПОМОЩЬ" Некоммерческой организации Благотворительный фонд "Счастливый мир" (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6/50): финансирование социально значимых и благотворительных программ и мероприятий, направленных на лечение детей, больных онкологическими заболеваниями и закупку дорогостоящих лекарст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Бриз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997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773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4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0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4-я Парков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ико-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008389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65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олотой Телено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Программа "АДРЕСНАЯ ПОМОЩЬ" Некоммерческой организации Благотворительный фонд "Счастливый мир" (11509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Люсино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6/50): финансирование социально значимых и благотворительных программ и мероприятий, направленных на лечение детей, больных онкологическими заболеваниями и закупку дорогостоящих лекарст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Рондо-М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7898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67635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Окружной проезд, д. 1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5187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Окружной проезд, д. 11, корп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Мико-Банк" (ОО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008390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65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ТАР-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2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08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СТАР-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Благотворительный фонд "УЛЫБКА": на финансирование социально-значимых программ и объектов, в частности, на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(127443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Селезнев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5, стр. 2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аки-С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34705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978379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0902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Сибирский проезд, д. 2, стр. 1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АКБ "Абсолют Банк" (ЗА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2200001036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97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08.08 по 24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РТУНА ЛОТО" серия "ФОРТУНА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екоммерческая организация "Благотворительный фонд Родник" (620075, Свердл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Екатеринбург, ул. Фроло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1, офис 24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коммерческих проектов, направленных на сохранение и восстановление природных водных источников, родников, озер Уральского регион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проектов, направленных на исследование и разработку программ в области природоохранной деятельности, оказание благотворительной и нравственной поддержки для достижения социальных, культурных, образовательных и научных програм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деятельности в сфере профилактики и охраны здоровья граждан, а также пропаганды здорового образа жизни, улучшения морально-психологического состояния граждан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АТУРН трейд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662900192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662902197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624130, Свердл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уральск, ул. Мичурина, д. 31, кв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624130, Свердловская обл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овоуральск, ул. Мичурина, д. 31, кв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уральское отд. № 7604 Уральского Банка СБ РФ ОА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65776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161700258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67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8 по 3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6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 ТВ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социальных мероприятий и объектов "Волга" (ИНН 5257087475); 60308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Нижний Новгород, ул. Совнаркомовская, д. 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7231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7046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9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ул. Мусоргского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ЗАО "Солид 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797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400104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70000000077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1.09.08 по 31.08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6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7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8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9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А НА СДАЧУ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Фонд Поддержки Авторского Фильма (105062, 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8.09.08 по 07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ФОТО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Благотворительный Фонд "Спасение национальных культурно-исторических ценностей" (11904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ул. Донская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озвращению из-за рубежа на историческую Родину, в Российскую Федерацию, культурно-исторических ценностей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Серебряный Ве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060462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64010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Брюсов пе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Б "РБР" ЗАО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2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5000000700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29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09.08 по 14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60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65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0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5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онд Поддержки Авторского Фильма (105062, г. Москва, ул. Воронцово поле, д. 11/3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0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5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1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рилот 50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2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ачок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НО Благотворительный фонд помощи малообеспеченным "СКАЗКА" (1090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одколокольный переулок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2, стр. 2): финансирование социально-значимых программ и объектов, в частности, оказание материальной и иной помощи оставшимся без попечения родителей несовершеннолетним, а так же пенсионерам, беженцам, вынужденным переселенцам и другим категориям социально незащищенных лиц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Электронные лотерейные систем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29070002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290701283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65155, Архангельская обл., г. Вельск, ул. Привокзальная, д. 44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СЗРУ ОАО "МИнБ", г. Архангельск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111774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832000187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74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ГРОМАНИЯ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ая Экологическая Независимая Экспертиза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бщероссийский союз физкультурно-спортивных объединений "Олимпийский комитет России"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Стелла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87557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9643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алушкин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2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50000000016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9.08 по 18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РАГОЦЕННОСТИ РОССИ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социально значимые объекты и мероприят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0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АСТЕ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2951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8575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я Бауманская ул., д. 1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500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я Бауманская ул., д. 1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д. 2 МГТУ Банка России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54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00029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41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09.07 по 23.09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1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2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1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4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08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12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09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ан-При" серия "016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0% - Московский областной общественный фонд социальной поддержки ветеранов "Ветеран" (141296, Московская обл., г. Красноармейск, пр-т Испытателей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5/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грамм Всероссийской общественной организации ветеранов "Боевое братство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реализации проблем ветеранов и улучшения их социального и материального положения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одействие в увековечивании памяти погибших ветеранов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ПРЕАН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377399755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006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Кадомцева пр.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12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Кадомцева п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3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СОБИН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7070281030000000464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0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09.08 по 25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3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АР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БИЛЬЯР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!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! "50/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ДНЕМ РОЖДЕНИЯ! "ЗОДИАК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День Рождения"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благотворительных проектов и программ, направленных на повышение рождаемост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строительство детских са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проведение благотворительных аукционов, лотерей, концертов, экскурсий, конкурсов, а также участие в развитии отечественной культуры, образования, науки и техники, здравоохранения, спорта и физкультуры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А "ИНТЕРТУ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465245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592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23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Коптевск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8, корп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100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Чистопрудный бульвар, д. 12а, офис 4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АВАНГАРД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000048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0000000002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2.10.08 по 01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Доверие" - 45%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Региональной общественной организации инвалидов "Центр содействия и реабилитации" - 50%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социально значимых объектов и мероприятий, осуществление благотворительной деятельности в регионах РФ по итогам розыгрышей тиражей Лотереи - 5%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-кт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лиал ОАО "АКИ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-Зары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Теннисный клуб "ШКОЛА" (195027, Санкт-Петербург, Новочеркасский пр-кт, д. 9, лит. А, пом. 2Н): пропаганда физической культуры и спорта; проведение спортивно-массовых, оздоровительных, физкультурно-зрелищных мероприятий; организация учебно-тренировочной работы; программы по организации досуга детей и молодеж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8 по 09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-7 Звез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Теннисный клуб "ШКОЛА" (195027, Санкт-Петербург, Новочеркасский пр-кт, д. 9, лит. А, пом. 2Н): пропаганда физической культуры и спорта; проведение спортивно-массовых, оздоровительных, физкультурно-зрелищных мероприятий; организация учебно-тренировочной работы; программы по организации досуга детей и молодеж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10.08 по 09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7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Чемп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мероприятия в области физической культуры и спор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Дирекция спортивных лотерей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8619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56622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924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Верхняя Радищевская, д. 4, стр. 3-4-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0900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Коммунистическая, д. 34, стр.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Инвестторгбанк" (ОАО)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26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0020000043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6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0.04.06 по 0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2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Исполнение желани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4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Игр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Путевой проезд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9301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.10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К/0007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оя Игра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екоммерческая организация "Благотворительный Фонд "Мир Игр" (поддержка ветеранов Великой Отечественной Войны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оссийский Благотворительный Общественный Фонд Содействия Милиции (осуществление социальных программ, в том числе в рамках предотвращения подростковой преступности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503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569679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7410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ведения об открытие счетов в кредитных организациях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9762000034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0"/>
        </w:rPr>
      </w:pPr>
      <w:r>
        <w:rPr>
          <w:sz w:val="20"/>
        </w:rPr>
      </w:r>
    </w:p>
    <w:tbl>
      <w:tblPr>
        <w:tblW w:w="16234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48"/>
        <w:gridCol w:w="1722"/>
        <w:gridCol w:w="1690"/>
        <w:gridCol w:w="1658"/>
        <w:gridCol w:w="830"/>
        <w:gridCol w:w="2982"/>
        <w:gridCol w:w="2982"/>
        <w:gridCol w:w="1276"/>
        <w:gridCol w:w="1207"/>
      </w:tblGrid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47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НО "Фонд социальной помощи регионам" (ИНН 7715400296)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финансирование уставной деятельности Фонда Поддержки Авторского Фильма (ИНН 7709441047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ткрытое акционерное обществ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руппа Компаний "Милан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1002062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4432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3056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. Грузинская, д. 60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19334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Ленинский пр-кт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илиал ОАО "АКИ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5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20400001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5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5.10.07 по 14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 50, 60, 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гновенная суперлотерея - Русск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6 по 21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Гавай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ОАО АКБ "РОСБАНК"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вездоче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то Кого?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уставной деятельности Фонда Поддержки Авторского Фильма (105062, г. Москва, ул. Воронцово поле, д. 11/32): реализация социально значимых проектов в сфере кинематографии, поддержка культуры и искусства, создание условий для развития и реализации авторского кин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есто нахождения: 125009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чтовый адрес: 125438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7.06.08 по 26.06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тупенька" серии 10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КО Благотворительный фонд "Поколение XXI Века" (1253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ятницкое шоссе, д. 36, кв. 15): содействие укреплению престижа и роли семьи в обществе; содействие защите материнства, отцовства, детства; содействие обучению детей в лучших школах мира; оказание содействия деятельности в сфере образования и духовного развития личности детей; оказание благотворительной помощи в области образования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Якут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56645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354087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3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., д. 114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37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Волоколамское ш., д. 114, корп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верское отд. № 7982 ОАО "Сбербанк Росс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9380401175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6.12.08 по 1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70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ЗИГЗАГ" (серия 75)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Фонд социальной помощи регионам" (127015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утырская, д. 2, стр. 2): финансирование социально-значимых объектов и мероприятий, в том числе направленных на развитие образования, здравоохранения, физкультуры и спорта, а также на осуществление благотворительной деятельност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7.09.08 по 16.09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Т/00073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естиж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егиональная общественная организация "Теннисный клуб "ШКОЛА": пропаганда физической культуры и спорта; проведение спортивно-массовых, оздоровительных, физкультурно-зрелищных мероприятий; организация учебно-тренировочной работы, восстановительных мероприятий, способствующих повышению физической работоспособности и препятствующих возникновению отрицательных последствий от физических нагрузок и экологии, программ по организации досуга детей и молодеж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М-интерактив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6115450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6551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33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Ленинский проспект, д. 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Минб"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6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1000030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3000000006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ари-Париж" серии "Солнышк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О "Российский Фонд Культуры" (11901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оголевский б-р, д. 6/7, стр. 1): поддержка общественных инициатив, подготовка и осуществление социально-значимых проектов и программ в области культуры и искусства; осуществление международных проектов и программ, базирующихся на общности культурных традиций народов, проживающих на территории государств-участников СНГ и иных государств; иные цели, соответствующие уставной деятельности организац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коммерческая организация "Российский Фонд Культур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390652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4097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1901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оголевский б-р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1901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Гоголевский б-р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6/7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,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2000200018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99ФНС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е наименования организатора лотереи и целей проведения лотереи на основании Заявления от ООО "ИНТЕРНЭШНЛ ЛОТТЕРИ КОМПАНИ - МЕЖДУНАРОДНАЯ ЛОТЕРЕЙНАЯ КОМПАНИЯ" от 16.07.2007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Автокуш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41000729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41011036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68302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Петропавловск-Камчатский, проспект Рыбаков, д. 36, 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683024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Петропавловск-Камчатский, проспект Рыбаков, д. 36, кв. 4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"Камчатпромбанк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30027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000018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7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06.06 по 08.06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ОЛЬШОЕ ПУТЕШЕСТВИЕ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746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57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600000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ОРСКОЙ БОЙ ЭПИЗОД I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439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46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3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ЗЕТ ЖЕ ЛЮДЯМ 100 РУБЛЕ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ДОКУ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3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10006000001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12.08 по 18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КАЗИ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0006000001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8 по 21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БОНГО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6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000600000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8 по 21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РОССВОРД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4634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60000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2.12.08 по 21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ЕКРЕТНЫЙ КОД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4634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60000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УССКОЕ КАЗИНО - ПАСЬЯНС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463403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20006000001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 ПРАЗДНИКО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ИНГОБОНГО САФАР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138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87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0006000002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ТВ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36938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54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. Москва,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6000002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4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ИНЕМА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финансирование мероприятий и программ НФ "Региональный благотворительный фонд социальных проектов", направленных на развитие физической культуры и спорта, образования, здравоохранения, гражданско-патриотического воспитания, культуры, туризма, экологическое развитие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Интернэшнл лоттери компани - Международная лоТерейная компания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50777463407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46867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300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5-ая Магистральная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4, стр. 1, офис 4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Б "РУССЛАВБАНК"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68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60006000002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68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6.12.08 по 25.12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1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ьдесят на пятьдеся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Общероссийская Общественная Организация Инвалидов Войны в Афганистане (ИНН 7706034808); Некоммерческая организация "Фонд социальной помощи регионам" (ИНН 7715400296): осуществление комплекса мероприятий по реабилитации инвалидов войны в Афганистане; финансирование мероприятий, направленных на развитие физической культуры и спорта; организация лечения детей и инвалидов; обеспечение детей, воспитывающихся без родителей; оказание адресной помощи малообеспеченным и многодетным семьям; организация досуга детей и осуществление детских общеобразовательных программ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"ЛоттоСта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44180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3052117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108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1087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ромышленный проезд, д. 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О АКБ "Промсвязь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8311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34022055630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60000000011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рытое акционерное общество "Русское лото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4779665189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055546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еулок, д. 8-10, стр. 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2-й Лихачевский переулок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ОС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79721000008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8.07.06 по 17.07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Спо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НО "Благотворительный фонд "Мир Игр"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существление социальных программ, в том числе поддержка ветеранов Великой Отечественной Вой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5 по 03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7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ЗНА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Деньги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инг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7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АВТО-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6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РУССКАЯ ИДЕ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1.05 по 18.0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БОНУС -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5 по 04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2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1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2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12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2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Алло Лото" серии "Мобильная карта -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Благотворительный Фонд "Мир Игр" (ИНН 7733553055) и Российская Экологическая Независимая Экспертиза (ИНН 7710465395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04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.08.06 по 29.08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Т/00052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частливый номер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Некоммерческая организация "Фонд социальной помощи регионам (127015, г. Москва, ул. Бутырская, д. 2, стр. 2):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адресная материальная помощь малообеспеченным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азвитие инженерной и социальной инфраструктуры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организация лечения детей и инвалидов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реализация программ развития детско-юношеского спорта в регионах России;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другие цели, обозначенные в Уставе Фонда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Национальные Лотерейные Проекты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777592290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4365673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438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-ой Лихачевский пер., д. 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АО АКБ "РУССОБАНК"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9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0000198580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80000000029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Лотерейные технологи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8774647859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0366248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5009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рюсов пер.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2/14, стр. 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ТБ24 (З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7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80000003003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1000000007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8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09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98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ятерк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1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серия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УЛЬТ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7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ЕЗЛИМИТНАЯ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5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Лото М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Меценат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8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1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Колесо Удач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9.10.07 по 08.10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ДЕНЬГИ МИР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1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6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ЭЛЕКТРОНИК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4.12.07 по 23.12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К/0007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3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2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.01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К/0007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ВЕРШИНА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1.10.08 по 30.10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39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Спо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40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принт Денежный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5.12.06 по 24.12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МАКУЕМ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545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УДАЧНОЕ ЛОТ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7.11.07 по 06.11.1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2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2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5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63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СУПЕРТРИО 100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: Некоммерческая организация "Благотворительный Фонд "Мир Игр" (ИНН 7733553055); Российский Благотворительный Общественный Фонд Содействия Милиции (ИНН 7707006793); Общероссийская общественная организация "Федерация футбола "8 на 8" России" (ИНН 7731157803); Общероссийская общественная организация "Зеленый патруль" (ИНН 7710475280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Общество Меценат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6775853327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757131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930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Бориса Галушкина, д. 1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кционерный коммерческий Сберегательный банк РФ (ОАО)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03809011756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19.05.08 по 18.05.13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09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я "ОПАСНО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4.02.05 по 03.02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36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Бабочки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6.07.05 по 05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44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Счастливый Конвер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8.07.05 по 27.07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1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Миллион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9.08.05 по 28.08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199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очта России" серия "Почтовый 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00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РосСпринт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1.11.05 по 20.11.1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менения условий лотереи Н200Б/000281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ХАЛЯВА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Российская Экологическая Независимая Экспертиза (ИНН 7710465395); Некоммерческая организация "Благотворительный Фонд Мир Игр" (ИНН 7733553055); Российский Благотворительный Общественный Фонд Содействия Милиции (ИНН 7707006793); Общероссийский союз физкультурно-спортивных объединений "Олимпийский комитет России"; (ИНН 7704016345); Некоммерческая организация Благотворительный фонд поддержки семьи "Семье и детям" (ИНН 7715400560); Общероссийская общественная организация "Зеленый патруль" (ИНН 7710475280); Общероссийская общественная организация "Федерация футбола "8 на 8" России" (ИНН 7731157803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о с ограниченной ответственностью  "Благотворительные лотереи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5774620269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652072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410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Путевой проезд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5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сковский филиал ОАО АКБ "РОСБАНК" 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5227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2810497620000117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20000000027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20.04.06 по 19.04.1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рублей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2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.02.09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200Б/000753ФНС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"Природа" серии "Гороскоп"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% - Общероссийское общественное Конструктивно-экологическое движение России "Кедр" (ИНН 7719012079)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российское общественное Конструктивно-экологическое движение России "Кедр"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ГРН: 102774600274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Н: 7719012079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сто нахождения: 103006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ул. М. Дмитровка, д. 2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чтовый адрес: 127051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, Большой Сухаревский переулок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. 19, стр. 1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бербанк России ОАО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Москва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ИК: 044525225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/С: 40703810800020104564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: 3010181040000000022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05.02.09 по 04.02.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рублей</w:t>
            </w:r>
          </w:p>
        </w:tc>
      </w:tr>
    </w:tbl>
    <w:p>
      <w:pPr>
        <w:pStyle w:val="Normal"/>
        <w:spacing w:lineRule="auto" w:line="240" w:before="0" w:after="0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2.1pt;mso-wrap-distance-left:0pt;mso-wrap-distance-right:0pt;mso-wrap-distance-top:0pt;mso-wrap-distance-bottom:0pt;margin-top:0.05pt;mso-position-vertical-relative:text;margin-left:68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  <w:outlineLvl w:val="0"/>
    </w:pPr>
    <w:rPr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4820" w:hanging="0"/>
      <w:jc w:val="left"/>
    </w:pPr>
    <w:rPr/>
  </w:style>
  <w:style w:type="paragraph" w:styleId="Signature">
    <w:name w:val="Signature"/>
    <w:basedOn w:val="Normal"/>
    <w:pPr>
      <w:tabs>
        <w:tab w:val="clear" w:pos="720"/>
        <w:tab w:val="right" w:pos="7938" w:leader="none"/>
      </w:tabs>
      <w:spacing w:lineRule="auto" w:line="240" w:before="0" w:after="0"/>
      <w:ind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t_vgrl1.dot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4:16:00Z</dcterms:created>
  <dc:creator>Voronezhceva</dc:creator>
  <dc:description/>
  <dc:language>en-US</dc:language>
  <cp:lastModifiedBy>Voronezhceva</cp:lastModifiedBy>
  <cp:lastPrinted>2006-10-24T17:39:00Z</cp:lastPrinted>
  <dcterms:modified xsi:type="dcterms:W3CDTF">2009-03-03T13:55:00Z</dcterms:modified>
  <cp:revision>104</cp:revision>
  <dc:subject/>
  <dc:title>Государственный реестр всероссийских лотерей</dc:title>
</cp:coreProperties>
</file>