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742" w:leader="none"/>
        </w:tabs>
        <w:spacing w:lineRule="auto" w:line="240" w:before="0" w:after="0"/>
        <w:ind w:hanging="0"/>
        <w:jc w:val="center"/>
        <w:rPr/>
      </w:pPr>
      <w:r>
        <w:rPr>
          <w:b/>
          <w:sz w:val="32"/>
        </w:rPr>
        <w:t>Государственный реестр всероссийских лотерей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Часть </w:t>
      </w:r>
      <w:r>
        <w:rPr>
          <w:b/>
          <w:sz w:val="32"/>
          <w:lang w:val="en-US"/>
        </w:rPr>
        <w:t>II</w:t>
      </w:r>
    </w:p>
    <w:tbl>
      <w:tblPr>
        <w:tblW w:w="163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652"/>
        <w:gridCol w:w="2021"/>
        <w:gridCol w:w="2332"/>
        <w:gridCol w:w="3508"/>
        <w:gridCol w:w="3508"/>
        <w:gridCol w:w="2130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 внесения запис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Государственный регистрацион</w:t>
              <w:softHyphen/>
              <w:t>ный номе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стимулирующей лотере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дения об организаторе стимулирующей лотере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дения об операторе стимулирующей лотере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и проведения лотереи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7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DIGITAL ENERGY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4 по 30.09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7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актор страх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экст Меди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280539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3050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6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Академика Челомея, д. 10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6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г. Москва, ул. Академика Челомея, д. 10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Электрон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70000004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8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08.04 по 28.11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7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Школа пилотов Marlboro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8.04 по 0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7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лмазы Якут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везда Якут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14020346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435147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77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Якутск, ул. Гастелло, д. 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77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Якутск, ул. Гастелло, д. 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ОАО "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805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3900002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8.04 по 20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7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дача для да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Р УВЛЕЧЕН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7567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61200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3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лыг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6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нникова, д. 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39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8.04 по 15.04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7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бриолет от Данет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анон Инду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63959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80059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380, Московская область, Чеховский район, пос. Любучаны, ул. Полев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Б "Креди Лионэ Ру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200038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4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ркетинг Солюше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3941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40-4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2-я Звенигородская, д. 13/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4034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8.04 по 31.10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7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7 чуде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ЕДИНАЯ ЕВРОПА - ХОЛД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974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10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шкова, д.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шкова, д.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АКБ "Транскапитал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3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15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3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утбольная акция в период проведения Чемпионата России по футболу 2004 год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Место нахождения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деление № 1 ОПЕРУ- 4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08.04 по 31.10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0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онде На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7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44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колоям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9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 - 9, ГСП - 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Б. Дмитровка, д. 11, стр. 7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КБ "Дж.П.Морган Банк Интернешн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4 по 01.10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207, 208, 209, 210 тиражи на четырёхлетие БИНГ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диа 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7001072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1981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Земляной В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0/27, стр.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АО Московский филиал "Тавриче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905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52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9.04 по 26.09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TimeOn" (Время пошло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Защитные игров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048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255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раснопресненская наб., д. 12, офис 10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рюсов пер., 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Б "МИКО-БАНК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559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65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мпел-Коммуникац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666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307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708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8-го Март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8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8-го Март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, Люблинское отд. № 7977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08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ТСо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стле Фу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983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0175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0180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4 по 30.11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Н200С/0000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 Любовью от masculan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пания Вари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25003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40500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21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ул. Седова, д. 15, офис 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21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ул. Седова, д. 15, офис 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АБ "Газпромбанк" с СПб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00009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82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8.04 по 14.0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ыгрыш автомобилей, предоставленных ООО Торговый Дом "РОЛЛТОН", в ходе 517 тиража телевизионной лотереи - игры "Русское лот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"РОЛЛТ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901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192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904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н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офсоюз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93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400201010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9.04 по 04.09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о Бернет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334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33125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ровинское шоссе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1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иевича, 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Н АМРО Банк АО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700005370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8.04 по 20.09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нь рождения "МОСМАР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неджмент организации современных маркетинговых технолог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430096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084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56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Фестиваль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33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Ярославское шоссе, 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180132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29.09.04 по 25.10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слово DIVAGE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ЕДИНАЯ ЕВРОПА - ХОЛД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974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10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шкова, д.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шкова, д.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Транскапитал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3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15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3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кзотическое путешестви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истрибьютерская компания "АВАЛ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35132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1908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006, Москов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ытищи, Олимпий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-т., д. 38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006, Москов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ытищи, Олимпий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-т., д. 38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Райффайзенбанк Австрия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14002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4 по 15.06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Карава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843078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03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1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Херсонская, д.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1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Херсонская, д.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" Бан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100000026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0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9.04 по 08.09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Н200С/0000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Дарь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48481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53820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4-й Предпортовый пр-д, д. 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. А, к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00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Санкт-Петербург, Введенский канал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веро-Западный банк СБЕРБАНКА РФ ОСБ 1877 СП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51601752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9.04 по 10.10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елио шатт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728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365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ническая, д. 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27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офсоюз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83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Русский Банк Развит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5900000060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9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1.05 по 26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ллион за увлечени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4 по 31.05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ая корон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ибакаде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Лен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, 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8.04 по 10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кладывайте в своё благополучи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ибакаде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, 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25.08.04 по 19.11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ликар Ультра Плюс № 10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АУЛЬ ХАРТМАН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57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58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Шлюзовая наб.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ожевническая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200017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4 по 15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небрюхофф. Ключ к твоим желания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ВЕН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60693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илиал 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0307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7900950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6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1.08.04 по 31.10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го Вы возьмёте с соб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500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гласи друз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свободи голову для приятных заняти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ковское представительство "Мерлони Интернэшнл Трейдинг Б. В.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9909028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спект Мира, ВВЦ, пав. № 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2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спект Мира, ВВЦ, пав. № 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АБН АМРО Банк А. О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8078106000053679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305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4 по 30.04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 рамками стереотип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ольшая Ордынка, д. 40, стр. 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Кредит Лионэ Рус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09.04 по 09.10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кройте для себя мир мод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9.04 по 23.10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нцесса Нур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вские порог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700564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703044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89710, Ленинградская область, Всеволжский р-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. Красная Звезд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89710, Ленинградская область, Всеволжский р-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. Красная Звезд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еждународный Банк Санкт-Петербур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58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76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9.04 по 15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эйри - одна капл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ью Поинт Маркетинг 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02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3330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Хлебников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2472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9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свежите Вашу кухню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ка-Кола ЭйчБиСи Евраз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202617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15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190082603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9.04 по 07.11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йз ТВ-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ая осень с Адама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ью Поинт Маркетинг 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02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3330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Хлебников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2472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9.04 по 0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риель, Тайд, миф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ью Поинт Маркетинг 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02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3330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Хлебников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2472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9.04 по 31.10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афт. Стиль в кубе.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Шварцкопф и Хенке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653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60010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хру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хрушина, д. 3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388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09.04 по 15.10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ы хотим знать о Вас больш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10.04 по 20.05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асскажи о себ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10.04 по 20.05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м по пут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деление № 1 ОПЕРУ- 4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4 по 07.11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правь SMS, получи логотип - выиграй приз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вант Мобай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5796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35183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8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грешн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8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грешн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Банк "Новый Симво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2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61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0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4 по 14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 мечтай о квартире - выиграй её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ковское представительство "Мерлони Интернэшнл Трейдинг Б. В.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9909028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спект Мира, ВВЦ, пав. № 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2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спект Мира, ВВЦ, пав. № 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А. О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8078106000053679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4 по 31.03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L&amp;M TRANSGLOBE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4 по 01.05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CORN FLAKES - Здоровье семь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стле Фу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983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0175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велецкая площадь,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0180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8.04 по 20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онде На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7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44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колоям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9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 - 9, ГСП - 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Б. Дмитровка, д. 11, стр. 7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КБ "Дж.П.Морган Банк Интернешн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9.04 по 20.10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4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ольшая Ордынка, д. 40, стр. 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Кредит Лионэ Рус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Люблинское отделение № 7977 Сбербанка России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9.04 по 30.09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More значит больш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ольшая Ордынка, д. 40, стр. 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Кредит Лионэ Рус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УРАЛСИБ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1.10.04 по 31.10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иды на мор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ВЯЗНО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12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5254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Тетерин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 (пом. ТАРП Ц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раснопресненская наб., д. 12, ЦМТ II, под. 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т. 14, а/я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ОО "РР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0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10.04 по 31.10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ЛУКОЙЛ - Центрнефтепродук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006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859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Чистопрудны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2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Банк "Петрокоммерц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22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35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4 по 15.11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9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5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полни жизнь впечатлениям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анон Инду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63959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80059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380, Московская область, Чеховский район, пос. Любучаны, ул. Полев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Креди Лионэ Ру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83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200038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4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09.04 по 01.05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мобильная акция ТНК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"Компания смазочных материалов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НК - Тексак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2008729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2270076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9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Рязань, Район Южный промузел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 - 23, Мосэнка Парк Тауэрс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13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4 по 15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йский согревае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пания "Ма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84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23138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2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ектируемый проезд 4294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2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ектируемый проезд 4294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Международный Московский Банк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800010128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4 по 0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5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йский Новый год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пания "Ма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84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3138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2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ектируемый проезд 4294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2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ектируемый проезд 4294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Международный Московский Банк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10128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11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Н200С/0000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 Strepsils Вы выигрываете дважд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утс Хэлскэ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100365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463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16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.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10700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4 по 15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5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лимпиада с Клерасил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утс Хэлскэ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377100365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463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16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.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10700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9.04 по 30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5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ужин в ресторане ТИНЬКОФФ. Всё включен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Частная пивоварня Тинькоф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9001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0036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6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г. Пушкин, Тиньков пер., д. 7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6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г. Пушкин, Тиньков пер., д. 7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№ 2 Банка Зенит,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200006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83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4 по 28.11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астём вмест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Нутриц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1816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11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3500, Московская область, г. Истра, ул. Московская, д. 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3500, Московская область, г. Истра, ул. Московская, д. 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ИНГ Банк (Евразия) ЗА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10006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09.04 по 20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личные кружки! Отличная коллекци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стле Фу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983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0175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велецкая площадь,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велецкая площадь,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0180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6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Хенкель-Э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7018929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7160003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87000, Ленинград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Тосно, Московское шосе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87000, Ленинград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Тосно, Московское шосе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ФБ ОАО "ПСБ" Тосненский, г. Тосн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1067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620000001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4000000007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4 по 25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6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айные встре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истрибьютерская компания "АВАЛ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35132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1908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006, Москов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ытищи, Олимпий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-т., д. 38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006, Москов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ытищи, Олимпий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-т., д. 38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Райффайзенбанк Австрия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14002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01.10.04 по 31.03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6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 000 000 рублей для тебя и друз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Жиллетт Групп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5349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36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авелецкая п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авелецкая п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737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ИН Прода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514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1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лющиха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1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лющиха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Вернадское ОСБ 7970/01675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55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38180133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0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3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латим 100 000 каждую неделю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крытое акционерное общество "Пивоваренное объединение "Красны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сток - Солодовпи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16282058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6590515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20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Тихорец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20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Тихорец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Энерго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205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10003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10.04 по 20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VisaФест. Российский Фестиваль Покупо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иБиДи Групп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9130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3956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4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обачев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12, стр. 3, офис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КБ "Регионфинан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08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9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4 по 31.10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удь соб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4 по 01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6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перёд за удач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утс Хэлскэ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100365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463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16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авелецкая п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10700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4 по 30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6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SMS БРАВО - акц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Европейская Медиа Групп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4288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05093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52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лющева, д. 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56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ое шоссе, д. 92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Первый Республиканский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83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24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36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6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дком-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814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49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Измайловское шоссе, 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. Полуярославский пер., д. 16, 1 эт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БФГ - Креди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1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11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1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4 по 01.03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6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правление на отды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ьюжн Маркетинг Сервисе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935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514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етровка, 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ническая, д. 57, оф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104907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4 по 12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7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расса KENT 841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ждународные услуги по маркетингу таба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52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60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70000505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4 по 31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вёзды MILD SEVEN в формате SMS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ольшая Ордынка, д. 40, стр. 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Кредит Лионэ Рус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10.04 по 30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йрн-Брю: Будь на связ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4 по 31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8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рсенальное - всё в твоих рука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деление № 1 ОПЕРУ- 4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4 по 10.03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10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Хенкель-Э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7018929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7160003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87000, Ленинград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Тосно, Московское шосе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87000, Ленинград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Тосно, Московское шосе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Б ОАО "ПСБ" Тосненски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Тосн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1067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620000001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7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се товары по 10 рубл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Хоум Кредит энд Финанс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7002809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50579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44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Зеленогра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орп. 31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уманс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2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4000000002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10.04 по 15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7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 "Издательский дом "Пи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19028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2738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5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. Тишинский пер., д. 43/20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5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. Тишинский пер., д. 43/20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МБ "Банк Москвы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5100004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50000000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4 по 01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7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стоянное Качеств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ольшая Ордынка, д. 40, стр. 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Кредит Лионэ Рус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10.04 по 30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7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стоянное Качеств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ольшая Ордынка, д. 40, стр. 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Кредит Лионэ Русбанк", 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4 по 27.0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7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стоянное Качеств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ольшая Ордынка, д. 40, стр. 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Кредит Лионэ Рус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4 по 31.03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ыгрыш призов XVI "Ридерз Дайджес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Издательский Дом Ридерз Дайдже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2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1139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6000201067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11.04 по 27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ый год будет ярче с Сенчурия Супер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Ю.Эй.Ти.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04779669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6513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33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асная сос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0, 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33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асная сос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0, 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Европейский трастовый 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20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4 по 15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8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отпуск в отеле 5* с Ариел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ью Поинт Маркетинг 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02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3330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Хлебников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2472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11.04 по 01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огатство вкус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ольшая Ордынка, д. 40, стр. 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ЗАО "Кредит Лионэ Рус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11.04 по 31.03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8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стоянное качеств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ольшая Ордынка, д. 40, стр. 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ЗАО "Кредит Лионэ Рус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11.04 по 31.03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стоянное Качеств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ольшая Ордынка, д. 40, стр. 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Кредит Лионэ Рус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4 по 27.0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кстел - Неповторимый стил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омо-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90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901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ретенка, д. 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900008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1.04 по 24.0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8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юз - Викт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890037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8501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2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Щёлковское шоссе, д. 23А, оф. 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2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Щёлковское шоссе, д. 23А, оф. 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доп. офис 17 "Семёнов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170000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1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11.04 по 27.0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крой Ирландию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Ярпи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600981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6010011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Ярославль, ул. Пожарского, д. 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Ярославль, ул. Пожарского, д. 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верный банк СБ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888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977020000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1.04 по 31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ый год начинается с Аркти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во табак Оп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43165716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3450573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1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Киров, ул. Ленина, д. 9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10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иров, ул. Северо-Садов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 а, оф. 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бербанк РФ № 86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иров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33046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273201041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0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4 по 15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онде На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7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44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колоям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9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 - 9, ГСП - 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Б. Дмитровка, д. 11, стр. 7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КБ "Дж.П.Морган Банк Интернешн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11.04 по 20.0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Мини с Мартин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12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9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имний розыгрыш приз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КБ "СОЮ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04479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056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лгоруковская, д. 3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лгоруковская, д. 3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1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11.04 по 01.05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частливая банкнот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нформ-моб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25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3038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М. Сухаревская пл.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М. Сухаревская пл.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ФИ БАНК" (ЗАО)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997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00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79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11.04 по 23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гадай желани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ое объединение "Красный восток - Солодовпи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416282058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6590515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20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Тихорец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20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Тихорец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нергобан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205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10003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18.11.04 по 30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онде На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7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44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колоям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9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 - 9, ГСП - 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Б. Дмитровка, д. 11, стр. 7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КБ "Дж.П.Морган Банк Интернешн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12.04 по 20.03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11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9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ышка. Выпекаем Новый Год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илевер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9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34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700411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11.04 по 28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9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Целый год - без забо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ктер энд Гэмб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13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329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летешковский пер.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-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700019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03.11.04 по 01.0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9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пуск на 5 звёзд с Ариел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ктер энд Гэмб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13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329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летешковский пер.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-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700019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12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0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ождество "Доктор Оеткер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ью Поинт Маркетинг 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02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3330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Хлебников пер., д. 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2472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11.04 по 30.06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яя лотерея - Стирка на Пятёрочк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ью Поинт Маркетинг 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02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3330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Хлебников пер., д. 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2472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12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0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билет на теле-шоу "Поле чеде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ктер энд Гэмб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13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329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летешковский пер.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-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700019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12.04 по 31.12.0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0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пи Tix - выиграй бытовую техник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ктер энд Гэмб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13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329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0700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летешковский пер.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0914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ага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-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700019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11.04 по 01.0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Отправь и выиграй (SMS &amp; WIN)" среди читателей журнала YES!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айтед 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2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211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300005074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12.04 по 28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правь и выиграй (SMS &amp; WIN)" среди читателей журнала SEASON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айтед 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2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211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5074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2.04 по 20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0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правь и выиграй (SMS &amp; WIN)" среди читателей журнала FHM For Him Magazine для мужчин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айтед 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2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211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5074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5 по 01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0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правь и выиграй (SMS &amp; WIN)" среди читателей журнала Cosmopolitan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эшн 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203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0020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ыборг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ыборг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ИНГ Банк (Евразия)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10018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2.04 по 20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Н200С/0001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правь и выиграй (SMS &amp; WIN)" среди читателей журнала Cosmopolitan Shopping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эшн 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203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0020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ыборг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ыборг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ИНГ Банк (Евразия) З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10018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"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2.04 по 20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правь и выиграй (SMS &amp; WIN)" среди читателей журнала Cosmopolitan Beauty. Стиль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эшн 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203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0020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ыборг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ыборг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ИНГ Банк (Евразия) З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10018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12.04 по 23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0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правь и выиграй (SMS &amp; WIN)" среди читателей журнала Популярная механика. Popular Mechanics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эшн 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203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0020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ыборг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ыборг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ИНГ Банк (Евразия) З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10018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12.04 по 23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 Розыгрыш призов "Ридерз Дайджес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Издательский Дом Ридерз Дайдже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2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1139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Сбербанк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201067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5 по 30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г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ОСТЕР СТАНД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377250610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2536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авелецкая наб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, стр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авелецкая наб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, стр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МКБ "Евразия=Центр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5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6000000018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1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5 по 31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грамма лояльности, подарок от компании Хайнц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ью Поинт Маркетинг 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02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3330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Хлебников пер., д. 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Международный Московски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2472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01.05 по 30.06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вонок уда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Инфопейдж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4550318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1007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ратов, ул. Слон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/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1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ратов, ул. Танк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7, оф. 5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КБ "Синерг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311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00014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7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1.05 по 15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крой мир экстрима с Честер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Российская Федерация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Российская Федерация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5 по 15.06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 - мания 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Российская Федерация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Российская Федерация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5 по 30.06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Отправь SMS и выиграй"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сомольская правд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95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037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9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равды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9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равды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ОАО АКБ "РОСБАНК", доп. офис "Волоколамское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3002001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25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1.05 по 10.04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More значит больш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ольшая Ордынка, д. 40, стр. 1, 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"ЗАО "Кредит Лионэ Русбанк", г.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2.05 по 27.0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2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автомобиль с "Балканской звезд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Балканская звезд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6008425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601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50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Ярославль, ул. Победы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50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Ярославль, ул. Победы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рославский банк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888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77020101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10.01.05 по 01.05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НОВ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19019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2704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5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Щёлковское шоссе, д. 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еребря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КБ "МДМ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п. офис "Новоарбат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900300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0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1.05 по 20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"Отправь и выиграй (SMS &amp; WIN)" среди читателей журнала TOP SANTE HEALTH &amp; BEAUTY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айтед 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2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211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АБН АМРО Банк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5074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1.05 по 25.04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ремя брать банк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Отделение № 1 ОПЕРУ- 4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5 по 01.04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ешенные деньг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С-инф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209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6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рхняя Первомайская, д. 23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ИКБ "Новая Москва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900000134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9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5 по 31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рка Год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АРКА ГОД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566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525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5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ул. Малая Грузинская, д. 3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5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алая Грузинская, д. 3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мерческий банк "Гранд Инвест 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9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00011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9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2.05 по 14.0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Н200С/0001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SMS-Марафо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бильные Теле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00000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АКБ "Московский Банк Реконструкции и Развития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0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2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2.05 по 15.07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8.0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пи Tix - выиграй бытовую техник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ктер энд Гэмб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13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329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летешковский пер.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-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700019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02.05 по 30.04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ирка - это праздни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ктер энд Гэмб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13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329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летешковский пер.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-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700019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02.05 по 07.04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Супер-приз от P&amp;G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ктер энд Гэмб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13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329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летешковский пер.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-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700019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14.02.05 по 30.06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сех зовите и смотрит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рафт Фудс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33011082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064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1135, Владимир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Покр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ранца Штольверка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олгоруковская, д. 7, Бизнес центр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адовая плаз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Московский филиал ЗАО "Дрезден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22008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5 по 01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Н200С/0001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чувствуй скорост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ждународные услуги по маркетингу таба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52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60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АБН АМРО БАНК 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505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5 по 31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италиния + Персона: линия вкуса - ПЕРСОНАльно для Вас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анон Инду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63959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80059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380, Московская область, Чеховский район, пос. Любучаны, ул. Полев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Б "Креди Лионэ Ру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200038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4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2.05 по 21.05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3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латим 100 000 каждую неделю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ое объединение "Красный восток - Солодовпи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16282058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6590515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20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Тихорец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20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Тихорец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Энерго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205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700010003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2.05 по 30.03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3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онде На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7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44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колоям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9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 - 9, ГСП - 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Б. Дмитровка, д. 11, стр. 7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КБ "Дж.П.Морган Банк Интернешн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2.05 по 23.05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3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руна открывает сезон желани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рафт Фудс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33011082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064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1135, Владимир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Покров, ул. Франца Штольверка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олгоруковская, д. 7, Бизнес центр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адовая плаз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Москов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Дрезден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22008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2.05 по 20.03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3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ругосветное путешествие с Brooke Bond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илевер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9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34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700411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остерОгилвиУ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20028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342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Рождественнская, д. 5/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 Семёновская, д. 40, стр. 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1200293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2.05 по 25.07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3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кроволновку в каждый д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фе ин каф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4025037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4040389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56200, Челябин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Златоуст, ул. Косоту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56200, Челябин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Златоуст, ул. Косоту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Филиал "Золотая долина" ОАО "Челиндбанк", г. Миа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501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91000004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1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02.05 по 01.0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3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ЛАМ Конкур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онде На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7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44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колоям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9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 - 9, ГСП - 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Б. Дмитровка, д. 11, стр. 7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ОО КБ "Дж.П.Морган Банк Интернешнл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2.05 по 28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3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йдите во вкус Лондон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илевер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9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34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700411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3.05 по 30.06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3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ллион на гламурную жизн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онде На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7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44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колоям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9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 - 9, ГСП - 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Б. Дмитровка, д. 11, стр. 7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ОО КБ "Дж.П.Морган Банк Интернешнл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2.05 по 30.04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3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ЛАМ Конкур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онде На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7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44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колоям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9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 - 9, ГСП - 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Б. Дмитровка, д. 11, стр. 7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ОО КБ "Дж.П.Морган Банк Интернешнл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1.05 по 28.03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4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2000 микроволновых печей от Торговой марки "Вкуснятин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кадемия вку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79711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62106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80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Санкт-Петербург, Подъездной пер.,  д. 5, литер В, помещение 1-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2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говский проспект, д. 1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ОАО "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Санкт-Петер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"Инвест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35000002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79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3.05 по 15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4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5 по 31.03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4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иам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8550659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42302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103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Полтавский проезд, д. 9-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0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а/я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"Северно-Западном банке Сбербанка РФ, Центральное ОСБ 1991/0243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552301797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2.05 по 30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3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4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RAMA наполняет жизнь энергией солнц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илевер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9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051834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700411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3.05 по 30.04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3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4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той весной мечты сбываютс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етербургская продовольственная корпорац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855143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430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Арсенальная, д. 1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Арсенальная, д. 1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АО "АБ "Росс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25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86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3.05 по 10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3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4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приз под крышк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етербургская продовольственная корпорац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855143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430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ул. Арсенальная, д. 1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Арсенальная, д. 1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АО "АБ "Росс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25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86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3.05 по 10.07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3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4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ЕЛКОПОПОВИЦКИЙ КОЗЕЛ ПРИВОДИТ В ЧЕХИЮ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Калужская пивоварен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001426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0260081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249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уга, Грабцевское шоссе, д. 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249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уга, Грабцевское шоссе, д. 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алужское ОСБ № 8608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222401011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6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рансМ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62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211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489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28.03.05 по 16.04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3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4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ремя брать банк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5 по 05.06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3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4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верь в звезд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Балканская звезд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6008425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601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50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Ярославль, ул. Победы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50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Ярославль, ул. Победы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Ярославский банк Сбер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888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77020101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Эйс Тарге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579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5340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еглин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/1, стр. 1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стр. 2, офис 0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ОАО Внешторгбан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300028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1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5.05 по 18.06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3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4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бери постоянное качеств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ольшая Ордынка, д. 40, стр. 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"ЗАО "Кредит Лионэ Русбанк", г.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5.05 по 30.05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3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5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правь и выиграй (SMS &amp; WIN) среди читателей журнала Top Sante Health &amp; Beauty Топ Санте Здоровье и красот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айтед 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2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211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АБН АМРО Банк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5074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4.05 по 22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3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5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лшебный месяц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неджмент организации современных маркетинговых технолог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430096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084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56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Фестиваль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33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Ярославское шоссе, 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180132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4.05 по 20.05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3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5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нБ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ткрытое акционерное общество "АКБ "Московский индустриаль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91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0399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4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Орджоникидзе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4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Орджоникидзе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04.05 по 15.06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5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илевер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9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051834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700411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4.05 по 30.04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5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екрет внутр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Большев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011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0071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Банк МФ ЗАО Калион Русбанк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200088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4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4.05 по 01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5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ы в пяти крышках от Герман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ивоварня Москва-Эфе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2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62602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5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дольских Курсантов, д. 15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5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Подольских Курсантов,  д. 15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ОПЕРУ ГУ ЦБ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10003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34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04.05 по 31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5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ышка. Выпекаем куличи к Пасх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илевер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739039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34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700411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4.05 по 15.05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5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удь в форм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ИНГ Банк (Евразия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4.05 по 30.06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5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чувствуй вкус к новому с L&amp;M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4.05 по 27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5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бери друзе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4.05 по 31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6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SMS - конкур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РУСИНТЕ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964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572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уманская, д. 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41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Дмитровское шоссе, д. 149, 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Марьинорощенское отделение № 7981 Сбер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380501065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4.05 по 17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6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крой сезон большого тенниса с соком "Тропикан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5.05 по 31.07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6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чётный клиен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Хоум Кредит энд Финанс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809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50579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44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Зеленогра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пус 31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уманс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тделение № 2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2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4.05 по 01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6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ссия выполним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анон Инду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63959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80059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380, Московская область, Чеховский район, пос. Любучаны, ул. Полев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Б "Креди Лионэ Ру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200038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4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ьюжн Маркетинг Сервисе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935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514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етровка, 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ническая, д. 57, оф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Международный Московски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104907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04.05 по 01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6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"Выиграй $5000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амсунг Электроникс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5019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4945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. Гнездниковский пер., д. 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Б. Гнездниковский пер., д. 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6520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4.05 по 31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6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гу себе позволит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аллахер Лиггетт - Дук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6115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338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5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шир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1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иевское ОСБ № 5278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260102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5.05 по 31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6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од весёлых суббо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ая компания "Вимм-Билль-Дан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383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065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рюсов пер., д. 8/10, стр. 2, комн. 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2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аршавский пр-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/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КБ "Московский Деловой Мир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700263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4.05 по 17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6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 против империи зл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5.05 по 15.07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6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атумания - Привлеки внимани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Российская Федерация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Российская Федерация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5 по 31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6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зьми Чудо с соб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Лианозовский Молочный Комби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3085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5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Дмитров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5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Дмитровское шоссе, д. 10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6.04.05 по 15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5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7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есёлые смешин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Лианозовский Молочный Комби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3085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5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Дмитровское шоссе, д.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5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Дмитров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6.04.05 по 15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7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ые горизонты качеств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ольшая Ордынка, д. 40, стр. 1, 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"ЗАО "Кредит Лионэ Русбанк", г.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09.05.05 по 29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7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остерс - испытай удач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04.05 по 22.0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7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пади в десятк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ое объединение "Красный восток - Солодовпи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16282058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6590515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20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Тихорец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20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Тихорец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Энерго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205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10003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5.05 по 31.07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7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Big Bon - там, где настоящие чувств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"РОЛЛТ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901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192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н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офсоюз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3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Сбербанк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400201010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5.05 по 05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7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люч в твоих рука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гентство рекламы А-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173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580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оворязанская, 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г. Москва, Саввинская набережн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Киевское ОСБ 5278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2601079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5.05 по 20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7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вежесть Fa дарит отдых в отеле SPA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Шварцкопф и Хенке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653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60010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хру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хру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388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5 по 20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7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MARLBORO ADVENTURE TEAM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5.05 по 01.0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7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M&amp;M'S в супермаркетах и кинотеатрах Москвы  и Санкт-Петербург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Эльсин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931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015706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урман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урман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КБ "Национальный залогов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3234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10000000025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5.05 по 11.06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4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7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себе крыль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5 по 30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03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8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азу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Эдельвейс Контент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8551536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142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Заозёрная, д. 14-А, лит. В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Заозёрная, д. 14-А, лит. В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Северо-Западный банк Сбербанка Р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51601811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5 по 16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8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стоящий отдых с Хольсте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Калужская пивоварен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001426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0260081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249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алуга, Грабцев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249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алуга, Грабцев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алужское ОСБ № 8608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222401011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6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5.05 по 31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8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стоящий отдых с Хольсте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Калужская пивоварен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001426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0260081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249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алуга, Грабцев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249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уга, Грабцевское шоссе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алужское ОСБ № 8608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0222401011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6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5.05 по 31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8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 у Вас двойн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Фрес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0022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01706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г. Москва, ул. Озёрная, д. 46-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1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лонная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ОАО "МДМ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700603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04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5.05 по 03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8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итай между стро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ЭДМАР+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78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110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узская, д. 5, офис 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5.05 по 17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8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биле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Гриз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6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57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г. Москва, ул. Нижняя Сыромятническая, д. 1/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ижняя Сыромятническая, д. 1/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КБ "Мастер-Капита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2281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3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5.05 по 15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8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ВОЯ ИГРА 2005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аллахер Лиггетт - Дук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6115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338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5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шир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1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иевское ОСБ № 5278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260102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5 по 26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8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ачные призы от Comet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ктер энд Гэмб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13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329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летешковский пер.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-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700019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5.05 по 26.06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8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"Попади в десятк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ое объединение "Красный восток - Солодовпи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16282058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6590515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20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Тихорец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20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Тихорец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Энерго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205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10003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6.05 по 28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8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ечеринка за закрытыми дверям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Калужская пивоварен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001426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0260081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249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уга, Грабцевское шоссе, д. 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249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уга, Грабцевское шоссе, д. 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алужское ОСБ № 8608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0222401011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6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5.05 по 03.07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9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круг света с Орифлэйм: поездка в Го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Усачёва, д. 3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1904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ИНГ Банк (Евразия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5 по 01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9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круг света с Орифлэйм: поездка в Турцию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ИНГ Банк (Евразия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5 по 01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9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круг света с Орифлэйм: поездка в Чехию (Карловы Вары)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ИНГ Банк (Евразия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5 по 01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9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круг света с Орифлэйм: поездка на Бал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ИНГ Банк (Евразия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5 по 01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9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круг света с Орифлэйм: поездка в Швецию (Стокгольм)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ИНГ Банк (Евразия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5 по 01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9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те Renault с KLEO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Аскот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47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61932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ижегородская, д. 32, стр. 15, офис 404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ижегородская, д. 32, стр. 15, офис 404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Центральное ОСБ № 8641 Сбер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383601047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3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03.06.05 по 15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9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сток + Запад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Изысканная пищ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01138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151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остяк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Б. Новодмитровская, д. 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. 11-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ПЕРУ Московского Банка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80000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1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6.05 по 16.07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9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зиTVзация всей стран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Ярпи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600981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6010011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Ярославль, ул. Пожарского, д. 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Ярославль, ул. Пожарского, д. 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Северный банк СБ Р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888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77020000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5 по 31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9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те часы DIAMANT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р-Эл-Д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422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обейников переулок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обейников переулок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11000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35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6.05 по 31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19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тра Пак Со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етра Па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70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0170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ильгельма Пика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2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ильгельма Пика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КБ "ИНГ Банк (Евразия) ЗАО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0009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6.05 по 15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0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бери ключ к успех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рафт Фудс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33011082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064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1135, Владимир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Покров, ул. Франца Штольверка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олгоруковская, д. 7, Бизнес центр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адовая плаз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Московский филиал ЗАО "Дрезден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2000022008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06.05 по 10.07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0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ЭДМАР+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78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110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узская, д. 5, офис 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06.05 по 19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0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рейдём на 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Частная пивоварня Тинькоф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9001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820036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6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г. Пушкин, Тиньков пер., д. 7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6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г. Пушкин, Тиньков пер., д. 7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Филиал № 2 Банка Зенит, г.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0308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200006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83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Бифр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3133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719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Большой пр. П.С., д. 2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719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Большой пр. П.С., д. 2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ЗАО ЭКСИ-бан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29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8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5.05 по 01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5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0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ступай в игр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7.05 по 10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0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ая лихорадк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Дарь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48481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8253820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4-й Предпортовый пр-д, д. 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. А, к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00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Введенский канал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Северо-Западный банк СБЕРБАНКА РФ ОСБ 1877 СП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51601752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6.05 по 31.07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0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алтика 2. Розыгрыш призов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"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6.05 по 15.07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0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Фортун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855177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40310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1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ский пр., д. 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1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ский пр., д. 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Северо-Западный банк Сбербанка России, Центральное ОСБ 1991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552301820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5 по 20.0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0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Жэй Дэ Мэ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4673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0010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55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Федеративный пр.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155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Федеративный пр.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КБ Банк Китая "ЭЛ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04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21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6.05 по 28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0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Место нахождения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5 по 31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0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ЕСТ МОТОРС КЛАБ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Международный Московски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5 по 30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1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Жажда побед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"Москов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во-безалкогольный комбинат "Очако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613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1012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Рябиновая, д.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Рябиновая, д.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Б "Преодолен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7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6.05 по 01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1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ОЙ ДОМ ОТ ARISTON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Мерлони Термосанитари Рус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700561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7030661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88676, Ленинградская обл., Всеволжский р-н, ст. Кирпичный завод, Промзон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. Новодмитровская, д. 14, стр. 1, офис 6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Филиал 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790185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6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5 по 15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1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50 000 призов под крышк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АО АКБ "АВТОБАНК - НИКОЙЛ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6.05 по 31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1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МС-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Европа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844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02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2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Академика Королёва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42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Академика Королёва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Вернадское ОСБ 7970 Сбер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1801210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04.07.05 по 31.07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1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Центравтогар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6306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0511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1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оклон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1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оклон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"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70007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7.05 по 18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1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ждый покупатель пива Красный Восток получает подаро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ое объединение "Красный восток - Солодовпи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16282058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6590515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20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Тихорец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20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Тихорец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Энерго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205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10003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6.05 по 31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1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нойное лето с Иль де Ботэ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АК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16028420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655022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200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азань, ул. Вишнев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200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а/я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Советское ОСБ № 6669, г. Казан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2056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621901003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6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11.07.05 по 10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1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ыгрыш автомобиля Renault Logan среди участников тест-драйв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ВТОФРАМ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8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597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Банк "БСЖВ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1042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7.05 по 06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1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4 недели уда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Игровая Компания "Мегатр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34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1310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рхняя Первомайская, д. 59/35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"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8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07.05 по 07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1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SMS гонки за лидер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ольшая Ордынка, д. 40, стр. 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"ЗАО "Кредит Лионэ Русбанк", г.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Орандж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1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Шмитовский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3/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.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1.07.05 по 25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2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бери More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. Т. И. по Маркетингу и Продаж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3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10595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ольшая Ордынка, д. 40, стр. 1, 2-о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ознесенский пер., д. 22, 5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садьба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"ЗАО "Кредит Лионэ Русбанк", г.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0000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08.05 по 04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6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2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разерс и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761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151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1-я Тверская Ямская, д. 2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. Новодмитровская, д. 12, стр. 11-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АО "АЛЬФА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100176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1.07.05 по 23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2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илевер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9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34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700411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7.05 по 07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2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5+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ибакаде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ГРКЦ ГУ Банка России по НСО, г. Новосибирс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7.05 по 09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2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стояший отдых с Хольсте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Калужская пивоварен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001426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0260081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249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уга, Грабцевское шоссе, д. 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249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уга, Грабцевское шоссе, д. 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алужское ОСБ № 8608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222401011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6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рансМ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62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211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489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5 по 21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2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афт Компакт - Большая сила маленьких вещ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Шварцкопф и Хенке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653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60010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хру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хру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388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омо-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ков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ковая, д. 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7.05 по 29.08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2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ольшая регата в Сиднее с Аква Минерал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5 по 15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2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ВТОЛОТ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имул 20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5847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5436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751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ский пр-т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23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0901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. Черкасский пе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5, офис 60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елеКонте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5634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ский пр-т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. Юшуньская, д. 1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АО КБ "Городской Клиент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15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5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5 по 31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2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ы тоже можешь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аллахер Лиггетт - Дук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6115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338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5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шир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1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иевское ОСБ № 5278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260102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5 по 20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2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оя вечеринка в стиле "фьюж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1.07.05 по 15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3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май Футбольную Волн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Место нахождения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Почтовый адрес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8.05 по 15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3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стоящий отдых с Хольсте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Калужская пивоварен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001426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0260081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249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уга, Грабцевское шоссе, д. 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249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уга, Грабцевское шоссе, д. 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алужское ОСБ № 8608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222401011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6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рансМ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62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211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489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5 по 30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3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стоящий отдых с Хольсте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Калужская пивоварен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001426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0260081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249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Калуга, Грабцевское шоссе, д. 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249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уга, Грабцевское шоссе, д. 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алужское ОСБ № 8608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222401011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6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рансМ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7000462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211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300700489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5 по 30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3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ьюжн Маркетинг Сервисе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935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514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етровка, 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ническая, д. 57, оф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Международный Московски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104907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8.05 по 31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3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ЕЗОН ПОДАРКОВ В РАЗГАР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Балканская звезд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6008425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601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50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Ярославль, ул. Победы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50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Ярославль, ул. Победы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Ярославский банк Сбер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888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77020101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8.05 по 15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3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ТС "Орех - это успех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Международный Московски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5 по 31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3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леевое путешестви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5 по 01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3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обрые подар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улт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2/2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2/2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5 по 01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3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рмоядерный боулинг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Российская Федерация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Российская Федерация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8.05 по 25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3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голосуй за статью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ЭДМАР+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78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110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узская, д. 5, офис 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8.05 по 17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7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4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лестящая иде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ЭДМАР+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78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110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узская, д. 5, офис 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8.05 по 19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4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нова в школ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Спортмас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02386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6178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45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Черноморский бульвар, 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45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Черноморский бульвар, 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АКБ "Фьючер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0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50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05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8.05 по 30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4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ая лихорадка 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Дарь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48481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53820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-й Предпортовый пр-д, д. 1, лит. А, к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00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Введенский канал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Северо-Западный банк СБЕРБАНКА РФ ОСБ 1877 СП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51601752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5 по 31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4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2005 призов от ТМ "Академия Шоколад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кадемия вку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79711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62106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80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Санкт-Петербург, Подъездной пер., д. 5, литер В, помещение 1-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2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Лиговский проспект, д. 1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ОАО "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"Санкт-Петер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"Инвест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35000002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79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О-Рэндж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423088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103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ул. 3-я Советская, д. 10, лит. Б, пом. 2-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737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Инструментальная, д. 3, лит. Б, бизнес-центр "Кантемиров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фис 515, 5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Петроградское ОСБ № 1879 Северо-Западного банка СБ РФ, г.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55200181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5 по 31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4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ольшая рыбалка с белым медведе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"Пивоварня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ква-Эфе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2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62602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5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дольских Курсантов, д. 15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5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Подольских Курсантов,  д. 15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ОПЕРУ ГУ ЦБ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10003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34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09.05 по 02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4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нБ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КБ "Московский индустриаль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91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0399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4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Орджоникидзе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4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Орджоникидзе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5 по 01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4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усский Стандарт. Настоящие ценност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усский Стандарт Вод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972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2861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6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г. Пушкин, Кузьминское шоссе, д. 66, литер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раснопресненская наб., д. 12, офис 15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Банк Русский стандарт 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00004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5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09.05 по 15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4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спытай возможности инноваци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ждународные услуги по маркетингу таба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52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60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АБН АМРО БАНК 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70000505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09.05 по 01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4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ФРИКА, БРАЗИЛИЯ - КОФЕЙНАЯ ИДИЛЛИ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ми Трэй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25124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40695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52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Гжатск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0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оболь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Филиал Внешторгбанка, г.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7000001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3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8.05 по 15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4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то в доме хозяин?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"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5 по 31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5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верский голод гоно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ОАО "УРАЛСИБ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5 по 30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5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SMS - Игра "Номеро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Информтехнологии 21 ве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7454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5703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31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олгоградский проспект, д. 3-5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2, офис 2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Б "Реставрациястро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349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900048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49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5 по 30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5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Catsan" в супермаркетах и зоомагазина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Эльсин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931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5706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урман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урман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КБ "Национальный залогов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3234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25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9.05 по 09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5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пи Tix - Выиграй стиральную машин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Международный Московски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5 по 28.0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5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"Поделись музыкой с друзьям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Российская Федерация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Российская Федерация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5 по 28.0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5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ай со вкус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Харрис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95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40227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00, Москов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олнечногорск, Бутырский тупик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00, Москов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олнечногорск, Бутырский тупик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АБН АМРО Банк А. О.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5030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5 по 20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5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ровая Коллекция 2005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9.05 по 25.0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5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редит в подаро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ибакаде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ГРКЦ ГУ Банка России по НСО, г. Новосибирс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8.05 по 30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5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готовься к школе на отличн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ренд Нью Бре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20019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335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Цветной бульв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3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Цветной бульв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АПР-Банк"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701078107000017317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63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9.05 по 10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5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новосель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ндезит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8408406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8230056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98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Липецк, пл. Металлург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98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Липецк, пл. Металлург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БН АМРО Банк А. О.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5039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АО АКБ "АВТОБАНК - НИКОЙЛ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5 по 30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6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аксы Sharp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Альте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2629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355035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43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г. Зеленогра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. Юности, д. 14, пом. 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. 1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43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г. Зеленогра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. Юности, д. 14, пом. 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. 1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ОО "ОРБ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4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3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5 по 15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8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6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бери деньги маф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Европа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844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02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2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Академика Королёва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42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Академика Королёва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Вернадское ОСБ 7970 Сбер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1801210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9.05 по 30.09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6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переди врем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9.05 по 31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6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гласи друзей к себе на вечеринк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5 по 31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6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терея среди покупателей семечек подсолнечника "Белочка" и тыквенных семечек "Золуш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М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4025000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4040379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456217, Челябинская обл., г. Златоуст, ул. Дворцов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456217, Челябинская обл., г. Златоуст, ул. Дворцов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Демидовский филиал ОАО "Челябинвес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Златоуст Челябинской облас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52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350200045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5 по 14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6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тра Пак. Сохраняя лучше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етра Па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70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0170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Вильгельма Пика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2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Вильгельма Пика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КБ "ИНГ Банк (Евразия) ЗАО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0009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9.05 по 29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6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50 000 призов под крышк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АО АКБ "АВТОБАНК - НИКОЙЛ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09.05 по 08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6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свой гран-пр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Дженерал Маркетинг Эйдженс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3103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5519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4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етрозаводская, д. 24 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4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етрозаводская, д. 24 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К "Федеральный Банк Инноваций и Развития" (ЗАО), г. Москва 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3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1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9.05 по 31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6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сенний вираж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анон Инду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63959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80059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380, Московская область, Чеховский район, пос. Любучаны, ул. Полев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Креди Лионэ Ру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200038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4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9.05 по 31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6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"Возьми золото Орифлэй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ЗАО ИНГ Банк (Евразия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9.05 по 19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7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SMS - тес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ДМАР+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78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110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узская, д. 5, офис 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9.05 по 21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7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 плат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Ультра 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378430286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50021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31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8-я Советская, д. 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0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Лесной пр., д. 6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Фрунзенский филиал ОАО "ПС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300000007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0.05 по 01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7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стройся на Estrella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рафт Фудс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33011082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064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1135, Владимир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Покр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ранца Штольверка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олгоруковская, д. 7, Бизнес центр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адовая плаз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ковский филиал ЗАО "Дрезден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22008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0.05 по 30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7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ибакаде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, 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10.05 по 10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7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ноVINький Citroen C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Райсл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37730007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0164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1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оклон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1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оклон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МДМ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7003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6.09.05 по 27.10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7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Яркая Осень 2005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5 по 31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7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нь рождения "Мосмар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ОСМ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430096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084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933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Ярославское шоссе, 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33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Ярослав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180132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9.05 по 11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7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лимпиада Samsung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ВЯЗНО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12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5254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Тетерин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 (пом. ТАРП Ц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пресненская наб., д. 12, ЦМТ II, под. 7, эт. 14, а/я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ОО "РР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700000000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5 по 31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7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ыгрыш призов среди вкладчиков вклада "Санкт-Петербург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крытое акционерное общество "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00001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1000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1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ский пр-кт, д. 1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1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ский пр-кт, д. 1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79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0.05 по 15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7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акуй друзей в Европ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АН Интербрю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50039511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00377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600, МО, г. Клин, ул. Мос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ыла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. корп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1402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5 по 30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8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ЕСТ МОТОР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0.05 по 15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8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лючевой момен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ВТОФРАМ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8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597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БСЖВ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1042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23.09.05 по 21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8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ЛАМ Конкур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онде На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7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44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колоям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9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 - 9, ГСП - 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Б. Дмитровка, д. 11, стр. 7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КБ "Дж.П.Морган Банк Интернешн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УС Интернешн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19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201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Королёва, д. 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Объединени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РАБ "Новосибирск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600000000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10.05 по 25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8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втомобиль года в Росс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диа Панора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9271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5099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нская, д. 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35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авыд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2, стр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евское ОСБ № 5278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82601059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10.05 по 25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8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 откладывай жизнь на завтр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УРАЛСИ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6 по 3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8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More Больше выбор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УРАЛСИ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07.11.05 по 27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8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More - правильный выбор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Цветно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УРАЛСИ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5 по 31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8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More Больше возможност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Цветно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УРАЛСИ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2.05 по 30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8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сокрем - большое наслаждение для самых маленьки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Аника РУ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6484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2018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зан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/17, к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1344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Туль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КЦ ГУ ЦБ РФ Банк Донское ОСБ № 7813/1688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803010216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10.05 по 15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8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Тжественное путешестви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екар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10307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2018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81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11-я Красноармейская, 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4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г. Москва, ул. Б. Туль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10, стр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КЦ ГУ ЦБ РФ Банк Донское ОСБ № 7813/1688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803010216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10.05 по 15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9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9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ывайте с Сибирским Гурман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Комбинат полуфабрикатов Сибирский Гурм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301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197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ый проспект, д. 157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ый проспект, д. 157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Ф Ханты-Мансийского бан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4000000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09.05 по 15.0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0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9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бок Кремл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ДМАР+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78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195110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узская, д. 5, офис 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10.05 по 15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0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9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вское АЙ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ВЕН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60693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илиал 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0007900950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6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5 по 01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0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9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 пропусти свою серию подарков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Филип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167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5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5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7732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5 по 25.0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0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9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илевер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9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34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700411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10.05 по 30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9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ая бочка - новый механизм награжде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ТрансМ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7000462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211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489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11.05 по 28.0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9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ождество Доктор Оеткер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     "СтероКем 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833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500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овослободская, д. 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овослободская, д. 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щанское ОСБ № 7811 Сбербанка РФ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0901106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11.05 по 30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9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астопи снега Лапланд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Марк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8906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85122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ясниц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13, стр. 18-18А, пом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15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Загородн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ЗАО АКБ "Первый капитал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2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2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11.05 по 15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9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выкай к будущему с Philips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Филип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167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5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5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7732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11.05 по 01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29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ибакаде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, 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10.05 по 14.11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0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ой мир - MIREX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пания МИРЕ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605228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6711211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201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Екатеринбург, ул. Хохрякова, д. 87 А-4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20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Екатеринбург, а/я 271 "MIREX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Урал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577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800113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8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5 по 26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0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0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ий розыгрыш приз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ткрытое акционерное общество "АКБ "СОЮ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04479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056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лгоруковская, д. 3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лгоруковская, д. 3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2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1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5 по 31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31.10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0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тра Пак. Сохраняя лучше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етра Па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70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0170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Вильгельма Пика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2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Вильгельма Пика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ИНГ Банк (Евразия) ЗАО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0009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ркетинг Солюше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3941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40-4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2-я Звенигородская, д. 13/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4034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11.05 по 21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01.1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0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пей и Выигра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Брайт-И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27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2010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2-й Щипковский пер., д. 11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2-й Щипковский пер., д. 11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13000002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1.05 по 28.0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1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0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зовая игр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екламное агенство "Город Э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3938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1513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Рогожский вал, д. 6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2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4029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Д-ЛАЙ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23016185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0735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д. 1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д. 1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 "Первомайский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7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5 по 15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1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0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следний гер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ДМАР+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78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110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узская, д. 5, офис 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1.05 по 25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1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0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"Бешеные деньги 2006/1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ешенные деньг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209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6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рхняя Первомайская, д. 23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АИКБ "Новая Москва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134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9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5 по 31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1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0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Tuborg Christmas Brew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ВЕН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60693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илиал ЗАО КБ "Ситибан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7900950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6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11.05 по 31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1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0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ольшая удача в Вулкан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5 по 23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0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стоящий отдых с Хольсте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рансМ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62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211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489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11.05 по 09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1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уктовый сад - твоё фруктовое настроени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Экспериментально-консервный завод "Лебедян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8006712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811000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99610, Липецкая обл., г. Лебедя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атросова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9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имура Фрунзе, д. 11, корп. 2-5, бизнес-центр "Красная Роза", 3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Липецкое ОСБ № 85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Липец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206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50001021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6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11.05 по 31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1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1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лад&amp;Ко дарит волшебств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Кондитерское объединение "СладК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6053882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608007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201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бирский тракт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201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бирский тракт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800070082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5 по 31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1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1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ий БУ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Российская Федерация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Российская Федерация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5 по 28.0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1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1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сё правильно сделал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Кваз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7653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5710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2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Огородный пр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2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Огородный пр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Универсальный кредит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5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17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5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5 по 01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11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1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я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Балтийский Инвестицион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00015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8310014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12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пл. Пролетарской диктатуры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12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пл. Пролетарской диктатуры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РКЦ Банк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5 по 01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1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тура - приключения ждут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К "Мирато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9403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529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51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авказский б-р, д. 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1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1-я Фрунзе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Банк "Петрокоммерц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51000004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35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12.05 по 01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1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ыграй своей карто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кционерный Западно-Сибирский коммерчески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8900001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2020218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29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лехард, ул. Подшибякина, д. 1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29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лехард, ул. Подшибякина, д. 1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РКЦ, г. Салехар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182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72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2.05 по 31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1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года на Перв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ЭДМАР+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78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110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узская, д. 5, офис 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12.05 по 3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1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дъютант любв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ЭДМАР+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47796178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110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узская, д. 5, офис 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12.05 по 06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1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ДМАР+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78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110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узская, д. 5, офис 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12.05 по 3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2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зовая игр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Экспериментально-консервный завод "Лебедян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8006712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811000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99610, Липецкая обл., г. Лебедя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атросова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9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имура Фрунзе, д. 11, корп. 2-5, бизнес-центр "Красная Роза", 3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Липецкое ОСБ № 85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Липец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206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50001021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6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2.05 по 08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2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радицию семейную на кухню "Юбилейного"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Большев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011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0071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МФ ЗАО Калион Русбанк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200088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4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1.06 по 01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2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везёт с Siemens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Ультра 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8430286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8150021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31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8-я Советская, д. 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0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Лесной пр., д. 6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унзенский филиал ОАО "ПС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300000007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12.05 по 01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2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Фортун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855177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40310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1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ский пр., д. 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1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ский пр., д. 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веро-Западный банк Сбербанка России, Центральное ОСБ 19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552301820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12.05 по 20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2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яя Крэзи лотере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емьер П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37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5034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Юшунь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 а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2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 газовой промышленности "Газпро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95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12.05 по 16.12.0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2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рмоядерный боулинг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09.01.06 по 01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2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аркет Коммьюникей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00474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2047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7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спект Мира, д. 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Импэк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10118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2.05 по 04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2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пекаем Новый год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илевер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9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051834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700411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2.05 по 29.0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2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Издательство "Бауэр-Лог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14007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277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ятская, д. 49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ятская, д. 49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щанское ОСБ № 7811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0901094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1.06 по 04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2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XVIII Розыгрыш призов "Ридерз Дайджес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Издательский Дом Ридерз Дайдже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2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1139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 Сбербанк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201067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1.06 по 09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3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ментальная лотерея "DaDaDa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Да.Да.Да.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59016757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9041272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14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Пермь, ул. Фонтанная, д. 2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140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Пермь, а/я 2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№ 5942 ЗАО "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7738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4200019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5000000008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6 по 30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3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ант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ДМАР+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78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110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узская, д. 5, офис 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1.06 по 02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3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ключи цвет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ЗАО ИНГ Банк (Евразия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1.06 по 02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3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нь звезд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ЗАО ИНГ Банк (Евразия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1.06 по 30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3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Логос-Меди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991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154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99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очный бульвар, д. 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99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очный бульвар, д. 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щанское ОСБ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0901093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1.06 по 05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3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бери ледниковую коллекцию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Место нахождения: 1429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2.06 по 31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3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стиральную машин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6 по 31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3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стиральную машину Indesit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2.06 по 30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3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стиральную машину Indesit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2.06 по 30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3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ллион за увлечени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г. Москва, ул. Тверская,                                      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1.05 по 01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30.12.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4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рми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ДМАР+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78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110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узская, д. 5, офис 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1.06 по 28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4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Maxwell House - Проснись и по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рафт Фудс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33006224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33210207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11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Покров, Петушинский р-он, ул. Франца Штольверка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олгоруковская, д. 7, бизнес-центр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адовая Плаз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МФ "Дрезднер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22008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6 по 01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4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крой весенний фотосезон с Пепс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2.06 по 31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4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упер Акция "Большие деньг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УДИО ГЕЙМ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74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151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3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Шебашевский пр-д, д. 4, комн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Почтовый адрес: 12742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остякова, д. 5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НОМОС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826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9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2.06 по 14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4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итай между стро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диа 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527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539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2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шир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200000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1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1.06 по 02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4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олосование за статью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диа 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527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539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2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шир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200000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1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1.06 по 02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4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УПЕР МИГ УДАЧИ в ВУЛКАН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Игровая Компания "Мегатр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34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1310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рхняя Первомайская, д. 59/35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8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1.06 по 29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4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частливый час в Вулкан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"Соверен XXI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01338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21182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Банк "Возрождение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7027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901600141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1.06 по 29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4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ыгрыш призов в регионах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диа 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527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539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2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шир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200000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1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1.06 по 02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4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ш вари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3301800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33284160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09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Владимир, п. Юрьевец, Строительный пр-д, д. 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09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Владимир, п. Юрьевец, Строительный пр-д, д. 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Владимир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8611, г. Владими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17086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100201022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6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6 по 31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5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НХ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3819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3192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емчинова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ул. Чистова, д. 4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АКИБ "Церих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85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7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1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3.06 по 20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5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сплатная свадебная лотере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коммерческая организация "Ассоциация ведущих свадебных салон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02486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21865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2-я ул. Синичкина, д. 9 а, стр. 9-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Щерб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, этаж 6, офис 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ромынское отделен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5281/01600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38105380701012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2.06 по 31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5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ыгрыш билетов на концерт группы Depeche Mode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диа 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527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539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2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шир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200000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1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14.02.06 по 03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5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арые друзь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ибакаде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, 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2.06 по 24.0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5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елкопоповицкий козел объявляет веселью врем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рансМ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62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211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300700489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2.06 по 19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5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локо в отличной форм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етра Па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70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0170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Вильгельма Пика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2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Вильгельма Пика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ИНГ Банк (Евразия) ЗАО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0009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2.06 по 15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5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кажи об этом друг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НПК "Катре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8623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40374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3420, Московская обл., Красногорский р-н, п/о Архангельское, СО УДП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3420, Московская обл., Красногорский р-н, п/о Архангельское, СО УДП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расногор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 xml:space="preserve">7808 Сбербанка России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402101010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6.02.06 по 12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5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ое сердц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эшн 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203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0020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ыборг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ыборг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ИНГ Банк (Евразия)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10018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6 по 30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5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итай между стро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диа 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527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539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2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шир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200000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7000000001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3.06 по 02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5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олосование за статью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диа 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527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539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2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шир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200000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1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3.06 по 02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6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SMS-тес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диа 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527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539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2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шир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етни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офис 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200000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1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3.06 по 02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6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злети на МИГ-29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ждународные услуги по маркетингу таба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739152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60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505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5.06 по 31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6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юллер Мьюзик Тур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рансМ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62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211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489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2.06 по 10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6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перакция Винзавода ООО КПП "Ставропольски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Комбинат пищевых производств "Ставрополь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2601932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635043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5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таврополь, Старомарьевское шоссе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5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таврополь, Старомарьевское шоссе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Филиал АКБ "Москвовский индустриальный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тавропол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7027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4500001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03.06 по 01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6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лагородный спутни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2.06 по 19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6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пешите отдохнуть не спеш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ВЕН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8060693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илиал 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0007900950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6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3.06 по 10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6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й шаг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аллахер Лиггетт - Дук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6115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338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5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шир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1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иевское ОСБ № 5278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260102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6 по 20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6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езоны Удачи в Вулкане. Весн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3.06 по 18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6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чтай смеле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6 по 30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6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 Hyundai на Чемпионат Мира по футболу 2006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03.06 по 29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7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чувствуйте вдохновение с кофе Tchibo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Чибо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8321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5023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я Тверская-Ямс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я Тверская-Ямс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ИНГ Банк Евраз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0228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3.06 по 30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7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елио шатт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728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365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ническая, д. 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27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офсоюз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83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Русский Банк Развит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900000060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9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3.06 по 27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7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упер 7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РУСИНТЕ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964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572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уманская, д. 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41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Дмитровское шоссе, д. 149, 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ьинорощенское отделение № 798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380501065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6 по 31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7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сё складываетс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Д "Евротайл-Столиц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5006316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70489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3026, Московская обл., Одинцовский р-н, Новоивановское р.п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Агрохимиков, д. 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фис 1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3026, Московская обл., Одинцовский р-н, Новоивановское р.п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Агрохимиков, д. 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фис 1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АО "МИн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160002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6 по 17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7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ирка на миллион 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3.06 по 31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7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водные выходны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Большев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011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0071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МФ ЗАО Калион Русбанк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200088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4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6 по 04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7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ибакаде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, 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2.06 по 17.03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7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Небанковская кредитная организация "Вестерн Юнион ДП 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616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0674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1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ивашская, д. 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1-я Тверская-Ямс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98107000002002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5.06 по 10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7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ждый час - удачный пас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4.06 по 31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7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ни Renault F1 TEAM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ВТОФРАМ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8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597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БСЖВ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1042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3.06 по 30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0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8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юбимые песни детств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Раменский молочный комби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00056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0100, Московская обл., г. Раменское, Транспортный пр-д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0100, Московская обл., г. Раменское, Транспортный пр-д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Центральн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864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8360104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3.06 по 20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8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лесница удачи I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Игровая Компания "Мегатр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34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1310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рхняя Первомайская, д. 59/35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8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3.06 по 30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8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лесница удачи II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Игровая Компания "Мегатр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34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1310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рхняя Первомайская, д. 59/35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600000008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3.06 по 11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8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лесница удачи III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Игровая Компания "Мегатр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34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1310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рхняя Первомайская, д. 59/35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8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3.06 по 05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8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лесница удачи IV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Игровая Компания "Мегатр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34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1310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рхняя Первомайская, д. 59/35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8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3.06 по 24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8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лесница удачи V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Игровая Компания "Мегатр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34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1310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рхняя Первомайская, д. 59/35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8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03.06 по 22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8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ибакаде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, 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2.06 по 31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8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ссия выполним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етра Па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70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0170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Вильгельма Пика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2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Вильгельма Пика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ИНГ Банк (Евразия) ЗАО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0009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3.06 по 10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8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здай настроение для общени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рафт Фудс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33011082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064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1135, Владимир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Покров, ул. Франца Штольверка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лгоруковская, д. 7, Бизнес центр "Садовая плаз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ковский филиал ЗАО "Дрезден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22008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6 по 31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8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удущее на ладони, часть 1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6 по 01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9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ешенные деньги 2006/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-инф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209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6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рхняя Первомайская, д. 23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АИКБ "Новая Москва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134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9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4.06 по 28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9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FAN выбирает тебя! Ты выбираешь FAN!" ("ФАН выбирает тебя! Ты выбираешь ФАН!"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 "Управляющая компания "С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54043621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331571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д.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д.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АБ "Газпром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7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2900010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8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3.06 по 31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9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уборг Гринфес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ВЕН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60693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илиал 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7900950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6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6 по 30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9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Шаум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ОМО-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60693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2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2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илиал 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7900950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6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4.06 по 10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9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лшебный месяц в "Мосмар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неджмент организации современных маркетинговых технолог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430096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084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56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Фестиваль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33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Ярославское шоссе, 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180132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04.06 по 13.05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9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утбольная тату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Место нахождения: 1429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4.06 по 31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9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4321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истрибьютерская компания "АВАЛ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50035132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1908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006, Москов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ытищи, Олимпий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-т., д. 38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006, Московская област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ытищи, Олимпий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-т., д. 38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Райффайзенбанк Австрия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14002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4.06 по 30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3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9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рви крышку! Сделай Flash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Вед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1301120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3281986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30904, Республика Мордови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ранск, п. Ял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Российская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90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Васильевский остр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-я линия, д. 3, офис 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ский филиал Банка "Возрождение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0308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45001405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8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4.06 по 15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9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золотое зёрнышк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Чибо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8321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5023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я Тверская-Ямс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я Тверская-Ямс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ИНГ Банк Евраз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0228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28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срочное прекращение проведения лотереи Н200С/000398ФНС (Досрочное прекращение проведения лотереи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золотое зёрнышк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Чибо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8321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5023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я Тверская-Ямс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я Тверская-Ямс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ЗАО "ИНГ Банк Евраз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0228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28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39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"Зебра-2006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ый дом "ПЕРЕКРЁ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34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3281986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0347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1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4.06 по 13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0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билейная акц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Чибо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8321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5023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я Тверская-Ямс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я Тверская-Ямс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ИНГ Банк Евраз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0228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28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0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ая бочка - поворот на 300 000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рансМ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62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211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489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5.06 по 31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0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оскошный английский автомобиль от Brooke Bond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илевер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9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34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5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700411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6 по 30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0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Winston Freedom Tour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6 по 17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0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иль в движении. Тест-драй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6 по 30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0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чни отпуск с Дон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4.06 по 30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0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то. Собирайся в дорог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НПК "Катре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8623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40374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3420, Московская обл., Красногорский р-н, п/о Архангельское, СО УДП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3420, Московская обл., Красногорский р-н, п/о Архангельское, СО УДП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расногор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 xml:space="preserve">7808 Сбербанка России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402101010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04.06 по 31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0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стле в России 10 лет. Выиграй миллион! Сделай будущее настоящим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стле Фу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983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0175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велецкая площадь,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велецкая площадь,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0180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6 по 28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0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лучи подарок от Русского Стандарт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инер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50608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055102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1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0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. Марьинска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М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10389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5.06 по 21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0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ГГИ "Поймай удачу - выиграй дач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моСапиэ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50608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290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1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. Брон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5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6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Мичуринский пр-т, Олимпийская деревн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381701031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6 по 28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1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воя Игра - 2006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аллахер Лиггетт - Дук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6115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338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5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шир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1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иевское ОСБ № 5278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260102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6 по 15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1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ступай в команду Джек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рафт Фудс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33006224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33210207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11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Покров, Петушинский р-он, ул. Франца Штольверка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олгору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, бизнес-центр "Садовая Плаз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МФ "Дрезднер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2000022008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5.06 по 31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1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упер игр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САТУРН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154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1817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3-я Тверская-Ямская, д. 5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27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алая Ботаническая, д. 5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150000007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5.06 по 30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1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Хольстен - чемпионат по городским видам отдых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рансМ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62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211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489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5.06 по 01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4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1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пи. Съешь. Выигра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кадемия вку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79711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62106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80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Подъездной пе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д. 5, литер В, помещение 1-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2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говский проспект, д. 1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ОАО "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Санкт-Петер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"Инвест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35000002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79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6 по 31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1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ые черты качеств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ОАО "УРАЛСИБ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6.06 по 31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1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ибакаде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ГРКЦ ГУ Банка России по НСО, г. Новосибирс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6 по 22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1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ПАРТАКОВЕЦ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ЛУКОЙЛ - Центрнефтепродук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006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859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Чистопрудны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2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АО Банк "Петрокоммерц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22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35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6 по 31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1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утбольный оракул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6 по 12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1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ай в команде пепс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5.06 по 20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2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лючи от ра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ОАО "УРАЛСИБ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6.06 по 31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2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тачку под ключом! Понты ни при чё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АН Интербрю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50039511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00377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600, МО, г. Клин, ул. Мос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ыла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17, корп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Райффайзенбанк Австрия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1402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6 по 02.04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2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радуй друзей - стань капитаном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5.06 по 05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2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зьми своё золот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епси Интернешенел Боттлерс (Самара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3170285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43048, Самарская обл., г. Сама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. Красная Глин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43048, Самарская обл., г. Сама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. Красная Глин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АБН АМРО Бан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50314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5.06 по 18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2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а по-крупному BTL "BIGBON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"РОЛЛТ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901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192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н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офсоюз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3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Сбербанк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400201010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7.06 по 26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2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PLAYSPORT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Агенство недвижимости "Пилигр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727110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0500, Московская обл., Луховицкий р-н, г. Луховцы, ул. Мира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0500, Московская обл., Луховицкий р-н, г. Луховцы, ул. Мира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50140362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05.06 по 12.04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2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тим в Диснейлэнд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Управляющая Компания "С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65402053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24644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ФАБ "Газпромбанк" (ЗАО), г. Новосибирс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7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2002900010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8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6 по 31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2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ачна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Балтийский Инвестицион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00015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8310014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12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. Пролетарской диктатуры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12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. Пролетарской диктатуры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ГРКЦ Банк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5.06 по 15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2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Я готовлю Вам подар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Издательство "Экс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486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81884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7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. Басман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/2-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7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. Басман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/2-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Банк КБ "С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17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6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05.06 по 10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2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ля самой утончённой женственност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Международный Московски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6 по 3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3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терея на www.camel-game.ru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Международный Московски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6 по 11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3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ступает эпоха оптимизм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Ярпи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600981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6010011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Ярославль, ул. Пожарского, д. 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Ярославль, ул. Пожарского, д. 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Северный банк СБ Р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888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77020000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6.06 по 15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3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иль в движении. Гран При в Итал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Люблинское отделение № 7977 Сбербанка России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6.06 по 11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3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МС лотерея от ЭС СИ Джонсон (SC Johnson)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би М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6455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2-й Балтийский пер., д. 6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2-й Балтийский пер., д. 6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Б "Европейский трастовы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4000000024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765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6 по 30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3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юньская лотере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емьер П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37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5034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Юшунь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 а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2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Б газовой промышленности "Газпро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95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6.06 по 26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3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дача в 5 золоты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ЛАЙНБИЗНЕ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37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5034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Юшунь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 а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Юшунь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 а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Б "Газпромбанк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8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95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8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6.06 по 14.06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3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омашние заготовки с "Доктор Оеткер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ероКем 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833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07500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овослободская, д. 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овослободская, д. 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Мещанское ОСБ № 7811 Сбербанка РФ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0380901106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6 по 3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3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ms-акция "Krusovice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ашен Традишен 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5378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3-я Магистральная, д. 18, стр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3-я Магистральная, д. 18, стр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Б "Визав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100043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98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6.06 по 30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5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3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биле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Гриз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6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57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г. Москва, ул. Нижняя Сыромятническая, д. 1/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ижняя Сыромятническая, д. 1/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КБ "Мастер-Капита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2281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3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6.06 по 02.06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3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Сорви крышку! Сделай Flash"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Вед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1301120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3281986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30904, Республика Мордови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ранск, п. Ял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Российская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90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Васильевский остр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-я линия, д. 3, офис 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Санкт-Петербургский филиал Банка "Возрождение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45001405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8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6 по 15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4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елид улучшает в доме вид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Дженерал Маркетинг Эйдженс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3103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435519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4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етрозаводская, д. 24 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4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етрозаводская, д. 24 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К "Федеральный Банк Инноваций и Развития" (ЗАО), г. Москва 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3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1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6.06 по 25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4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а по-крупном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"РОЛЛТ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901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192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н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офсоюз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3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Сбербанк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400201010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06.06 по 21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4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рлсберг: А ты готов к поворотному моменту?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6.06 по 15.07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4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$ 1000 на покуп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Международный Московски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6 по 30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4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фрика ждёт теб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"Ореховое производ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362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2798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Юрловский проезд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184, Московская обл., г. Климовск, Бережковский проез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Райффайзенбанк Австрия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259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14030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6 по 1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4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дача в Лас Пальмас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РЕМЯ УДАЧ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513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102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9-я Парков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7/51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1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80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Б "РИАЛ-КРЕДИТ" (ОО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6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10101006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6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6.06 по 18.06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4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айте вместе, мужи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АН Интербрю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50039511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00377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600, МО, г. Клин, ул. Мос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ыла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17, корп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Райффайзенбанк Австрия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1402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ито Продакшн"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6 по 01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4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Шевроле-Нива от Нево Таба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"Нево Таба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27471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50575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71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Левашовский пр. 13, литер 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71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Левашовский пр. 13, литер 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Центральное отд. № 19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 Сбербанк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5230179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07.06 по 01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4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ни Буржу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ЭМГ Про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9380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329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урман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0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1-й Смоленский пер.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С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400290000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6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6.06 по 30.06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4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ель Желани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7.06 по 31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5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стров Сокровищ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7.06 по 25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5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узыкальный Чемпионат Мир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Европа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844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02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2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Академика Королёва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42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Академика Королёва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надское ОСБ 7970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1801210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6.06 по 31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5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ибакаде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, 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7.06 по 31.05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5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ЗДАЙ СВЕРХНОВУЮ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ждународные услуги по маркетингу таба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52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60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505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6 по 30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6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5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  <w:lang w:val="en-US"/>
              </w:rPr>
              <w:t xml:space="preserve">"Sony Play Station - </w:t>
            </w:r>
            <w:r>
              <w:rPr>
                <w:color w:val="000000"/>
                <w:sz w:val="24"/>
              </w:rPr>
              <w:t>Счастливый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платёж</w:t>
            </w:r>
            <w:r>
              <w:rPr>
                <w:color w:val="000000"/>
                <w:sz w:val="24"/>
                <w:lang w:val="en-US"/>
              </w:rPr>
              <w:t>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ВЯЗНО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47796012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5254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Тетерин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 (пом. ТАРП Ц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раснопресненская наб., д. 12, ЦМТ II, под. 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т. 14, а/я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"РР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83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0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7.06 по 18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5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ейерверк Уда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6 по 07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5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то удач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7.06 по 31.05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5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Mild Seven HoReCa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7.06 по 17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5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вони  друзьям - "Компашки" платят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Управляющая Компания "С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5402053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24644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ФАБ "Газпром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7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2002900010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8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7.06 по 31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5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ИСТ: закрути лето по-своем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ВЕН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60693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илиал 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7900950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6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7.06 по 26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6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7.06 по 15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6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бери свежие впечатлени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6 по 31.08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6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прикоснись с фантастико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Хохланд Руссла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117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00489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0126, Московская обл., Раме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п. Раос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0126, Московская обл., Раме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п. Раос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"Дойче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60000000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8.06 по 31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6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ешенные деньги 2007/1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С-инф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209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6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Верхняя Первомайская, д. 23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ИКБ "Новая Москва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134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9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8.06 по 31.07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6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пик. Роскошный аксессуар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9.06 по 31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6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доровье в каждый дом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НПК "Катре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8623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40374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3420, Московская обл., Красногорский р-н, п/о Архангельское, СО УДП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3420, Московская обл., Красногорский р-н, п/о Архангельское, СО УДП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горское ОСБ № 7808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402101010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1.08.06 по 3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6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ве машины по цене одно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ИМПАК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2125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25106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СБ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5382501233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6 по 30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6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Ай Кью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4313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3443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ркси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4, корп. 10, офис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наб. Академика Туполева, д. 15, стр. 15, этаж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16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8.06 по 28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6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БЕРИ ПРИЗ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ми Трэй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25124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40695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52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Гжатск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0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оболь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Филиал Внешторгба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7000001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3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6 по 01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6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удущее на ладони, часть 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6 по 01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7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инопробу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6 по 01.08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7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цепи рыжее настроени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8.06 по 31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7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7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текс против комплекс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имберли-Кл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499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223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5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5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Ситибанк Т/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7003340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31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7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ибакаде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, 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15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03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7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архатный сезон с УРС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ЭМГ Про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9380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329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урман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0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1-й Смоленский пер.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С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290000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6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8.06 по 08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7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СМ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8473798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081884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2177, СПб, Караевская ул., д. 24 Ю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3148, СПб, ул. Седова, д. 13, лит. 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фис 4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"С-Петербургская дирекция ОАО "УРАЛСИ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220500007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8000000007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6 по 30.09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7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пади в десятк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Ньюс меди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141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6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1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ыборг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1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ыборг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Тверское ОСБ 7982/1671 СБ РФ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380401127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ЗАО КБ "Унифин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4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08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4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01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7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риель Бриллиант. Найди бриллиант внутр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01.05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7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м 5 ле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расноб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2047102960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1300107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301121, Тульская обл., Ленинский р-он, пос. Рассвет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301121, Тульская обл., Ленинский р-он, пос. Рассвет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400201008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ОАО АКБ "Ле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6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19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9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9.06 по 18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7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дравствуй, школ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Экспериментально-консервный завод "Лебедян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8006712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811000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99610, Липецкая обл., г. Лебедя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атросова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9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имура Фрунзе, д. 11, корп. 2-5, бизнес-центр "Красная Роза", 3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Липецкое ОСБ № 85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Липец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206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50001021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6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н Эс Ти 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2305728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1041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раснод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ул. Промышленная, д. 21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Коммунаров, д. 268, литер Б, офис 328, а/я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 "Первомайский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7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001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2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8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МАЙ УДАЧ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ира керам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4917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81920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иколая Химушина, д. 5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11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шоссе Энтузиастов, д. 76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АБСОЛЮТ 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9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08.06 по 18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8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V.I.P. - Роде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8.06 по 15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8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Yes! Sms &amp; Win Сентябр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айтед 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2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211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5074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31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8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стле в России 10 лет. Выиграй миллион! Сделай будущее настоящим! - 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стле Фу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983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0175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0180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30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4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8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и Ви Ди - плеер каждый час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Просве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250023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2177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тасовой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тасовой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осковский Индустриаль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01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Агентство стратегическог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 маркетингового консультирования"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8.06 по 10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8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Foster's. Лови позити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 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8.06 по 10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8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бери коллекцию любимых рецептов и выиграй кухню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стле Фу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983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0175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велецкая площадь,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велецкая площадь,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0180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31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8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ключи mp3вер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08.06 по 15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8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чарованная Венец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29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8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РостАгроКомпле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500490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380302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255, Московская обл., Пушкинский р-он, шоссе Братовщина-Ельдигин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й километ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255, Московская обл., Пушкинский р-он, шоссе Братовщина-Ельдигин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й километ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ОО КБ "ГрандИнвес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06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68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3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9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More. Не пропусти хороше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УРАЛСИ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10.06 по 23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9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стров Сокровищ Финал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9.06 по 20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9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ель Желаний - Хит Сезон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9.06 по 27.09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9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Ай Кью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4313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093443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ркси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4, корп. 10, офис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наб. Академика Туполева, д. 15, стр. 15, этаж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16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9.06 по 3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9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ди по следам Честер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10.06 по 31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9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Nescafe Classic - Горячие новост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10.06 по 25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9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ЛЛ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Панасоник Солюшн Инжиниринг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7095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524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3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офсоюз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, этаж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3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офсоюз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, этаж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105375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екламное агентство "При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74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Усачёва, д. 11, стр. 1Г, 2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фис "ПРИ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Импэксбанк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. "Бакунинск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0165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25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9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Mild Seven в каф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9.06 по 20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8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9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РИЛЛИАНТОВЫЙ СТАР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ЗАО ИНГ Банк (Евразия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8.06 по 31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49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ВТОЛОТ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имул 20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5847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5436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5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23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. Черкасский пер., д. 15, офис 60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елеКонте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5634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ский пр-т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. Юшуньская, д. 1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КБ "Городской Клиент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15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5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8.06 по 09.08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0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онг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Ньюс меди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57748141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6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1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ыборг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1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ыборг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верское ОСБ 7982/167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 РФ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6380401127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ЗАО КБ "Унифин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4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08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4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6 по 28.09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0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GRAND МИЛЛИО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"Гра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554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024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0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роицкая, д. 9, корп. 1, служебное помещени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6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1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нешэкономбанк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0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05111430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06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6 по 01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0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бери коллекцию любимых рецептов и выиграй кухонный комбайн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стле Фу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983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0175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велецкая площадь,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велецкая площадь,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0180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31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0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РАНД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Герус-2000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479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31726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г. Москва, 2-й Капотни квартал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овый Арба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Абсолют 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300000002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9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9.06 по 20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0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свою удач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10.06 по 01.04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0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имулирующая лотерея ОАО "МИнБ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КБ "Московский индустриаль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91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0399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4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Орджоникидзе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4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Орджоникидзе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6 по 01.05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0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терея среди покупателей жареных семечек подсолнечника "БЕЛОЧ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М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4025000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4040379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456217, Челябинская обл., г. Златоуст, ул. Дворцов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456217, Челябинская обл., г. Златоуст, ул. Дворцов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мидовский филиал ОАО "Челябинвес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Златоуст Челябинской област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52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350200045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6 по 14.09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0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АЕМ ПО-ЧЕСТНОМ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М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4025000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4040379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456217, Челябинская обл., г. Златоуст, ул. Дворцов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456217, Челябинская обл., г. Златоуст, ул. Дворцов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мидовский филиал ОАО "Челябинвес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Златоуст Челябинской област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752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350200045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6 по 14.09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0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ань чемпионом с Картой MasterCard Сбербанка Росси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коммерческая организация "Ассоциация Российских членов Европ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7391538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61965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Большая Дмитровка, д. 10/2, 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3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Большая Дмитровка, д. 10/2, 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Царицын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7978 Сбербанка Ро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38107382701003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6 по 31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0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Winston Осен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10.06 по 03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3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1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АЙФ. ОТ СЕБЯ. Для тех, кто достоин награды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ТрансМ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62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211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489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09.06 по 28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1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бери Россию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 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9.06 по 25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1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отоОХОТА. Сезон открыт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еховое производ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362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2798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Юрловский проезд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184, Московская обл., г. Климовск, Бережковский проез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14030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6 по 28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1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ейерверк Уда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9.06 по 31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4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1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Yes! Auction Окттябр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айтед 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2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211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5074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6 по 3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1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ый год в движени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ка-Кола ЭйчБиСи Евраз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202617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15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190082603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6 по 10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1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З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ерус-2000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479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31726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г. Москва, 2-й Капотни квартал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овый Арба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Абсолют 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2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9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6 по 30.09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1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ЛО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ерус-2000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479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31726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г. Москва, 2-й Капотни квартал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овый Арба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Абсолют 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2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9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6 по 30.09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1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елио шатт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728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365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Садовническая, д. 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27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офсоюз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83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Русский Банк Развития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900000060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9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04.12.06 по 30.1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1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 Розыгрыш дополнительных призов "Ридерз Дайджест" для постоянных подписчиков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Издательский Дом Ридерз Дайдже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2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1139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201067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6 по 09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2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никулы в Диснейлэнд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Управляющая Компания "С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5402053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24644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АБ "Газпром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7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2900010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8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6 по 28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2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путешестви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еховое производ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362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2798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Юрловский проезд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184, Московская обл., г. Климовск, Бережковский проез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14030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9.06 по 2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2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арите Вашему дому новый облик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коммерческая организация "Ассоциация Российских членов Европ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538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61965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Дмитровка, д. 10/2, 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3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Дмитровка, д. 10/2, 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арицынское ОСБ № 7978 Сбербанка Ро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38107382701003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0.06 по 31.05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2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родные Забав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Защитные игров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74032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5562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раснопресненская наб., д. 12, офис 10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рюсов пер., 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РБР" ЗАО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500000043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9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9.06 по 20.09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2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авильный выбор - движение к цел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еверен.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97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2164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3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блочкова, 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кладочная, д. 3, стр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13000004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8.06 по 1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2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ХНОСИЛЕ 13 ЛЕТ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ПЕК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50113198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5003054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700, Московская обл., г. Видное, Белокаменное шоссе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700, Московская обл., г. Видное, Белокаменное шоссе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4013000004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9.06 по 08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2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ар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1067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578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Хавская, д. 18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Хавская, д. 18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3200013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ар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1067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578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Хавская, д. 18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Хавская, д. 18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3200013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05.10.06 по 08.05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2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нь рождения Мосмар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ОСМ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430096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084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33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Ярославское шоссе, 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337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Ярославское шоссе, 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180132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09.06 по 11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2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квартиру в твоём город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УРАЛСИ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3.07 по 30.1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2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ая Семечка. Вкусно. Полезно. Уютн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Юг Рус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1041408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167055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4407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пр. 40-летия Победы, 2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4407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пр. 40-летия Победы, 2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Юго-запад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 РФ, г. Ростов-на-Дон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0156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520001040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6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6 по 30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3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Амбассад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8550659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42302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103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Полтавский проезд, д. 9-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0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а/я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веро-Западный банк СБ РФ, Центральное ОСБ № 1991/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552301797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6 по 30.09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3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крой Эфес и слушай музык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ивоварня Москва-Эфе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2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62602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5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Подольских Курсантов, д. 15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5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Подольских Курсантов, д. 15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ГУ ЦБ РФ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10003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34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10.06 по 05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3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те зимние каникулы в Корее или один из пяти электрогриле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гентство рекламы А-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173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580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оворязанская, 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г. Москва, Саввинская набережн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Киевское ОСБ 5278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5382601079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6 по 15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3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Amtel разыгрывает иномарк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мо Трейд Коммьюникейш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598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595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1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ое шоссе, д. 96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1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ое шоссе, д. 96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КБ "Русь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1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10000000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17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29.09.06 по 31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3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иль в движении. Финальный розыгрыш Formula 1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10.06 по 10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3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утбольная тату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1.10.06 по 30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3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инг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0.06 по 23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3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а 50 000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АО "ТрансКредит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0.06 по 04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3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а 3500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0.06 по 31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9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3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ая Шайб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10.06 по 14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4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пишись на журнал "Автопанорам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диа Панора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9271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5099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нская, д. 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35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авыд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2, стр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евское ОСБ № 5278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82601059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08.06 по 28.08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4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пи журнал "Автопанорам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диа Панора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9271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5099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нская, д. 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35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авыд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2, стр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евское ОСБ № 5278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82601059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08.06 по 28.08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4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втомобиль года в России 2007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диа Панора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9271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5099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нская, д. 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35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авыд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2, стр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евское ОСБ № 5278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82601059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10.06 по 25.09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4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нь рождения Реал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еал,-Гипермарке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2927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Ленинградское шоссе, д. 71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., д. 4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16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0.06 по 20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4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8-гудок-Автомобиль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Ростеле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0493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1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Достоевского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7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Гончарная, д. 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усский Индустриаль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0013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10.06 по 30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4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BEST SHOP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ира керам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377394917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81920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иколая Химушина, д. 5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11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шоссе Энтузиастов, д. 76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АБСОЛЮТ БАНК"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5000000009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10.06 по 06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4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бери подарок по вкус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Ай Кью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4313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3443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ркси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4, корп. 10, офис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наб. Академика Туполева, д. 15, стр. 15, этаж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16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31.05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4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ий розыгрыш приз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КБ "СОЮ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04479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056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лгоруковская, д. 3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лгоруковская, д. 3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1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10.06 по 31.05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4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OPTIMALS"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ЗАО ИНГ Банк (Евразия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10.06 по 31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4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строение GREENFIELD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ми Трэй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25124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40695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52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Гжатск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0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оболь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илиал Внешторгба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7000001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3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01.07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5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есплатная свадебная лотере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коммерческая организация "Ассоциация ведущих свадебных салон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02486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21865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2-я ул. Синичкина, д. 9 а, стр. 9-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Щерб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, этаж 6, офис 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омынское отделение № 5281/01600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38105380701012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31.10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5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2 автомобиля за покупк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НТЕРУОРЛД ПРОДАКТ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06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024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2-ой Хорошевский пр-д, д. 7, корп. 1, этаж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2-ой Хорошев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-д, д. 7, корп. 1, этаж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кредитования Малого Бизнеса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82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9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01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5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ржитесь вместе, мужик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АН Интербрю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450039511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00377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600, МО, г. Клин, ул. Мос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ыла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17, корп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1402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01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5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ЛАМ Конкур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онде На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7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44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колоям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9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 - 9, ГСП - 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Б. Дмитровка, д. 11, стр. 7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КБ "Дж.П.Морган Банк Интернешн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10.06 по 27.09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5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имняя сказка с картой Visa Сбербанка Росс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ИН Прода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516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514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надское ОСБ 7970/01675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38180133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25.03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5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роненбург 1664. Искусство соблазнят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Дженерал Маркетинг Эйдженс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3103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5519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4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Петрозаводская, д. 24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4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Петрозаводская, д. 24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К "Федеральный Банк Инноваций и Развития" (ЗАО), г. Москва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3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1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8.06 по 20.10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5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Жаркое лет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Ростеле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0493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1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Достоевского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7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Гончарная, д. 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усский Индустриаль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0013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5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10.06 по 31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5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О "Аптека-Холдинг" дарит подарк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Аптека-Холд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350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Горчакова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Горчакова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Российский капита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500000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2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тудия 10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597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еломо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еломо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Банк Москвы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8900000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31.10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5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риель Бриллиан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1.06 по 31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5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риель Бриллиант - второй шан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31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6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зовая игр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н Эс Ти 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2305728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1041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раснод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ул. Промышленная, д. 21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Коммунаров, д. 268, литер Б, офис 328, а/я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 "Первомайский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7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001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02.11.06 по 01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6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арки Мастера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ВЕН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60693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илиал 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7900950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6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0.06 по 25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6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ий отдых с Хольсте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ТрансМ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62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211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Орды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0489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29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6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Sony Ericsson - музыка в подаро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ВЯЗНО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12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5254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Тетерин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 (пом. ТАРП Ц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раснопресненская наб., д. 12, ЦМТ II, под. 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т. 14, а/я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ОО "РР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0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6000000005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17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6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шло время для подарков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тс Трей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339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02624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184, Московская обл., г. Климовск, Бережковский пр-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184, Московская обл., г. Климовск, Бережковский пр-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4030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28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9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6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ховой соблазн в стиле BeYu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радиент-Косме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6930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35290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овопосёлковская, д. 6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роительный проезд, д. 7а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37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11.06 по 3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6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риллианты не таю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Московский ювелирный зав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01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181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53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Нагатинская ул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53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Нагатинс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 ОСБ 7978 Царицынское, г. Мо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38270101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Эд.Арти"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24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6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афт в большом город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Шварцкопф и Хенке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7004653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60010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хрушина, д. 3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хрушина, д. 3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388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30.11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6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ый год - время Пепс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1.06 по 20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6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бирай "Bavaria" - выбирай направлени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ивоварня Москва-Эфе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2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62602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5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Подольских Курсантов, д. 15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5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Подольских Курсантов, д. 15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ГУ ЦБ РФ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10003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34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1.06 по 26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7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иль в движении. Октябрь-Ноябрь 2006 г.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10.06 по 15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7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вское. Проведи время со вкус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ВЕН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60693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830001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3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Фарфоро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илиал 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7900950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10000000076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11.06 по 31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7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евращай слова в подар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мпел-Коммуникац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666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307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8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8-го Марта, д. 10, стр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8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8-го Марта, д. 10, стр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, Люблинское отд. № 7977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1.06 по 30.09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7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д Мороз зажигает в РИВ ГО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Место нахождения: 196066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лтайская ул., д. 7, лит. 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м. 3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Московский пр., д. 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КБ "Петро-Аэро-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01320000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6 по 15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7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онка за призам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н Эс Ти 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2305728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1041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раснод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ромышленная, д. 21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Коммунаров, д. 268, литер Б, офис 328, а/я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Первомайский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7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001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н Эс Ти 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2305728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1041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раснод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ромышленная, д. 21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раснодар, ул. Коммунар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68, литер Б, офис 328, а/я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Первомайский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7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001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1.06 по 12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10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7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Деловой Город (юриспруденция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1311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130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остиничный проезд, д. 6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остиничный проезд, д. 6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ЮНИАСТРУМ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3000063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8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усские Стимулирующ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4937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156157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остиничный проезд, д. 6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остиничный проезд, д. 6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 отделение "Никольско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510000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6 по 31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7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дамас" разыгрывает Елк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мо Трейд Коммьюникейш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598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595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1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ое шоссе, д. 96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1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ое шоссе, д. 96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КБ "Русь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1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10000000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17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1.06 по 11.02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7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частье рядом! Счастье ждёт Теб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Экспериментально-консервный завод "Лебедян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8006712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811000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99610, Липецкая обл., г. Лебедя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атросова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9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имура Фрунзе, д. 11, корп. 2-5, бизнес-центр "Красная Роза", 3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Липецкое ОСБ № 85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Липец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206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50001021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6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ркетинг Солюше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3941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40-4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2-я Звенигородская, д. 13/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4034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6 по 30.06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7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авка на Удач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20.11.06 по 27.12.06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7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РАНД-РОЗЫГРЫ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стер Дж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28033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2951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03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Дмитрия Ульянова, д. 9/11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2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ульвар, д.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И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1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10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6 по 30.1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8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дыхай красив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мпел-Коммуникац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666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307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8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8-го Марта, д. 10, стр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8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8-го Марта, д. 10, стр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, Люблинское отд. № 7977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11.06 по 24.10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8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ервая помощ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821003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1242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233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пр. Космонавтов, д. 42, лит. А, пом. 10-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10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пер. Мучной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Б Северо-Западный банк Сбербанка РФ в СП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55220102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"Санкт-Петербургский филиал ЗАО "Банк Сосьете Женераль 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381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76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6 по 14.01.0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8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арок в каждой коробке от "Вкуснятин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кадемия вку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79711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62106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80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Санкт-Петербург, Подъездной пер.,  д. 5, литер В, помещение 1-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2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говский проспект, д. 1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Банк "Санкт-Петер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"Инвест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35000002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79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6 по 3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8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нта удач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"Комбинат полуфабрикатов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ирский Гурм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301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197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Дуси Ковальчук, д. 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Дуси Ковальчук, д. 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Ф Ханты-Мансийского банка (г. Новосибирск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4000000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11.06 по 15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8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в "Cheetos" секрет - африканский амулет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12.06 по 30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8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хвати удачу за нос и выиграй новый "Ланос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истрибьюторская компания АВАЛ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50035132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1908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ытищи, Олимпий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-т., д. 38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4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Химки, ул. Панфил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. 19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"Райффайзенбанк Австрия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8000014002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2.06 по 05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8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инго-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11.06 по 06.12.06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8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VIP Роде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2.06 по 17.12.06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8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игзаг Уда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2.06 по 27.12.06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8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ый Дом З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747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50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2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Автозавод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3, стр. 3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2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Автозавод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3, стр. 3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6 по 30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9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частливый подписчи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Издательский дом "Комсомольская правд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037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9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авды, д. 2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9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равды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11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25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6 по 15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9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вучи Ярч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еверен.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97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2164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3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блочкова, 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кладочная, д. 3, стр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13000004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11.06 по 15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9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З-Ассамбле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ВИСТЭ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24022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2706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г. Москва, ул. Рочдельская, д. 15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Рочдельская, д. 15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КОНВЕРСБАНК-МОСКВА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6013500147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11.06 по 27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9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ЛОТ-ИГР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ВИСТЭ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24022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2706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г. Москва, ул. Рочдельская, д. 15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Рочдельская, д. 15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КОНВЕРСБАНК-МОСКВА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13500147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11.06 по 27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9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6 по 16.0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9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ездка на формулу - 1 на двоих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анасоник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709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5246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3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рофсоюзн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, 7-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3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рофсоюзн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, 7-й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105375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екламное агентство "При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74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Усачёва, д. 11, стр. 1Г, 2-й этаж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фис "ПРИ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Импэксбанк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. "Бакунинск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0165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4000000007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6 по 19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9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арок на выбор для каждог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ПЕК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50113198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03054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701, Московская обл., Лени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г. Видное, проспект Ленинского Комсомола, д. 15, корп. 2, 1-й этаж, офис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701, Московская обл., Лени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г. Видное, проспект Ленинского Комсомола, д. 15, корп. 2, 1-й этаж, офис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13000004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12.06 по 08.0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9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РАНД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ВИСТЭ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24022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2706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г. Москва, ул. Рочдельская, д. 15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Рочдельская, д. 15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КОНВЕРСБАНК-МОСКВА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13500147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6000000008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2.06 по 20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9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XIX Розыгрыш призов "Ридерз Дайджес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Издательский Дом Ридерз Дайдже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2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1139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6000201067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1.07 по 09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59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бери слово КЛЮЧ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25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6 по 30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0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2.06 по 31.12.06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0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ркте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7056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400, МО, г. Химки, ул. Молодёжная, д. 1, пом. IV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3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офсоюз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, Бизнес Центр Cherry Tower, 9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Донской ОСБ № 78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81101079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6 по 08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0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Логос-Меди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991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154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99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Цветной бульв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щанское ОСБ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0901093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12.06 по 06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0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арок от звезд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ая Компания "Каприз-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04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175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ватора, д. 1/28, комн. правления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8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2-ая ул. Машиностроени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АКБ "Промсвязь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202506949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12.06 по 01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0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Издательство "Бауэр-Лог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14007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277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ятская, д. 49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ятская, д. 49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щанское ОСБ № 7811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0901094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2.06 по 14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1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0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втомобиль и более 5 тысяч призов от GE Money Bank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иИ Мани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1805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0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моленская п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/13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0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ер. Каменная Слобода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отд.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8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00000000085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1.12.06 по 23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0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мунальные платежи на почт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ое государственное унитарное предприят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чт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240072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261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3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аршавское шоссе, 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3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аршавское шоссе, 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АКБ "Связь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5028102000000006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12.06 по 01.0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0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крой модный сезон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ЗАО ИНГ Банк (Евразия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7 по 15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0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ий розыгрыш приз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емьер П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37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5034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Юшунь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 а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2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Б "Газпром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8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95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8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12.06 по 16.12.06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0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онсон &amp; Джонс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5022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2161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ыла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ыла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7010110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2.06 по 01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1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олубой огоне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ибакаде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, 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12.06 по 10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1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аш личный косметолог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ЗАО ИНГ Банк (Евразия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7 по 30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1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стиральную машину Electrolux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2.07 по 15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1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в "Cheetos" секрет - африканский амулет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1.07 по 30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1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яльность-2007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ый дом "ПЕРЕКРЕ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34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280291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1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1.07 по 31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1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елкопоповицкий Козел зовет на ярмарк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ьюжн Маркетинг Сервисе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935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514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етровка, 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ническая, д. 57, оф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104907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1.07 по 30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1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бери слов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25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1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свежи свой мобильни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7 по 30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1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авка на Удач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1.07 по 28.0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1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лати в "Связн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ВЯЗНО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12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5254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Тетерин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1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. 1 (пом. ТАРП Ц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раснопресненская наб., д. 12, ЦМТ II, под. 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т. 14, а/я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ОО "РР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0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6000000005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7 по 30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12.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2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ай в хоккей с Nivea for Men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Байерсдор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2266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1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роспект М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3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1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роспект М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3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7007120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7 по 15.05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2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iPod каждый час вместе с Lay's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4.07 по 31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2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Coca-Cola в party - формат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ка-Кола ЭйчБиСи Евраз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202617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15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9633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овоорловская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190082603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3.07 по 30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2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ак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5194056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190141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83038, РФ, 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Домостроительная, д. 7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83038,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Домостроительная, д. 7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урманский филиал банка "Таврический"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урман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7057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4000000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7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1.07 по 14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2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мечт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мпел-Коммуникац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666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1307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8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8-го Марта, д. 10, стр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8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8-го Марта, д. 10, стр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, Люблинское отделение № 7977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2.07 по 15.05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2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юрприз от "Белоснеж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КОПР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360405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11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Подольск, пр-кт Юных Ленинцев, д. 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11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Подольск, пр-кт Юных Ленинцев, д. 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ольское ОСБ № 2573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403301007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1.07 по 15.05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2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рекресток Уда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ый дом "ПЕРЕКРЕ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34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0291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1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1.01.07 по 10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2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ш вари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3301800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33284160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09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Владимир, п. Юрьевец, Строительный пр-д, д. 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09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Владимир, п. Юрьевец, Строительный пр-д, д. 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ладимирское ОСБ № 861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Владими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17086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100201022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0000000006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7 по 3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2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авило Сближающей Аромаг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рафт Фудс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33006224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33210207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11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Покров, Петушинский р-он, ул. Франца Штольверка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олгоруковская, д. 7, Бизнес центр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адовая Плаз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МФ "Дрезднер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22008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7 по 24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2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2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истая выгод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2.07 по 11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3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ариж-Дакар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2.07 по 06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3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сновной Инстинк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2.07 по 13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3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ичная защит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"ЭЙС Жизнь Страхован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5866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6279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. Черкасский пер., д. 15, офис 324-3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19034, Турчанинов пер., д. 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18109007016420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1.07 по 30.05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3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Winston Freedom Tour 2007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2.07 по 30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3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бери подруг в Париж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рафт Фудс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33006224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33210207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11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Покров, Петушинский р-он, ул. Франца Штольверка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олгоруковская, д. 7, Бизнес центр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адовая Плаз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МФ "Дрезднер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22008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3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лубничный беспредел в Рив Го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Место нахождения: 196066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лтайская ул., д. 7, лит. 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м. 3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Московский пр., д. 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КБ "Петро-Аэро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01320000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2.07 по 10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3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льное предложение для слабого пол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ПЕК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50113198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03054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701, Московская обл., Лени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г. Видное, проспект Ленинского Комсомола, д. 15, корп. 2, 1-й этаж, офис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701, Московская обл., Лени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г. Видное, проспект Ленинского Комсомола, д. 15, корп. 2, 1-й этаж, офис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13000004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2.07 по 18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3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ерный Аис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"Аро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469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0077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ереговой пр-д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ереговой пр-д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АКБ "София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6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0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6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2.07 по 07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3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КрасПо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2305722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1039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106 "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106 "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КБ "Петрокоммерц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9001606203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52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2.07 по 16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3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РИЛЛИАНТЫ ДЛЯ ПРИНЦЕСС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вские порог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700564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703044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89710, Ленинградская область, Всеволжский р-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. Красная Звезд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0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оболь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еждународный банк Санкт-Петербурга" (ОАО "МБСП"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58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76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2.07 по 30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4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500 телевизоров! Выиграй сво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пания "Ма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84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3138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2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ектируемый проезд 4294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2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ектируемый проезд 4294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Международный Московский Банк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10128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2.07 по 01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4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пишись и отдохн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ьюс медиа -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146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607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1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ыборг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Рубле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08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9000000002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4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ни Renault F1 TEAM "Войди в семью чемпионов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втофрам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8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597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БСЖВ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1042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3.07 по 31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4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Amtel: проверено - золотая середин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мтел-Фредештай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30032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0178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1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утузовский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5, по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1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утузовский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5, по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3400002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мо Трейд Коммьюникейш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598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43595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1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ое шоссе, д. 96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1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ое шоссе, д. 96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КБ "Русь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1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10000000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1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7 по 30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4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золотое зернышк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ЧИБО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8321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5023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1-я Тверская-Ямская ул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1-я Тверская-Ямская ул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ИНГ Банк (Евразия) ЗАО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22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ркетинг Солюше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3941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40-4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2-я Звенигородская, д. 13/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9000014034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4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ктейл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2.07 по 06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4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ндиана Джон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02.07 по 17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4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рор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2.07 по 13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4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Шопинг в Нью-Йорке со стилист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4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Redd's - boutique* откровенных удовольствий" (* - бутик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7 по 01.05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5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льтрум - Путешестви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Лексиръ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263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412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1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омоносов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-кт, д. 37, корп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рылатские холмы, д. 30, стр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Росевро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0807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80000000077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7 по 0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5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Лексиръ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263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412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1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омоносов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-кт, д. 37, корп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рылатские холмы, д. 30, стр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Росевро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0807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77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5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Роснефтех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4710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36002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100, Московская обл., г. Подольск, ул. Февральская, д. 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100, Московская обл., г. Подольск, ул. Февральская, д. 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ольский филиал ОАО "Банк Возрождения", г. Подо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400014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18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7 по 29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5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Роснефтех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4710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36002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100, Московская обл., г. Подольск, ул. Февральская, д. 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100, Московская обл., г. Подольск, ул. Февральская, д. 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ольский филиал ОАО "Банк Возрождения", г. Подо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400014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18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7 по 29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5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мечту миллионов с картой MasterCard Сбербанка Росси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7 по 31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5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йди миссию KENT! Направление: Япо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ждународные услуги по маркетингу таба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52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60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70000505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4.07 по 30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5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ый Дом З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747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50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2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Автозавод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3, стр. 3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2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Автозавод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3, стр. 3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7 по 29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5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кусное настроени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ПРОДО Дистрибьюшн Кампан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175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5392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, стр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, стр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5160175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2.07 по 30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5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O!karto. Лето не по-детс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он Интернейшнл Евр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009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6070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5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21/1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5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21/1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ЗАО "ММ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11678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4.07 по 15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5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ондиан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куни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03.07 по 27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6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аздник весны в Вулкан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3.07 по 13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6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0,5 кара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Московский ювелирный зав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01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181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53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Нагатинская ул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53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Нагатинс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 ОСБ 7978 Царицынское, г. Мо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38270101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2.07 по 07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0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6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видеть Париж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ервая помощ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821003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1242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233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. Космонавтов, д. 42, лит. А, пом. 10-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10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. Мучной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Б Северо-Западный банк Сбербанка РФ в СП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55220102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"Санкт-Петербургский филиал ЗАО "Банк Сосьете Женераль 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381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76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2.07 по 18.03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6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дачный день с Nescafe Classic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3.07 по 29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6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бирай друзей! Летим на Суперкубок УЕФА в Монак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6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Шрек Третий. Не пропуст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3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6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 первых роля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ВЯЗНО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12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5254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Тетерин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 (пом. ТАРП Ц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раснопресненская наб., д. 12, ЦМТ II, под. 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т. 14, а/я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ОО "РР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0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6000000005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7 по 20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6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дай фольгу на металл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ждународные услуги по маркетингу таба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52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60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505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3.07 по 15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6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... и бутылка Fanta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ка-Кола ЭйчБиСи Евраз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202617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15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9633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овоорловская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190082603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7 по 30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6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ркте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7056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400, МО, г. Химки, ул. Молодёжная, д. 1, пом. IV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3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офсоюз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, Бизнес Центр Cherry Tower, 9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Донское ОСБ № 78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81101079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3.07 по 15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7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 чувствах - по-новом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Северен.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97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2164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3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блочкова, 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Складо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, стр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13000004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6.02.07 по 03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7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ни уже попробовали Baby Cup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4.07 по 29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7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ОССИЯ ЩЕДРАЯ ДУША. Родные Просторы. Русский Пейзаж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4.07 по 29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7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ая бочка" исполняет желани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3.07 по 3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7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удущее на ладони, часть 3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3.07 по 01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7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50 поездок на  Гран-Пр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3.07 по 26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7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лондай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3.07 по 27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7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нь Рождения Десперад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ума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3.07 по 24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7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Vredestein тур по Итал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мтел-Фредештай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57730032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0178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1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утузовский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5, по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1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утузовский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5, по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3400002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й-Эм-Эс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15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615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СОЮЗ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10300004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1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3.07 по 28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7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ремя истинного наслажде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ИБО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8321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5023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я Тверская-Ямская ул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я Тверская-Ямская ул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ИНГ Банк (Евразия) ЗАО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1000010022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15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8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стоящее - фундамент будущег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коммерческая организация "Национальный негосударственный пенсионный 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62604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Ольх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Ольх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Банк ЗЕНИТ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18101000020006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27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02.04.07 по 31.08.07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/>
      </w:pPr>
      <w:r>
        <w:rPr/>
      </w:r>
    </w:p>
    <w:tbl>
      <w:tblPr>
        <w:tblW w:w="163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652"/>
        <w:gridCol w:w="2021"/>
        <w:gridCol w:w="2332"/>
        <w:gridCol w:w="3508"/>
        <w:gridCol w:w="3508"/>
        <w:gridCol w:w="2130"/>
      </w:tblGrid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8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00 тонн Уда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3.07 по 19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8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авка на Удач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3.07 по 22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8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1 000 000 рубле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МИЛЛЕННИУ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39033029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39061433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236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ининград, ул. Дорожна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236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ининград, ул. Дорожна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алининградское ОС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8626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748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20020102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63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09.03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8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истый бриллиант за чистую работ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ЭффектКомпан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6513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588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4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Шверника, д. 13, к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4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Шверника, д. 13, к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ТАСК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7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200003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03.07 по 3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8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усский корен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орговый Дом "Черноголов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27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0121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400, Московская обл., г. Ногинск, ул. Рогожская, д. 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400, Московская обл., г. Ногинск, ул. Рогожская, д. 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инское ОСБ № 2557 Сбербанка России, г. Ногин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40280101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3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8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00 тонн Удачи в Вулкан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Игровая Компания "Мегатр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34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1310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рхняя Первомайская, д. 59/35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600000008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3.07 по 17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8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-ая Макарон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93722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5673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рижановского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3-я Рыб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148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25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3.07 по 28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8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Krombacher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Диве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6253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1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Поля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1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Поля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"Судостроитель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ИК: 0445799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702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8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ешеные деньги 2007/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-инф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209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6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рхняя Первомайская, д. 23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АИКБ "Новая Москва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134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9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29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9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тр I решает квартирный вопро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УРАЛСИ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4.07 по 01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9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ZIPP - Твои деньги в банк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МИЛЛЕННИУ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39033029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39061433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236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ининград, ул. Дорожна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236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ининград, ул. Дорожна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Калининград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8626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748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820020102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63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03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9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фес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ивоварня Москва - Эфе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2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62602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5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дольских Курсантов, д. 15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5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дольских Курсантов, д. 15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 ОПЕРУ ГУ ЦБ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10003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34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4.07 по 13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9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нергия утр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Большев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011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0071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МФ ЗАО Калион Русбанк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200088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4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4.07 по 29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9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ига Чемпион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6.03.07 по 30.05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9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 Аватаризац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4.07 по 10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9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аши Деньг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КАМЕ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66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2524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Сторожев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0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Зубо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ТРАНСКАПИТАЛ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200100000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3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3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9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дыхай с ЛЭтуал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НЕЙТ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ГРН: 10277001378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2547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36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арии Поливановой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36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арии Поливановой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Аре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5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2005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К/С: 3010181020000000055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10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9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удь в форме Бию, будь вместе с Бию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радиент-Косме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6930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35290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овопосёлковская, д. 6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роительный проезд, д. 7а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37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30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4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69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щи в пачке марсианскую тянучк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Управляющая Компания "С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5402053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24644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д.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д.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АБ "Газпром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7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2900010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8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4.07 по 15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0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4.07 по 30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0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довольственная программ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10.03.07 по 27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0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войной урожа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6.03.07 по 22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0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рось вызов Исланди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ждународные услуги по маркетингу таба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52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60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Р/С: 4070281070000505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7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0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УРАЛСИ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4.07 по 31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0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елкопоповицкий Козел зовет на ярмарк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ьюжн Маркетинг Сервисе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935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514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етровка, 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ническая, д. 57, оф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104907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03.07 по 30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0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 ПОКУПКАМИ НА ДЖИП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тский Мир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7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3550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4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сп. Вернадского, д. 37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Театральный пр-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МБРР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23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3.07 по 16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0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ортун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Межбанковская Региональная Страх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1801140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8310364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ижняя Сыромятническая, д. 5/7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ижняя Сыромятническая, д. 5/7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Удмурт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8618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4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18109680201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6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3.07 по 18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0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мунальные платежи на почт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ое государственное унитарное предприят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чт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240072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261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3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аршавское шоссе, д. 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3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аршавское шоссе, д. 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АКБ "Связь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5028102000000006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30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0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иберПочт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ое государственное унитарное предприят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чт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240072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261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3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аршавское шоссе, д. 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3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аршавское шоссе, д. 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АКБ "Связь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5028102000000006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30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1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двой покупк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"КА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1602510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651024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2358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екамск, Промзона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Нижнекамскшин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п. №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2358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ижнекамск, ГО 11, а/я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ьметьевский филиал ОАО Банка "Зенит", г. Альметьев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2028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100100000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89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4.07 по 31.05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1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лшебный месяц в Мосмар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ОСМ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430096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084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33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Ярославское шоссе, 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33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Ярославское шоссе, 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180132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3.07 по 13.05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1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уперсемейка выезжает на дач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4.07 по 25.05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1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гнит для да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7 по 06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1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истый день календар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4.07 по 31.05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1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истый день календаря с Проктер энд Гэмбл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4.07 по 15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1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чтать полезн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Коммерческий банк "Ренессанс Капита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86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40001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ожевническая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ожевническая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. № 3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994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0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1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корзину продукции Procter&amp;Gamble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4.07 по 03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1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ни уже попробовали Baby Cup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17.05.07 по 10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1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шопинг на 1000 рубле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4.07 по 03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3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2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крой дорогу в будуще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моСпей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1049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125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Новодмитровская Б., д. 14, стр. 2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Новодмитровская Б., д. 14, стр. 2 , Офисный центр "Новодмитров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щанское отд. № 7811 филиал № 01633 Сбербанка России ОАО г. Москв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38090116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3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2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емечки Скорозуб - в Авоськ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тс Трей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339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02624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184, Московская обл., г. Климовск, Бережковский пр-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184, Московская обл., г. Климовск, Бережковский пр-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4030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10.05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2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вони друзьям - "Компашки" платят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правляющая Компания "С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5402053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24644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д.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д.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ФАБ "Газпром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7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2900010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8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4.07 по 01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23 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адуг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коммерческая организация "Детский Благотворительный Фонд Помощи больным Вирусными Гепатитами и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Ч-инфекци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3330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ескудников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-р, д. 5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06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Молчановка, д. 3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вестиционный Коммерческий Банк "Русский Инвестиционный Альянс" (ООО)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42458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38102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0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4.07 по 30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2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рктел - вот в чем Focus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ркте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7056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400, МО, г. Химки, ул. Молодёжная, д. 1, пом. IV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3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офсоюз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, Бизнес Центр Cherry Tower, 9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 Донское ОСБ № 78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81101079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10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2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рктел - вот в чем Focus!-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ркте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7056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400, МО, г. Химки, ул. Молодёжная, д. 1, пом. IV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3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офсоюз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, Бизнес Центр Cherry Tower, 9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 Донское ОСБ № 78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81101079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4.07 по 10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2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01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2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Коммерческий банк "Ренессанс Капита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86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40001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ожевническая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ожевническая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. № 3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994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0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3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2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ыграй в футбол по-финс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киан Шин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80066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6162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88640, Ленинград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Всеволжск, промзона "Кирпичный завод", квартал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88640, Ленинград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Всеволжск, промзона "Кирпичный завод", квартал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Петербургское отделение "Международного Московского бан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20441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85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01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2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асхитительница гробниц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5.07 по 2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3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Шестое чувств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4.07 по 22.05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3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 заката до рассвет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4.07 по 17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3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аши Деньг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УДИО ГЕЙМ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74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151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3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Шебашевский пр-д, д. 4, комн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4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остякова, д. 5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НОМОС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826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9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7 по 28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3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ссия Выполним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4.07 по 24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3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частливый автома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4.07 по 04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3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вездная сер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6.07 по 03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3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билейное - Лучшее от природ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Большев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011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0071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МФ ЗАО "Калион Русбанк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200088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4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4.07 по 01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3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беди силы тьмы вместе с Человеком-Пауком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рафт Фудс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33006224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33210207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11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Покров, Петушинский р-он, ул. Франца Штольверка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лгоруковская, д. 7, Бизнес центр "Садовая Плаз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МФ "Дрезднер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22008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4.07 по 30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3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рекресток Удачи - 2007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ый дом "ПЕРЕКРЕ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34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0291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1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4.07 по 06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3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КЕРНЫЕ БО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стер Дж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28033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2951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03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митрия Ульянова, д. 9/11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2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ульв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И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1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10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3.07 по 22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4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ктивист обще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Ай Кью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4313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3443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ркси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4, корп. 10, офис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наб. Академика Туполева, д. 15, стр. 15, этаж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16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7 по 31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4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уборг Гринфес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4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вип Локос Лови Паровоз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ивоварня Москва - Эфе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2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62602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5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дольских Курсантов, д. 15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5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дольских Курсантов, д. 15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ГУ ЦБ РФ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10003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34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7 по 30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4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нкий соблазн по-французс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О 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46493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350206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1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Электрод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11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Электрод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310000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4.07 по 26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4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пи ящик и получи приз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Гидро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555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5469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5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Матвеев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корп. 1, офис 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5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Матвеев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корп. 1, офис 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евское ОСБ № 5278/01622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382601088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4.07 по 05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4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еальным дачникам - реальные подарки. БАНЯ уДА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еал,-Гипермарке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2927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ое шоссе, д. 71 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ое шоссе, д. 71 Г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16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4.07 по 10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4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свою дорогу в Килиманджар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7 по 12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4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равка и Вегета - уже 40 лет вкусный обед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пелл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3522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731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Дил-Банк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3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09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3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4.07 по 15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4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ция "Krusovice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Диве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6253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1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 Полянка, д. 2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1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 Полянка, д. 2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"Судостроитель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9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702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05.07 по 13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4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Raffaello. Дерево любв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Ферреро Русс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81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40188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580, Московская обл., Солнечногорский р-он, территория Свободной Экономической Зоны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2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8, этаж 1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508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4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5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SPA наслаждение вместе с NOUBA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радиент-Косме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6930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35290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овопосёлковская, д. 6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роительный проезд, д. 7а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37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7 по 31.05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5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Шопинг на 1000 рублей в сети Лент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5.07 по 03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5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 плат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Федеральная розничная сеть "Ульт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8474782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2369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40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омиссара Смирнова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0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омиссара Смирнова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унзенский филиал ОАО "ПС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300000034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7 по 30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5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рекресток Удачи - 2007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ладкая жизнь Н.Н.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2023955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25704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30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ергея Есенина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3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анавинс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го-Вятский Банк Сбербанка РФ, 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2026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42020001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6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4.07 по 1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5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уборг Гринфес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Промзона Парнас, 4, 6 проезд, 9 кварт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5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адуга-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коммерческая организация "Детский Благотворительный Фонд Помощи больным Вирусными Гепатитами и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Ч-инфекци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13017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3330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ескудников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-р, д. 5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06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Молчановка, д. 3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вестиционный Коммерческий Банк "Русский Инвестиционный Альянс" (ООО)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42458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38102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0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5.07 по 10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5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авка на ую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200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Екатеринбург, ул. Чебышева, 4В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04.07 по 24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5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качай Миллио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ВЯЗНО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12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5254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Тетерин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1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. 1 (пом. ТАРП Ц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раснопресненская наб., д. 12, ЦМТ II, под. 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т. 14, а/я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ОО "РР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0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7 по 20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5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вой среди свои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4.07 по 24.04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5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д В.У.Л.К.А.Н.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ирма "Ба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199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71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ум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/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ТрансКреди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89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4.07 по 25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6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тнее Движени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аллахер Лиггетт-Дук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6115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338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5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шир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1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иевское ОСБ № 5278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260102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6.07 по 15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6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крывай неизведанно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гентство "Альтернати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60760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5755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0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Марь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3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Яросла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3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М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116250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4.07 по 30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6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кидка на следующую покупк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ПЕК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50113198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03054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701, Московская обл., Лени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г. Видное, проспект Ленинского Комсомола, д. 15, корп. 2, 1-й этаж, офис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701, Московская обл., Лени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г. Видное, проспект Ленинского Комсомола, д. 15, корп. 2, 1-й этаж, офис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13000004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4.07 по 16.05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6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7 по 30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6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стречай сезон с Пепс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7 по 31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6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кусно Дома и на Дач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омо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3223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8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ая-Черногрязская, д. 2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ков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Б "СДМ-БАНК"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10300001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6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5.07 по 23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6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озыгрыш призов от ТАВР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остовский колбасный завод - Тав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10373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1650790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44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. Буденновский, 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44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. Буденновский, 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Банка "Возрождение" (ОАО), г. Ростов-на-Дон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015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66001402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5.07 по 30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6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золотое зернышк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ИБО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8321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5023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1-я Тверская-Ямская ул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1-я Тверская-Ямская ул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ИНГ Банк (Евразия) ЗАО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22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й-Эм-Эс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15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615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СОЮЗ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10300004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1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7 по 3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6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 призами в выходн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200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Екатеринбург, ул. Чебышева, 4 В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5.07 по 24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6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ывай со вкусом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5.07 по 10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7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то бы ты хотел выиграть у АиФ?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РГУМЕНТЫ И ФА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593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1037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ясницкая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ясницкая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АКБ "Промсвязь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19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4.07 по 27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7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ино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РГУМЕНТЫ И ФА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593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1037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ясницкая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ясницкая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АКБ "Промсвязь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19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5.07 по 04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7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орсируй успе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усфинанс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120036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430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мара, ул. Чернореченская, 42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430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мара, ул. Чернореченская, 42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ара-Загорский РКЦ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мар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36029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9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7 по 31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7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ружитесь с цветам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7 по 30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7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7 по 30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4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7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гнит - Здоровь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н Эс 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23056890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091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1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20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Коммунаров, 268, литер б, офис 328, а/я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 "Первомайский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7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13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5.07 по 03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7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тнее путешествие с YSL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Место нахождения: 196066, Санкт-Петербург, Алтайская ул., д. 7, лит. А, пом. 3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Московский пр., д. 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КБ "Петро-Аэро-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01320000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7 по 07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7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нкурс "33 счасть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Новый Кана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7508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5171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29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я Хорошевская ул.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29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я Хорошевская ул.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16000003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6.05.07 по 10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7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гнат! Найди купон внутри и получи деньг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Инмарк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5009741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504005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г. Ом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10 лет Октября, д. 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44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Омск, ул. 10 лет Октябр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"ОПСБ" Инвестсбербанк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209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50400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7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5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7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Sunsilk. Добавь жизни супер объем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ФИН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584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0552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1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ус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0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11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ус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0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КИБ "Церих" (в Отд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2 Московского ГТУ Банка России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0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1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5.07 по 04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8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иратские сокровищ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Бриджтаун Фуд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5538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2908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2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лтуфьевское шоссе, 2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2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г. Москва, Алтуфьевское шоссе, 2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14011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5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8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вское Ice - твой билет на Castle Dance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5.07 по 08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8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РАНД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Герус-2000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479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31726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г. Москва, 2-й Капотни квартал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овый Арба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Абсолют 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2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9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5.07 по 09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8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усский Стиль. На вес золот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8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 счастливой Звездо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омо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3223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8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ая-Черногрязская, д. 2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ков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406001210016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7 по 30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8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'ЖЕН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Харрис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95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40227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00, Москов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олнечногорск, Бутырский тупик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00, Москов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олнечногорск, Бутырский тупик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АБН АМРО Банк А. О.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5030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05.07 по 30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8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American Sandwich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Харрис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95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40227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00, Москов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олнечногорск, Бутырский тупик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00, Москов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олнечногорск, Бутырский тупик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АБН АМРО Банк А. О.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5030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05.07 по 23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8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ОЛЬКА: вместе весел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Экспериментально-консервный завод "Лебедян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8006712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811000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99610, Липецкая обл., г. Лебедя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атросова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9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имура Фрунзе, д. 11, корп. 2-5, бизнес-центр "Красная Роза", 3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Липецкое ОСБ № 85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Липец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206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50001021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6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1.05.07 по 07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8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кройте тайну сияния звезд в Рив Го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7 по 28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8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ои Акценты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й-Эм-Эс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15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615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СОЮЗ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10300004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1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БТЛ Э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6285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й Новомихалковский пр-д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й Новомихалковский пр-д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АКБ "МЕНЕДЖЕР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100000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5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7.07 по 3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9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 море вместе с NoUBA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радиент-Косме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6930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35290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овопосёлковская, д. 6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роительный проезд, д. 7а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37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9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ое лет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ЗАО ИНГ Банк (Евразия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1.06.07 по 3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9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вездное лето с Аква Минерал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7 по 15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9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йствуй практично - расплачивайся Visa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ИН Прода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516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514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надское ОСБ 7970/01675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38180133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7 по 3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9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лшебный Купо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ый дом "ПЕРЕКРЕ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34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0291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1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5.07 по 18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9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вто&amp;Мобильная лихорад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ВЯЗНО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12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5254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Тетерин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 (пом. ТАРП Ц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раснопресненская наб., д. 12, ЦМТ II, под. 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т. 14, а/я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ОО "РР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0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6.07 по 10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9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пуск в ярких цветах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6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9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емонт за наш счет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Филип Моррис Сэйлз энд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7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98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е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2/2, корп. 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05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7 по 01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9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ой клиен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КБ "Сибконтак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86000025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8610002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628181, Тюменская обл., ХМАО-Югра, г. Нягань, 2 микрорайон, д. 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628181, Тюменская обл., ХМАО-Югра, г. Нягань, 2 микрорайон, д. 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РКЦ г. Нягань, Тюменская обл., ХМАО-Югр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177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5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79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ри шага до Бразил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ЗАО ИНГ Банк (Евразия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6.07 по 30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0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юньская Лотере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емьер П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37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5034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Юшунь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 а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2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Б "Газпром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8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95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8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06.07 по 18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0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СЕ 33 УДОВОЛЬСТВИЯ в ЛЭтуаль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НЕЙТ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78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2547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36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арии Поливановой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36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арии Поливановой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Аре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5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2005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5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7 по 31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0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айсрой. Выгодное решени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ждународные услуги по маркетингу таба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52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60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505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6.07 по 3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0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ольше моментов радост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аф-Не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7577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6691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410, Московская обл., г. Химки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арии Рубцовой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410, Московская обл., г. Химки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арии Рубцовой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КАЛИОН Рус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10000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й-Эм-Эс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15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615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СОЮЗ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10300004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1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7 по 18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0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ольше улыбок - больше счастливых дне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Кондитерское объединение "СладК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6053882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608007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201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Екатеринбург, Сибирский тракт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201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Екатеринбург, Сибирский тракт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70082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Интегрированные маркетинговые реше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3941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смодамианская наб., д. 40-4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ква, ул. 2-я Звенигородская, д. 13/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1404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7 по 10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0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линки - сплошные вечерин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Вед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1301120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3281986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30904, Республика Мордови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ранск, п. Ял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Российская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90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Васильевский остров, 22-я линия, д. 3, офис 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ский филиал Банка "Возрождение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45001405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8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5.07 по 15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5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0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ллион рублей за Индези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ПЕК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50113198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03054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701, Московская обл., Лени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г. Видное, проспект Ленинского Комсомола, д. 15, корп. 2, 1-й этаж, офис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701, Московская обл., Лени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г. Видное, проспект Ленинского Комсомола, д. 15, корп. 2, 1-й этаж, офис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13000004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5.07 по 15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0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омантика Nivea Deo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Байерсдор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256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2266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1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роспект М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3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1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роспект М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3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7007120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6.07 по 27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0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то без забот в подарок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7 по 25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0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вежая волна вечеринок. Не упуст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7 по 01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1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лстяк проверяет на качеств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АН ИнБе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50039511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00377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600, Московская обл., г. Кли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осковская, д. 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ыла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1402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ито Прода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435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акаренко, д. 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РБР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3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6.07 по 01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1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арок за покупку лето,- 2007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ый дом "ПЕРЕКРЕ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34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0291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1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1.06.07 по 08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1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ст-драйв "Открой мир путешествий с Renault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втофрам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8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597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БСЖВ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1042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7.07 по 30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1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ментальная лотере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КрасПо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2305722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1039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106 "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106 "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 ФКБ "Петрокоммерц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1606203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52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06.07 по 23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1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пробуй Францию на вкус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06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1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6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1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кажи всем, как ты футболиш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6.07 по 29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1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XIX Розыгрыш Дополнительных призов "Ридерз Дайджест" для постоянных подписчик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Издательский Дом Ридерз Дайдже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2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1139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201067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6.07 по 09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1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ывай со вкусом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06.07 по 30.06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1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ИВ ГОШ поднимает парус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Московский пр., д. 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КБ "Петро-Аэро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01320000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7 по 31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2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ИНГО-Сертифика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77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9.07 по 30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2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 000 000 рублей в Вулкан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 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7 по 05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2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ньги в пачк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Джей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25019008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5380721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9007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Владивосток, ул. Снегов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5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9007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Владивосток, ул. Снегов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5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СКБ "Примсоц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Владивосто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5078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61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8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7 по 3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2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Я люблю громк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ВЯЗНО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12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5254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Тетерин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 (пом. ТАРП Ц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раснопресненская наб., д. 12, ЦМТ II, под. 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т. 14, а/я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ОО "РР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0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7 по 20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2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УПЕР-Лет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БИН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59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10254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родне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родне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7 по 26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2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яви ДВ характер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6.07 по 30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2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2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рылья-таун: жизнь кипи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ивоварня Москва - Эфе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2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62602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5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дольских Курсантов, д. 15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5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дольских Курсантов, д. 15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ГУ ЦБ РФ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10003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34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6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2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ой Орех Уда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ая Компания "Каприз-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04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175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ватора, д. 1/28, комн. правления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8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2-ая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ашиностроени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АКБ "Промсвязь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202506949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7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2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рта Visa Сбербанка России - ваш шанс провести незабываемые выходны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ИН Прода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516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514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надское ОСБ 7970/01675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38180133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7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3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Моторз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2049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оголевский бульвар, 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оголевский бульвар, 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7006770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7 по 31.10.07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163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652"/>
        <w:gridCol w:w="2021"/>
        <w:gridCol w:w="2332"/>
        <w:gridCol w:w="3508"/>
        <w:gridCol w:w="3508"/>
        <w:gridCol w:w="2130"/>
      </w:tblGrid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6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3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усские Стимулирующ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4937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157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остиничный проезд, д. 6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Ильинка, д. 4, "Гостиный Двор", офис 4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 отделение "Никольско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510000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3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Шаумаг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омо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3223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8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ая-Черногрязская, д. 2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ков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406001210016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7 по 25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3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ка-Кола ЭйчБиСи Евраз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202617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15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9633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овоорловская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53854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07.07 по 31.07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3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 КОНТАКТу переводы - путь к подаркам для народ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8373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1930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н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н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. № 5 М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6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8373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1930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н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н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. № 5 М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6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5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3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Амбассад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8550659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42302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103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Полтавский проезд, д. 9-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0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а/я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веро-Западный банк СБ РФ, Центральное ОСБ № 1991/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552301797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7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3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ремя истинного наслажде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ИБО С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8321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5023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1-я Тверская-Ямская ул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1-я Тверская-Ямская ул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ИНГ Банк (Евразия) ЗАО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22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3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Яркий стил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омо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3223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8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ая-Черногрязская, д. 2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ков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406001210016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7 по 02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3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мная лошад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10349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60856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Старо-Петергофский пр., д. 17, лит. А, пом. 1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915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пр. КИМа, д. 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Северо-Западного банка Сбербанка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55000100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8.07 по 0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3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Жиллетт - кабриоле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7 по 3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4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Жиллетт в торговых сетя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7 по 3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4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Жиллетт в сети Аша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7 по 3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4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утешествуй с "Очаков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осковский пиво-безалкогольный комбинат "Очако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613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1012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Рябиновая, д.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147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Рябиновая, д.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КБ "Преодолен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7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7 по 30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4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вигай за развлечениями с Tuborg Twist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7.07 по 18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4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Foster's - Новая форма пляжной жизн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7.07 по 12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4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Lay's. Лови момент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28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4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Hip-hop собачки в "Cheetos" пачках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8.07 по 3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4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екламная кампания по срочным вкладам для физических лиц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8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4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йский сюрприз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пания "Ма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84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3138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2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ектируемый проезд 4294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2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ектируемый проезд 4294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Международный Московский Банк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10128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7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4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обычайные приключе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7.07 по 15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5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лита Поволжь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64320314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434011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12170, Саратовская обл., р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. Татищево, Промзона, Северо-Западная част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1006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ратов, пр. 50 лет Октября, пл. Ленина, корп. 116 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нинский филиал ЗАО "Экономбанк", г. Саратов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3117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7820000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7.07 по 22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5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дин отпуск хорошо, а два лучш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7 по 15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5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сковский экспрес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10349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60856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Старо-Петергофский пр., д. 17, лит. А, пом. 1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915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пр. КИМ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Северо-Западного банка Сбербанка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55000100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7.07 по 22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5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еликолепная пятер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10349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60856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Старо-Петергофский пр., д. 17, лит. А, пом. 1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915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пр. КИМ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Северо-Западного банка Сбербанка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55000100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7.07 по 27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5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езунчи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10349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60856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Старо-Петергофский пр., д. 17, лит. А, пом. 1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9155, Санкт-Петербург, пр. КИМ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Северо-Западного банка Сбербанка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55000100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7.07 по 27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5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атнефть - Рекордная добыч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КЕМ БУ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16580483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6580767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200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Восход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200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Восход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АО АИКБ "Татфонд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2058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49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8.07 по 16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5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Buongiorno Italia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ИСКОН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3013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13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45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ардов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6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Озерная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ТКБ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18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3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08.07 по 23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5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актичные вклад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8.07 по 18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5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реводы УРСА Бан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8.07 по 02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5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Я+Hochland=любов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Хохланд Руссла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117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00489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0126, Московская обл., Раме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п. Раос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0126, Московская обл., Раме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п. Раос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"Дойче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8.07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6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естиваль Max Factor в РИВ ГО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Московский пр., д. 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КБ "Петро-Аэро-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01320000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7 по 31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6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лшебный Купо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ый дом "ПЕРЕКРЕ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34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0291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1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ый дом "ПЕРЕКРЕ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34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0291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3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1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6.07.07 по 05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6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мунальные платежи на почт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ое государственное унитарное предприят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чт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240072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261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3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аршавское шоссе, 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3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аршавское шоссе, 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АКБ "Связь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5028102000000006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7 по 3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6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МС - 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Европа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844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02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2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Академика Королёва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42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Академика Королёва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надское ОСБ 7970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1801210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8.07 по 0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6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БИЛЕ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Гриз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6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57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г. Москва, ул. Нижняя Сыромятническая, д. 1/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ижняя Сыромятническая, д. 1/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Мастер-Капита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2281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3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7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6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Х, на райских островАХ!!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Аптека-Холд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350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Горчакова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Горчакова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Российский капита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500000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2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тудия 10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597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еломо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еломо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Банк Москвы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8900000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8.07 по 04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6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ая Чаша", Золотая!..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истрибьюторская компания АВАЛ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35132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1908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ытищи, Олимпий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-т., д. 38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4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Химки, ул. Панфил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. 19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"Райффайзенбанк Австрия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14002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7 по 21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6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онской табак. Время отдыхать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Донской таба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103160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163012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4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армейская, д. 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4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армейская, д. 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товский филиал 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0159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2300001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9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7.07 по 25.08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6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веди свою легенду с Адреналин Ра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8.07 по 22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7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6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пепсуй Мегахит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8.07 по 30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7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ртис Консьюмер Хел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7376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5979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3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раснопресненская наб., д. 18, этаж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3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раснопресненская наб., д. 18, этаж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16360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7 по 30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7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8.07 по 20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7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пи журнал Автопанорам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анорама 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578157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6634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нская, д. 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35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Давыдковская, д. 12, стр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Инвестиционный Торговы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700031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6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08.07 по 17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7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дуктовая корзин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8.07 по 29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7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бери свой "Sunsilk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КрасПо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2305722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1039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106 "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106 "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 ФКБ "Петрокоммерц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1606203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52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8.07 по 15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7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ой Шан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тиму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3251023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325058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320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Ульяновск, ул. Можайского, 4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320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Ульяновск, пер. Молочный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Банк ОАО "БИН-Ульяновск" АКБ "БИ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3088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10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8.07 по 19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7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клады, которые любят ... ПОДАР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8.07 по 15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7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довольственная программ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1.08.07 по 27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7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пи сантехнику JIKA - выиграй поездку в Чехию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ока Сантехн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47018937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7160206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87000, Ленинградская обл., г. Тосно, пр. Ленина, д. 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87000, Ленинградская обл., г. Тосно, ул. Промышленная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Н АМРО Банк ЗАО, филиал в СП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131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7 по 28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7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Paulaner Oktoberfest 2007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Диве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6253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1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 Полянка, д. 2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1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 Полянка, д. 2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"Судостроитель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9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702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7 по 07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8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м 10 лет - Вам подарк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ВИЛ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97039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5734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1-й Волконский пер., д. 13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1-й Волконский пер., д. 13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 г. Москва Тверское ОСБ 7982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80401127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7 по 30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8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0 лет - КАРО ФИЛЬ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нцерн КАР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024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570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ушкинская пл.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овый Арба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Русский Международный 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3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21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32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15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8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 кино с ЛЮБИМЫМ каждый вечер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имм-Билль-Данн Напитк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1204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00056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0100, Московская обл., г. Раменское, Транспортный пр-зд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0100, Московская обл., г. Раменское, Транспортный пр-зд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бербанк России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360108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10.07 по 29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8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арки от Английского чая Brooke Bond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андж Лот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958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6527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64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9.07 по 20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8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ые соблазны в ИЛЬ ДЕ БОТЭ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Единая Европа - С.Б.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061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олешников пер., д.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олешников пер., д.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ПРОМСВЯЗЬ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10040682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9.07 по 25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8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АШ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2700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Московчкая область, 141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ытищи, Осташковское шоссее, д.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г. Москва, 3-я ул. Ямского поля, д.18, 8 эт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Ф ЗАО "КАЛИОН РУ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200055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4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9.07 по 07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8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беждай с Duracell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БТЛ Э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24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6285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й Новомихалковский пр-д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редний Наставнический пер., д.1/18, стр.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АКБ "МЕНЕДЖЕР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100000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52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7 по 30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8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АВР - ВКУС УДАЧ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остовский колбасный завод - Тав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10373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1650790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44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. Буденновский, 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44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. Буденновский, 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Банка "Возрождение" (ОАО), г. Ростов-на-Дон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015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66001402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9.07 по 25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8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  <w:lang w:val="en-US"/>
              </w:rPr>
              <w:t>"</w:t>
            </w:r>
            <w:r>
              <w:rPr>
                <w:color w:val="000000"/>
                <w:sz w:val="24"/>
              </w:rPr>
              <w:t>Семейный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уик</w:t>
            </w:r>
            <w:r>
              <w:rPr>
                <w:color w:val="000000"/>
                <w:sz w:val="24"/>
                <w:lang w:val="en-US"/>
              </w:rPr>
              <w:t>-</w:t>
            </w:r>
            <w:r>
              <w:rPr>
                <w:color w:val="000000"/>
                <w:sz w:val="24"/>
              </w:rPr>
              <w:t>енд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в</w:t>
            </w:r>
            <w:r>
              <w:rPr>
                <w:color w:val="000000"/>
                <w:sz w:val="24"/>
                <w:lang w:val="en-US"/>
              </w:rPr>
              <w:t xml:space="preserve"> Disneyland Resort Paris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 23.08.07 по 19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8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ноутбу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ИН Прода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516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514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надское ОСБ 7970/01675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38180133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8.07 по 30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9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ольшие гон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 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08.07 по 20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9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es!Sms &amp; Win Сентябр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найтед 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2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211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5074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7 по 3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9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целься на призы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Место нахождения: 194292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Почтовый адрес: 194292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08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9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ЕПСУЙ БИЛЕТ!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ФИН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584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0552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1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ус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0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11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ус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0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КИБ "Церих" (в Отд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2 Московского ГТУ Банка России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0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1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08.07 по 19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9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з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7 по 15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9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дный Пост-ит (Модный Post-it)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ЭМГ Про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9380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329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05062, Россия, г. Москва, Фурманный пер.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1099, Россия, г. Москва, 1-й Смоленский пер.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С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290000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6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7 по 20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9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крась собою жизн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аллахер Лиггетт-Дук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6115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338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5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аширск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1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иевское ОСБ № 5278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260102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8.07 по 30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9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ни Открытых Дверей Renault "Открой мир новых возможностей Renault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втофрам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8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597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БСЖВ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1042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09.07 по 10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9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анторини - жемчужина Эгейского мор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9.07 по 15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89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урнир Тропикан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15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0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афт в большом город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омо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3223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8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ая-Черногрязская, д. 2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ков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406001210016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9.07 по 01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0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тереи кредит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зиатско-Тихоокеански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2800000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8010234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75000, Амур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Благовещенск, ул. Амурская, д. 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75000, Амур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Благовещенск, ул. Амурская, д. 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РКЦ ГУ Банка России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Амурской област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10127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6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8.07 по 13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0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00 автомобилей за 100 дн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обик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24680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5379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80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Баррикадная ул., д. 28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ул. Васи Алексеева, д. 6, лит. 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фис 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тербургский филиал ОАО АКБ "Связь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3000004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5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7 по 29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0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амстор дарит авт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амэн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293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1903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55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Ярцевская, д. 1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ое шоссе, д. 16, стр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Япы Кредит Банк-Москва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10004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44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7 по 30.09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0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еребряный Дожд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 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9.07 по 06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0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ри шага к морю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АСА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3813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523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ущевский вал, д. 5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роспект М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2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щанский ОСБ 7811 Сбербанка России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090112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0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ва "Шейка", одна ноч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ые Проду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6713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85364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7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овая Басманная, д. 9/2-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1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уракова, д. 6, 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АО АКБ "Пробизне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700175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8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7 по 29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0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пробуй Францию на вкус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9.07 по 3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0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чни праздник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ка-Кола ЭйчБиСи Евраз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202617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15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9633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овоорловская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53854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10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0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пи и лет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ВЯЗНО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12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5254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Тетерин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 (пом. ТАРП Ц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раснопресненская наб., д. 12, ЦМТ II, под. 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т. 14, а/я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ОО "РР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02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7 по 20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1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Nescafe Classic теперь в новой форм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10.07 по 11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8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1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 природу со Славянск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н Эс 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23056890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091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1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20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Коммунаров, 268, литер б, офис 328, а/я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 "Первомайский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7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13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7 по 22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1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уперакция "Собери Код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ОНКА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9824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5659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3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й Силикатный проезд, д. 4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3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й Силикатный проезд, д. 4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нтральный филиал БАНКА "ВОЗРОЖДЕНИЕ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2001429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18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9.07 по 30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1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 зимы до лета один шаг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ЭМГ Про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9380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329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05062, Россия, г. Москва, Фурманный пер.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1099, Россия, г. Москва, 1-й Смоленский пер.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С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290000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6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9.07 по 3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1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бок Castrol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08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1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 цвете последних тенденци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рминал Инве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3725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52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кладочная, д. 3, стр. 7, офис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кладочная, д. 3, стр. 7, офис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АЛЬФА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13000004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9.07 по 15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1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пи кухню "Форема" и выиграй автомобиль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Форема - кухн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079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01239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55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Зеленый проспе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0060, Московская обл., Люберецкий р-н, пос. Октябрьски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Ленина, д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1100001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7 по 27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1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р Экстремальной Энерги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15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1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Школа подготовки к вечеринк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онсон &amp; Джонс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5022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2161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ыла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ыла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7010110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БТЛ Э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24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6285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й Новомихалковский пр-д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редний Наставнический пер., д.1/18, стр.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АКБ "МЕНЕДЖЕР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100000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5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9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1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 отпуск - на Олимпиаду в Пеки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е солнц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2501902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5380669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9003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Владивосток, ул. Гамарника, д. 2, к. 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90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Владивосток, а/я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Дальневосточный ОАО "Альфабанк", г. Владивосто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5078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1200008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5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06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2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качай свою реальность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ка-Кола ЭйчБиСи Евраз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202617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15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9633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овоорловская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53854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2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ормула Уда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 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09.07 по 14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2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сенний марафо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 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9.07 по 23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2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лер Квес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9.07 по 20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2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BagBier das Export - На экспорт как для себ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АН ИнБе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50039511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00377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600, Московская обл., г. Кли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осковская, д. 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ыла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Райффазенбанк Австрия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1402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9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2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ислотный взрыв-полный отрыв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Управляющая Компания "С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5402053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24644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д.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д.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ФАБ "Газпромбанк" (ЗАО), г. Новосибирс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7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2900010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8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01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2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ешеные деньги 2008/1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С-инф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209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6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рхняя Первомайская, д. 23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АИКБ "Новая Москва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134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9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2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толи голод...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радиент-Косме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6930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35290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овопосёлковская, д. 6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роительный проезд, д. 7а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Б "Межрегиональный почтов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37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7 по 3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2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ездка мечт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онсон &amp; Джонс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5022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2161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ыла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ыла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7010110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31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2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андж Лот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958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6527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Б "Межрегиональный почтовый банк" (ОО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64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3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сковский экспресс-109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10349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60856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Старо-Петергофский пр., д. 17, лит. А, пом. 1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9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ая линия, д. 16/2, литер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ПЕРУ Северо-Западного банка Сбербанка Р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55000100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9.07 по 05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3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огатый урожа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10349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60856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Старо-Петергофский пр., д. 17, лит. А, пом. 1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9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ая линия, д. 16/2, литер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ПЕРУ Северо-Западного банка Сбербанка Р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55000100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10.07 по 27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3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орячая десят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10349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60856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Старо-Петергофский пр., д. 17, лит. А, пом. 1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9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ая линия, д. 16/2, литер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ПЕРУ Северо-Западного банка Сбербанка Р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55000100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10.07 по 30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3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езунчик-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10349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60856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Старо-Петергофский пр., д. 17, лит. А, пом. 1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9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ая линия, д. 16/2, литер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ПЕРУ Северо-Западного банка Сбербанка Р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55000100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10.07 по 20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3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езунчик-3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10349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60856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Старо-Петергофский пр., д. 17, лит. А, пом. 1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9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ая линия, д. 16/2, литер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ПЕРУ Северо-Западного банка Сбербанка Р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55000100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10.07 по 12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3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естиваль KENZO в РИВ ГО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Московский пр., д. 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АО КБ "Петро-Аэро-Банк", г.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01320000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31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3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кидка на следующую покупк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СПЕК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50113198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03054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701, Московская обл., Лени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г. Видное, проспект Ленинского Комсомола, д. 15, корп. 2, 1-й этаж, офис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4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онтаж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ОАО "Альфа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13000004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9.07 по 14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3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стема Люк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Национальное потребительское агент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7170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471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Московский филиал 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9762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7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9.07 по 01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3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линарная академ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омо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3223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8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ая-Черногрязская, д. 2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ков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АО "МИнБ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406001210016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09.07 по 03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3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модное путешествие в Европ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"Росси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32043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7202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1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Нарымская, д. 17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1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Нарымская, д. 17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Сибирский банк СБ РФ, г. Новосибирс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44020101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4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9.07 по 05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4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Ferrero Rocher. Золотая осен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Ферреро Русс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81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40188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580, Московская обл., Солнечногорский р-он, территория Свободной Экономической Зоны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2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8, этаж 1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508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9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4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дача в Слот Систе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лот Систе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5453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5493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6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рисовские пруды, д. 24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6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рисовские пруды, д. 24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Б "Две столицы" (ОО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7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0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73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0.07 по 04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4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ютные вклад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ГРКЦ ГУ Банка России по НСО г. Новосибирс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0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4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имские каникул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Дарь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0885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207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-й Предпортовый проезд, д. 1, литер А, к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-й Предпортовый проезд, д. 1, литер А, к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Северо-Зепадный банк СБ РФ ОСБ 187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55160181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7 по 3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4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целься на призы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9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4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есплатная свадебная лотере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коммерческая организация "Ассоциация ведущих свадебных салон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02486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21865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2-я ул. Синичкина, д. 9 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. 9-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Щерб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таж 6, офис 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Стромынское отделение № 5281/01600 Сбер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38105380701012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3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9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4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нь рождения реал. 5 минут бесплатных покупок в гипермаркете реал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еал,-Гипермарке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92377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2927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ое шоссе, д. 71 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ое шоссе, д. 71 Г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Райффайзенбанк Австрия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16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0.07 по 28.10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4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мная лошадка-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10349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60856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Старо-Петергофский пр., д. 17, лит. А, пом. 1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9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ая линия, д. 16/2, литер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ПЕРУ Северо-Западного банка Сбербанка Р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55000100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10.07 по 04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4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ри года высокого доход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БИН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59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10254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родне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родне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ПЕРУ Московского ГТУ 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7 по 3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4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итва за IRN BRU продолжаетс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30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5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ее удвоени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ГРКЦ ГУ Банка России по НСО г. Новосибирс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28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5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естиваль PUPA в РИВ ГО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нкт-Петербург, Московский пр., д. 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ОАО КБ "Петро-Аэро-Банк", г.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01320000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20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5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ИНГО-Сертифика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77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7 по 06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5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арок за покупк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АртиФе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60360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7582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7 по 15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5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Baileys. Миллион приятных сюрприз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10.07 по 3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5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ы разум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Донской таба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103160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163012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4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армейская, д. 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4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армейская, д. 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остовский филиал ОА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0159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2300001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9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9.07 по 0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5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утешествие в ЕГИПЕ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Комбинат пищевых производств "Ставрополь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2601932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635043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5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таврополь, Старомарьевское шоссе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5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таврополь, Старомарьевское шоссе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Филиал АКБ "Москвовский индустриальный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тавропол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7027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4500001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0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5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знай свои чувств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гентство "Альтернати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60760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5755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0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Марь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3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Яросла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3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М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116250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10.07 по 3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5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Visa Gold. Высокие отношения с мод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ЭМГ Про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9380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329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2, Россия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урманный пер.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099, Россия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й Смоленский пер.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КБ "С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290000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6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10.07 по 26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5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СТЭЙ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"АСТЭЙ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50095548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70375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400, М.О., г. Химки, ул. Осипенко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1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З. и А. Космодемьянских, д. 36 "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. № 5 Московского ГТУ 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44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0.07 по 28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6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пилка Сладк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н Таун Промоу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863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8187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раснопрудная, д. 30-34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-ый Сыромятнический переулок, д. 1/8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"Банк Анели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6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01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6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10.07 по 09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6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Центрум - 15 лет в Росс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10.07 по 3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6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ом, который дарит ЖИЗН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ьюс медиа -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146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607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1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ыборг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Рубле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08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0.07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6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Vredestein: Ваш путь - наша гаранти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мтел-Фредештай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30032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0178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1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утузовский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5, по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1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утузовский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5, по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3400002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й-Эм-Эс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15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615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2-я Звенигородская, д. 13/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СОЮЗ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10300004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1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10.07 по 28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6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ирелли. Держи зиму в кулак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ЭМГ Про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9380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329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2, Россия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урманный пер.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099, Россия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й Смоленский пер.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С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290000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6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7 по 30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6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втомобиль года в Росс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анорама 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578157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6634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нская, д. 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35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Давыдковская, д. 12, стр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Инвестиционный Торговы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700031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6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0.07 по 05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6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усские Стимулирующ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4937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157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остиничный проезд, д. 6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Ильинка, д. 4, "Гостиный Двор", офис 4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 отделение "Никольско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510000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10.07 по 28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6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1 000 000 рубле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МИЛЛЕННИУ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39033029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39061433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236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ининград, ул. Дорожна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236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ининград, ул. Дорожна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ининградское ОСБ № 86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748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20020102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63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1.10.07 по 30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6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ой Перевод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Биллинговый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5124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11520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1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ошурникова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5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Шатурск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 КРАБ "Новосибирск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33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9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3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6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  <w:lang w:val="en-US"/>
              </w:rPr>
              <w:t xml:space="preserve">"Renault Scenic Conquest. </w:t>
            </w:r>
            <w:r>
              <w:rPr>
                <w:color w:val="000000"/>
                <w:sz w:val="24"/>
              </w:rPr>
              <w:t>Особо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Яркий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Уикенд</w:t>
            </w:r>
            <w:r>
              <w:rPr>
                <w:color w:val="000000"/>
                <w:sz w:val="24"/>
                <w:lang w:val="en-US"/>
              </w:rPr>
              <w:t>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втофрам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8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597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оронцов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БСЖВ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1042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10.07 по 20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7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тра Пак. С молоком по жизн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етра Па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70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0170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ильгельма Пика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2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ильгельма Пика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ИНГ Банк (Евразия) ЗАО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0009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0.07 по 30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7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андж Лот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958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6527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64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11.07 по 23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7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плата картой Visa - Ваш шанс получить 300 000 рубл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ИН Прода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516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514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надское ОСБ 7970/01675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38180133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7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кусное настроение 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ДО Дистрибьюшн Кампан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175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5392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, стр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, стр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5160175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15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7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ари частичку волшебства Braun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3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7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едьмой Континент-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93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0329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58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естивальн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58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естивальн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АО "ВНЕШТОРГ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600003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1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10.07 по 21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7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VIP вечерин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окр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1.10.07 по 30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7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круг света за 80 дн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окр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29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7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квартиру в твоем город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УРАЛСИ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3.08 по 30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7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хотники за MUSTANG'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й Эс Дистрибью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6662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633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ский проспект, д. 4, стр. 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3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льяминовская, д. 9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170112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16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11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8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лочи Жизн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никс Ин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4203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81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. Почтов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4, стр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5-я Магистральная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Банк "Народный кредит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4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100001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1.07 по 04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8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тельмены предпочитают фунт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ВИСТЭ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24022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2706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г. Москва, ул. Рочдельская, д. 15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Рочдельская, д. 15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КОНВЕРСБАНК-МОСКВА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13500147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8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1.07 по 04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8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з-коктейль от Бондюэль! Выиграй автомобиль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ЭМГ Про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9380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329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2, Россия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урманный пер.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099, Россия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й Смоленский пер.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С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290000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6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8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гадай мелодию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Лаки-Ге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5000711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010409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3000, Московская обл., Балашихинский р-о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Балаших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оссе Энтузиастов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3000, Московская обл., Балашихинский р-о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Балаших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оссе Энтузиастов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елезнодорожный ф-л ЗАО "ЭТАЛОН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100200008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9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10.07 по 22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8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уик-энд в Амстердам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иР-ПА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1001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12444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5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Хвалын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/11, к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5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Хвалын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/11, к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. № 7977, 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3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38250119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7 по 01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8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нимание, Совершенств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ТЛ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8288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86466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окольническая площадь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окольническая площадь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СОЮЗ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10300004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000000000000000000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БТЛ Э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24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6285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й Новомихалковский пр-д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редний Наставнический пер., д.1/18, стр.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АКБ "МЕНЕДЖЕР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100000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5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11.07 по 03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8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 гранью привычног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й-Эм-Эс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15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615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2-я Звенигородская, д. 13/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СОЮЗ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10300004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1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БТЛ Э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24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6285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й Новомихалковский пр-д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редний Наставнический пер., д.1/18, стр.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АКБ "МЕНЕДЖЕР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100000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5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1.07 по 15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8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кусно есть Клински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ПРОДО Дистрибьюшн Кампан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175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5392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, стр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, стр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5160175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11.07 по 09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8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озыгрыш призов для покупателей товара с использованием дисконтных карт в сети магазинов ООО "МЦ СБ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бельный Центр СБ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2312008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2138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5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раснод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овороссийская, д. 2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5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раснод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овороссийская, д. 2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Центральный филиал ОАО АКБ "УРАЛСИБ-ЮГ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7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72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1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8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МА-EURO. Колесо уда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"КА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1602510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651024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2358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екамск, Промзона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Нижнекамскшин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п. №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2358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ижнекамск, ГО 11, а/я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ьметьевский филиал ОАО "Банка "Зенит", г. Альметьев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2028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100100000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89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Агентство стратегическог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 маркетингового консультирования"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1.07 по 01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9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лезные призы" от "Вкуснятин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кадемия вку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79711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62106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80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Подъездной пер., д. 5, литер В, помещение 1-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2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говский проспект, д. 1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АО Банк "Санкт-Петербург", филиал "Инвест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35000002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79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2.07 по 10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9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1.07 по 12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9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7 по 3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9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нежное сафар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окр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11.07 по 29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9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ие каникул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окр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11.07 по 25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9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ий розыгры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окр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11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9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ом, где нам хорош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10.07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9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Pioneer. Комфортное лидерств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Ви энд С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8897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647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Смоль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А, 14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Смоль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А, 14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 "Интерпрогрессбанк" (ЗАО) ДО "Можай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300000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4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7 по 15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9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ый год - Время Пепси! Поздравь Стран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7 по 13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099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1.07 по 11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0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XX Розыгрыш призов "Ридерз Дайджес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Издательский Дом Ридерз Дайдже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32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1139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авелецкая площадь, д. 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201067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1.08 по 09.0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0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коснись к прекрасном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рминал Инве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3725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52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Складо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, стр. 7, офис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Складо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, стр. 7, офис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АЛЬФА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13000004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10.07 по 29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0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лучи возможность удвоить вклад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Б "АГРОПРОМКРЕДИ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0004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6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0083, Московская обл., г. Лыткарино, 5-й микрорайон, квартал 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0083, Московская обл., г. Лыткарино, 5-й микрорайон, квартал 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. № 5 Московского ГТУ Банк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7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10.07 по 0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0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дыхай с комфорт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3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0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готовься к зим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втофрам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8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597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БСЖВ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1042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1.07 по 09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0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РАНД-РОЗЫГРЫ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Лаки-Ге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5000711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010409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3000, Московская обл., Балашихинский р-о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Балаших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оссе Энтузиастов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3000, Московская обл., Балашихинский р-о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Балаших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оссе Энтузиастов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Железнодорожный ф-л ЗАО "ЭТАЛОН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100200008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9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11.07 по 29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0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а Копил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н Таун Промоу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863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8187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раснопрудная, д. 30-34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-ый Сыромятнический переулок, д. 1/8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"Банк Анели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6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01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6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11.07 по 29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0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рнавал в Венеци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Гринве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3036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15386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Артамон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остиничный проезд, д. 4А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Евротран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25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11.07 по 06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0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зовая игра Ахмад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н Эс 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23056890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091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1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72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Ростовское шоссе, д. 14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 "Первомайский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7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13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7 по 07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0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Black Label Невиданные ощуще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1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ЧАРОВАННА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НЕЙТ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78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2547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26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2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26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2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Аре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5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2005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5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30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1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пи энергосберегающую лампу "КОСМОС" - выиграй автомобиль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Национальная Дистрибьюторская компания "ТОПСЕРВ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5923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75079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59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Липецкая, д. 7, корп.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6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роизводственная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Первый Чешско-Российский Банк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300008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3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21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1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ы окружаем Вас заботой и теплот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АЛАБ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35563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Набережная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Набережная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РОСЕВРОБАНК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60005604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77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7 по 25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1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ывай с первого прикоснове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мо Интерэ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915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5035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Зубо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3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1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4-й Ростовский пер., д. 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878900000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7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7 по 30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1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ождественская сказка в РИВ ГО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Московский пр., д. 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КБ "Петро-Аэро-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01320000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1.07 по 10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1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гадывайте желания. Они сбываются с GE Money Bank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жиИ Мани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231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1805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ническая, д. 8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ническая, д. 8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отд.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8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85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2.07 по 3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1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орячая десятка-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10349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60856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00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Старо-Петергофский пр., д. 17, лит. А, пом. 1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9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ая линия, д. 16/2, литер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ПЕРУ Северо-Западного банка Сбербанка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55000100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11.07 по 09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1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ZIPP - Твои деньги в банк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МИЛЛЕННИУ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39033029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39061433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236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ининград, ул. Дорожна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236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ининград, ул. Дорожна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Калининград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8626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748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20020102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63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7 по 15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1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ый год - Время Пепси! Поздравь Стран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7 по 13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1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усские Стимулирующ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4937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157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остиничный проезд, д. 6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Ильинка, д. 4, "Гостиный Двор", офис 4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 отделение "Никольско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510000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11.07 по 11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2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КЛЮЧАЙСЯ В ИГРУ с картой MasterCard Сбербанка Росс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7 по 2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2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има с Микролайф: время подарк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Альфа-Мед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678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62359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5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Россош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корп. 3, пом. правления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1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Нагорная, д. 20, корп.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Уралси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482000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11.07 по 08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2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нь рождения Мосмар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ОСМ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430096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084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33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Ярославское шоссе, 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33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Ярославское шоссе, 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180132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7 по 17.11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2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.000.000.Rub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нтернет реше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447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173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4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аметк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рубеля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Тверское ОСБ № 7982 Сбербанка России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380401077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11.07 по 01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2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отовьте припеваюч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Нижегородский масло-жировой комби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20239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257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39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ижний Новгород, шоссе Жиркомбината, 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39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ижний Новгород, шоссе Жиркомбината, 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го-Вятский банк Сбербанка РФ, г. Нижний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2026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42020000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6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ар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1067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578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Хавская, д. 18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Хавская, д. 18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3200013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12.07 по 26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2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зы от "Вест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Газета "Вес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20447005611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703042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7710, Ленинград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Всеволжск, Колтушское шоссе, д. 1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1186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иллионная, д. 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ский филиал АКБ "Промсвязь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4608426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2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ARMADA ПРИЗ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Донской таба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103160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163012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4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армейская, д. 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4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армейская, д. 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остов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0159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2300001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9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11.07 по 03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10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2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плота общения вмест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Донской таба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103160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163012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4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армейская, д. 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4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армейская, д. 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остов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0159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2300001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9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11.07 по 03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2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форми кредит - выиграй автомобиль "Форд Фокус"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усфинанс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3000019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120036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430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мара, ул. Чернореченская, 42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430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мара, ул. Чернореченская, 42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Стара-Загорский РКЦ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ма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36029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9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11.07 по 28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2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билейна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Б "Росэнерго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366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1670076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11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Энергетическ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111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Энергетическ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. № 4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7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4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15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3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то-Марафо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Букмекерская контора "Мараф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447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1806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лен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лен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0901034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то-Мараф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362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86280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лен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лен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2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ВТБ 24 (З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4000004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3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3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удьба дает шанс пор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Издательство "ЭКС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486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81884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2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лары Цетки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2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лары Цетки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КБ "С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17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6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7 по 15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3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анав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604379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6181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2-я Звенигородская, д. 13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2-я Звенигородская, д. 13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14074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1.07 по 14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3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КЕРНЫЕ БО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Лаки-Ге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5000711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010409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3000, Московская обл., Балашихинский р-о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Балаших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оссе Энтузиастов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3000, Московская обл., Балашихинский р-о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Балаших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оссе Энтузиастов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елезнодорожный ф-л ЗАО "ЭТАЛОН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100200008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9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11.07 по 26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3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 Египет с СЕСТРИЦ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пания "Здоровая жизн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1200767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2150644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24020, Республика Марий Э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Ойшкар-Ол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ашиностроителей, д. 8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24000, Республика Марий Э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Йошкар-Ола, ул. Советская, д. 120, офис 2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илиал ОАО "МДМ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Йошкар-О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88607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2900002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72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6.11.07 по 3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3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яя сенсация от Calve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утфул 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616338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713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Новодмитров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Новодмитров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Мещанское ОСБ № 7811/1633 Сбербанка России ОА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380901197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11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3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ольше Calve к любимому праздник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утфул 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616338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713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Новодмитров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Новодмитров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щанское ОСБ № 7811/1633 Сбербанка России ОА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380901197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11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3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11.07 по 15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3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яя Лотере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емьер П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37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5034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1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Б "Газпром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8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95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8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12.07 по 2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3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подарок в пакет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К-производ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50740718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10153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184, Московская обл., г. Климовск, Бережковский проез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184, Московская обл., г. Климовск, Бережковский проез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23000007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7 по 30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4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терея среди покупателей жареных семечек подсолнечника "БЕЛОЧ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М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4025000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4040379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456217, Челябинская обл., г. Златоуст, ул. Дворцов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456217, Челябинская обл., г. Златоуст, ул. Дворцов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мидовский филиал ОАО "Челябинвес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Златоуст Челябинской област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52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350200045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7 по 30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4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Ferrero Collection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Ферреро Русс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81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40188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580, Московская обл., Солнечногорский р-он, территория Свободной Экономической Зоны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2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8, этаж 1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508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11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4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усский Стиль. Золотые Слова в каждой пачк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7 по 18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4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андж Лот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958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6527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64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11.07 по 15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4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Always-ваш шанс выиграть праздничный ужин с семьей или друзьями в лучшем ресторане город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ИН Прода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516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514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надское ОСБ 7970/01675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38180133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11.07 по 3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4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ый Гор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527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Дегтяр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2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Научный пр-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офис 1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Московский залоговы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9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1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93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7 по 0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4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автомобиль и тысячи золотых украшений под елкой Адамас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Копирай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7293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5612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3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Сельскохозяйствен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3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Сельскохозяйствен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4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0901166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7 по 15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4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уттис - Фруктовый Новый Год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ДИСКОН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3013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13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45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Твардов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6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Озерная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ТКБ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18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3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11.07 по 26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4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офтк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66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81716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ульвар Маршала Рокоссовского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тароалексеевская, д. 5, офис 4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АО "УРАЛСИ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2720011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1.07 по 0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4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7 Чудес Свет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он Интернейшнл Евр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009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6070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5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21/1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5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21/1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ЗАО "ММ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11678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тудия 10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597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еломо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еломо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Банк Москвы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8900000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8 по 3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5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то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 "Промет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582396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8018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 Серпуховская, д.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 Серпуховская, д.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170764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16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11.07 по 24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5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ЛАМ Конкур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ОНДЕ НА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7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44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колоям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К-9, ГСП-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Б. Дмитровка, д. 11, стр. 7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КБ "Дж.П.Морган Банк Интернешн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6.11.07 по 26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5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сторожно! Взрывные Funki Punky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12.07 по 1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5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Издательство "Бауэр-Лог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14007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277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ятская, д. 49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ятская, д. 49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щанское ОСБ № 7811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0901094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12.07 по 13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5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гос-Меди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8598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643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99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Цветной бульв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щанское ОСБ № 7811/0400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0901093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12.07 по 05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5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путевку в "Сладкую жизнь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К-производ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50740718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10153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184, Московская обл., г. Климовск, Бережковский проез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184, Московская обл., г. Климовск, Бережковский проез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23000007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7 по 30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5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арламент - удовольствие в чистом вид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Фирма "Урожа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0514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010025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3956, Московская обл., г. Балашиха, микрорайон Салтык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повка, владение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3956, Московская обл., г. Балашиха, микрорайон Салтык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повка, владение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лашихинское ОСБ № 8038 Сбербанка России, г. Балаших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400401008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12.07 по 07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5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ида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усские Стимулирующ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4937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157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остиничный проезд, д. 6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Ильинка, д. 4, "Гостиный Двор", офис 4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"Никольско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510000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12.07 по 0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5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умма скидок 900 000 000 рубл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В-техсерв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9197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12527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6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Олимпийская деревня, Мичуринский просп., д. 4 корп.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Ярцевкася, д. 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760000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2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5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ИНГО-Сертифика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77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8 по 19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6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ый год в Вулкан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 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12.07 по 31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6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2.07 по 15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6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оя зимняя сказ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н Эс Ти 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2305728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1041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раснод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ромышленная, д. 21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72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Ростовское шоссе, д. 14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Банк "Первомайский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7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001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2.07 по 20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6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онка за призами-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М.Промоуше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23100070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1245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106 "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дарский Филиал ЗАО ММ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5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2320870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54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7 по 0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6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екламная кампания по срочным вкладам для физических лиц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12.07 по 05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6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ее промо HP по бренду PSG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Дейл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60628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514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ернадское ОСБ 7970/01675 Сбербанка России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38180133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7 по 3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6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ГА дарит подарк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ИКЕА МОС (Торговля и недвижимость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50095500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70228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400, Московская обл., г. Химки, Микрорайон №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1400, Московская обл., г. Химки, Микрорайон №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Ситибанк",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7 по 30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6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ЮЗ. Главное украшение праздни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Московский ювелирный зав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01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181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53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Нагатинская ул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53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Нагатинская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Сбербанк России ОСБ 7978 Царицынское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38270101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2.07 по 29.12.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6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усский корен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орговый Дом "Черноголов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27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0121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400, Московская обл., г. Ногинск, ул. Рогожская, д. 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400, Московская обл., г. Ногинск, ул. Рогожская, д. 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инское ОСБ № 2557 Сбербанка России, г. Ногин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40280101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6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огодняя акция 2008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Кузбасская мебель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200661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204004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652780, Кемеровская обл., г. Гурьевск, ул. Кирова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500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емерово, ул. Гвардей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илиал 4207 ЗАО "ВНЕШТОРГБАНК РОЗНИЧНЫЕ УСЛУГИ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емеро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3207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700011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3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12.07 по 20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1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7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ОМСТАР-Дирек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0915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1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моленская-Сенная пл., д. 2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2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Научный пр-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офис 1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МБРР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0000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23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7 по 0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7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перед за удаче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плин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584256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643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спект Измайловский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спект Измайловский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Легион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3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29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37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2.07 по 14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7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хота за золотом тропик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ждународные услуги по маркетингу таба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52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60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504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я улица Ямского пол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504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я улица Ямского пол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АБН АМРО БАНК 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505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5.08 по 15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7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оСМ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ТТО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584496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596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725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Огородный проезд, д. 5, стр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725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Огородный проезд, д. 5, стр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ЭКСПО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525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7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ольшие Гон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10349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260856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002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Старо-Петергофский пр., д. 17, лит. А, пом. 1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9910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Косая линия, д. 16/2, литер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Северо-Западного банка Сбербанка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55000100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56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12.07 по 01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7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арки от Английского чая Brooke Bond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андж Лот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958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6527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902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Льва Толстого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1902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Льва Толстого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3/7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64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12.07 по 3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7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ига Чемпион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 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0508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куни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12.07 по 04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7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первые выиграть так просто от ОАО "ДЭ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асифик Меди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2536056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5361787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69009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Владивосток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ветланская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69009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Владивосток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ветланская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Приморье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Владивосто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502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019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12.07 по 17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7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2008 мину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Бета Ли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6995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3229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901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аромонетный переулок, д. 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701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Марьинорощинское отд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798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0501066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2.07 по 31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7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чни новую жизнь с Активи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анон Индустр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63959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80059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380, Московская область, Чеховский район, пос. Любучаны, ул. Полев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504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ий проспект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Креди Лионэ Ру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200038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4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8 по 15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8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оляр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552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5573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951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Академика Королева, д. 9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951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Академика Королева, д. 9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Доп. офис "Сущевский" АКБ "ПРОМСВЯЗЬ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6002076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12.07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8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лашников - уникальная вод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ДМ-меди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18004581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8311026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г. Ижевск, ул. Горького, д. 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г. Ижевск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ушкинская, д. 1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дмуртский Пенсионный Банк (ОАО), г. Ижев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4018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10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4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12.07 по 14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8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сокий доход на два года вперед (продолжение)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БИН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59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10254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147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Гродне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147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Гродне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8 по 23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8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R1. Мечты сбываютс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305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1516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Шабол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8 по 3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8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довольственная программ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63000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Лен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63000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, ул. Лен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8 по 29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8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веселись с Show Time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"Полине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7593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6546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749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арьер, д. 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1749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арьер, д. 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КБ "МАСТ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7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29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9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тудия 10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597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544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еломор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544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еломор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Банк Москвы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8900000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1.08 по 30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8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ран-Пр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 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0508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куни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8 по 25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8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олливуд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 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0508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куни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8 по 04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8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ркури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 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0508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куни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8 по 09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8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рядись на всю Аляск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1.08 по 2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9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 хоккей - в Канаду! С Nivea for Men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айерсдор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256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2266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904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Шабол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1904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Шабол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1405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8 по 12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9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з от "РУД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удо-ТоргАлк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6209005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2340040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39000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Рязань, ул. Свободы, д. 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39004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Рязань, ул. Западн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г. Москв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1266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3000101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1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12.07 по 26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9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ороскоп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7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 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0508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куни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1.08 по 03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9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быкновенное чуд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7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окр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1.08 по 29.0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9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билейный розыгры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7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0508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куни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1.08 по 29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9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кровища Амазоно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овые клубы "ВУЛК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7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279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0508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акуни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70027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4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1.08 по 02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9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пади в десятк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ьюс медиа -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146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607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513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ыборг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521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Рубле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08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9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леск столицы мод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уонджорно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77429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566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рхангельский пер., д. 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рхангельский пер., д. 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14560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8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9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нет+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Якут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5664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3540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537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олоколамское ш., д. 114, корп.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729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верское отд. № 7982 ОАО "Сбербанк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0401175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8 по 31.0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09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следний Шан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Якут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5664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3540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537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олоколамское ш., д. 114, корп.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2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верское отд. № 7982 ОАО "Сбербанк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0401175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8 по 31.0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0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ф Маслениц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0512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962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1.08 по 25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0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шины в пачках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ждународные услуги по маркетингу таба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52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60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504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я улица Ямского пол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504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я улица Ямского пол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Н АМРО БАНК АО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505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4.08 по 3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0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ываем Вмест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НАИС-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16008140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616011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420021, Республика Татарста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ул. Парижской коммуны, д. 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201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, а/я 5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ОАО "АИКБ "Татфонд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2058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19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1.08 по 01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0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томания+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Оператор-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Московский филиал ОА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7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0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Leitz Office Games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ссельт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619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2344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504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0-я ул. Ямского поля, 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504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0-я ул. Ямского поля, 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Коммерцбанк" (Евразия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2100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1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1.08 по 31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0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Шан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принт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614259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6927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305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асильевская ул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305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асильевская ул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ПРОМСВЯЗЬ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800100391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1.08 по 11.0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12.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0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ань звездой PEPSI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8 по 30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0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риумф бережливост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ПЕК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50113198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03054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701, Московская обл., Ленински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г. Видное, проспект Ленинского Комсомола, д. 15, корп. 2, 1-й этаж, офис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0749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онтаж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13000004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01.08 по 17.0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0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зовая трой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2.08 по 15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0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Neutrogena 2008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онсон &amp; Джонс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5022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2161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161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рылат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161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рылат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7010110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ТЛ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8288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86466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0711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окольническая площадь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0711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окольническая площадь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СОЮЗ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10300004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8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1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то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мет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582396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8018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Серпуховская, д.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1509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Серпуховская, д.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170764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16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11.08 по 23.1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1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то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мет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582396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8018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509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Серпуховская, д.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1509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Серпуховская, д.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170764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16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11.09 по 22.11.10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1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то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мет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582396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8018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509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Серпуховская, д.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1509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Серпуховская, д.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170764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16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11.10 по 21.11.11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1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то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мет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582396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8018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509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Серпуховская, д.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1509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Серпуховская, д.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170764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16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11.11 по 28.10.12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1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ипп рулит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ЛЛЕННИУ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39033029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39061433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236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ининград, ул. Дорожна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236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ининград, ул. Дорожна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ининградское ОСБ № 86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748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20020102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63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01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1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арок за покупку Sleep&amp;Play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ИН Прода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516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514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надское ОСБ 7970/01675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38180133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1.08 по 29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1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еверное сияние 2008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БИФР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8280240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3133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719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Большой пр. П.С., д. 2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97198, Санкт-Петербург, Большой пр. П.С., д. 2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ЭКСИ-бан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29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8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2.08 по 15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1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 заботой о старшем поколен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200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Екатеринбург, ул. Чебышева, д. 4В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01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1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озыгрыш от Dior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КБ "Петро-Аэро-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01320000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2.08 по 10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1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хота на бабочек в РИВ ГО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КБ "Петро-Аэро-Банк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01320000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6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2.08 по 10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2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Creme Bonjour - свежий вкус европейского завтра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утфул 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616338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713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Новодмитров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Новодмитров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Мещанское ОСБ № 7811/1633 Сбербанка России ОА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380901197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02.08 по 17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2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личная рыбал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ИДЕ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46320212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632087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30500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урск, ул. Мирная, д. 3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30500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урск, ул. Мирная, д. 3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п. офис "Центральное отделение ОАО Курскпромбан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38077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3000015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70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2.08 по 30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2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Gillette Fusion. Путешествуй в будуще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ьюжн Маркетинг Сервисе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935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514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етровка, 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етровка, 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104907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1.02.08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2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стерская Фотозвезд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еребряный Ве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60462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4010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рюсов пер., 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рюсов пер., 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РБР" ЗАО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00000070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9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02.08 по 13.02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2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иратский клад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ИРАТ ЭНЕРД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23200023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201480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очи, ул. Орджоникидз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очи, ул. Орджоникидз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ОО КИИБ "СОЧ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968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16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84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ТС-Д "ПИР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23200083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201510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очи, ул. Орджоникидз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Сочи, ул. Орджоникидз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ОО КИИБ "Соч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968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17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8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3.08 по 28.02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2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обро пожаловать в мир комфорта Renault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втофрам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8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597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БСЖВ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1042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3.08 по 30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2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хня твоей мечты от Nescafe Classic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-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рафский пер.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2.08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1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2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множь качество на приз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УРАЛСИ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5.08 по 30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2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призы магической страны Нарния с Timotei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андж Лот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958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6527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64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4.08 по 30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2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гляни в пачку - найди косможвачк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Управляющая Компания "Сибирский Бере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5402053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24644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д.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д.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АБ "Газпром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7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2900010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8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2.08 по 15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3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гляни в пачку - найди косможвачк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Управляющая Компания "Сибирский Бере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5402053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24644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д.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д.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АБ "Газпром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7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2900010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8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8 по 15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3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8 по 30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3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крой кредитную карту Тинькофф Платинум с марта 2008 года по февраль 2009 года и выиграй Ford Mondeo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инькофф Кредитные Системы"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6422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1406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06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1-й Волоколамский проезд, 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6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1-й Волоколамский проезд, 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1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97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8 по 28.02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3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лестящие мечты сбываютс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н Эс Ти 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2305728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1041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15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раснод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ромышленная, д. 21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72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Ростовское шоссе, д. 14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Первомайский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7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001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2.08 по 2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3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ывай с первого прикосновения-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мо Интерэ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915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5035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1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4-й Ростовский пер., д. 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1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4-й Ростовский пер., д. 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878900000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7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2.08 по 30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3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Центрум - формула полноценной жизн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3.08 по 30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3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елкопоповицкий Козел собирает друз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Фьюжн Маркетинг Сервисе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935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514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етровка, 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етровка, 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ЗАО "Международный Московски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104907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8 по 28.02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3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лушай музыку с Nokia - делай музыку в Цифроград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рминал Инве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3725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52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кладочная, д. 3, стр. 7, офис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кладочная, д. 3, стр. 7, офис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ОАО "АЛЬФА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13000004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2.08 по 12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3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7 чудес от 7 Мор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истрибьюторская компания "Мирато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9403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529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51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авказский б-р, д. 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51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авказский б-р, д. 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ЗАО "ЮниКредит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12275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8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3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обавьте своим блюдам Домашнее Солнышк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утфул 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616338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713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Новодмитров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Новодмитров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Мещан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7811/1633 Сбербанка России ОАО г.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380901197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3.08 по 30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4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Juicy Fruit. Цени сочняк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игл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943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08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06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аршала Мерец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3084, Московская обл., Одинцовский р-он, село Усово, влад. 100, блок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ЗАО "Ситибанк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029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гентство стратегического и маркетингового консультиров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6023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2972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1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Звенигородское шоссе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1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Звенигородское шоссе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МИ-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1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0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3.08 по 3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4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Camel Life Experience" ("Уникальные впечатления от CAMEL"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уби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3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Люблинское отделение № 7977 Сбербанка России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3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4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золотое солнышк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ОКОШК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61610034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1610444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440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Ростов-на-Дону, бульвар Комарова, д. 28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440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Ростов-на-Дону, бульвар Комарова, д. 28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№ 6105 ВТБ 24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01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10501137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2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3.08 по 16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2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4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ставь свой след на полюс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ждународные услуги по маркетингу таба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52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60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ЗАО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700203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8 по 31.05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4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 загадки отвечайте, Сад Фруктовый получайт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Экспериментально-консервный завод "Лебедян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8006712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811000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99610, Липецкая обл., г. Лебедя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атросова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9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имура Фрунзе, д. 11, корп. 2-5, бизнес-центр "Красная Роза", 3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Липецкое ОСБ № 85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Липец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206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50001021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6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й-Эм-Эс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15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615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2-я Звенигородская, д. 13/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СОЮЗ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10300004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1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3.08 по 3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4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Солнечный отдых в Со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К-производ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50740718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10153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181, Московская обл., г. Климовск, Бережковский проез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181, Московская обл., г. Климовск, Бережковский проез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23000007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3.08 по 31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4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уз М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ДЕЛ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58264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6478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1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анны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Московская обл., Мытищинский райо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. Виноградово, д. 32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КБ "СОВИНКОМ" ОО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16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2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3.08 по 30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4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ы в игр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БУР - Русские шин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3767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80289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0000, Санкт-Петербург, ул. Галерная, д. 5, литер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2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жижановского, д. 16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ГПБ (ОАО)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8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7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8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3.08 по 15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4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бери свой арсенал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94292, Санкт-Петербург, 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8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4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азурный берег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в Роше 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8969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170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олешников переулок, д. 10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АКБ "Связь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8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00007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84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3.08 по 30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5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еликолепная восьмерка от Дарьи Донцов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здательство "ЭКС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486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81884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2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лары Цетки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2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лары Цетки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КБ "С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17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6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3.08 по 14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5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 гранью привычног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й-Эм-Эс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15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615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Дербеневская наб., д. 7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СОЮЗ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10300004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1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БТЛ Э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24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6285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й Новомихалковский пр-д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3-й Новомихалковский пр-д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АКБ "МЕНЕДЖЕР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1000005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5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3.08 по 12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5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грай в футбол вместе с "Cheetos"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8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5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бивай карманы...ДЕНЬГАМ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К-производ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50740718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10153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181, Московская обл., г. Климовск, Бережковский проез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181, Московская обл., г. Климовск, Бережковский проез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23000007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3.08 по 30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5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Cernovar - Праздник чешского пив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ир Марке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0558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05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ережковская набережная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05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ережковская набережная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нвестсбер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4600001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31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3.08 по 30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5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естиваль GIVENCHY в РИВ ГО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етроградское Отделен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 xml:space="preserve">1879 Северо-Западный банк Сбербанка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5200182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8 по 30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5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ые дн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АЛОС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8210076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9048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105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узнецовская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105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узнецовская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Петербургский филиал ЗАО ММ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8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202759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85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03.08 по 30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5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 ПОКУПКАМИ НА ДЖИП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тский Мир -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7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3550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4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сп. Вернадского, д. 37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4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имирязевск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МБРР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0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23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3.08 по 16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5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кция "Krombacher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ир Марке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0558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05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ережковская набережная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05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ережковская набережная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нвестсбер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4600001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31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4.08 по 01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5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ЕВРО 2008 ждет победителе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4292, Санкт-Петербург, 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94292, Санкт-Петербург, 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3.08 по 24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6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лектромания с МРС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Межбанковская Региональная Страх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1801140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8310364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2-я Звенигородская ул., д. 13, стр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2-я Звенигородская ул., д. 13, стр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Удмурт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8618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4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18109680201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6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3.08 по 18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6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мтел - лидерство технологи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МТЕЛ-ФРЕДЕШТАЙ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30032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0178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2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2-ая Магистральная, д. 8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2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2-ая Магистральная, д. 8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ПРОМСВЯЗЬ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101304528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й-Эм-Эс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15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615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Дербеневская наб., д. 7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СОЮЗ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10300004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1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3.08 по 1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6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кунись в стихию блес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ИН Прода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516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5145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ева, д. 11, стр. 3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надское ОСБ 7970/01675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38180133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3.08 по 29.03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6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ётр I решает квартирный вопрос!" 200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ОАО "УРАЛСИБ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4.08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6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рядись с Duracell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уонджорно 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77429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566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рхангельский пер., д. 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рхангельский пер., д. 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14560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6.03.08 по 3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6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ГА - АКЦ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Юм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3994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35803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41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Долгопрудн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1А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5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аршавское шоссе, д. 87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НОМОС-БАНК"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826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9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3.08 по 27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6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УПЕР - АКЦ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г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0871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3559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2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енерала Белобородова  ул., д. 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2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енерала Белобородова  ул., д. 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ТРАНСКАПИТАЛ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200100001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3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3.08 по 27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6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Crazy Лотере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емьер П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37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5034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1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Б "Газпром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8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95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8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1.04.08 по 25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6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ед Булл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омо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3223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8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ая-Черногрязская, д. 2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ков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406001210016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8 по 3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6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афт. Код стил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Шварцкопф и Хенке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4653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60010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ахру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олокольников пер., 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388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10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7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8 по 15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7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KAMA-EURO. Колесо уда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"Ка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1602510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651024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23570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екамск, Промзона, ОАО "Нижнекамскшин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п. №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23570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ижнекамск, ГО-11, а/я-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льметьевский филиал ОАО "Банка "Зенит", г. Альметьев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2028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100100000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89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3.08 по 15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7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едештайн - надежность обретает стил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МТЕЛ-ФРЕДЕШТАЙ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30032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0178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2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2-ая Магистральная, д. 8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2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2-ая Магистральная, д. 8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ПРОМСВЯЗЬ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101304528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й-Эм-Эс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15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615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Дербеневская наб., д. 7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СОЮЗ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10300004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1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03.08 по 1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7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 Диснейленд вместе с Hatber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ХАТБЕР-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339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689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Андроньевская М.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5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дольских курсантов, д. 3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щанское ОСБ № 7811 Сбербанка России О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80901133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8 по 31.0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7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коны тайг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ристалл-Лефорто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6176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70486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431, Московская обл., Химкинский р-он, д. Черкизово, Ленинградское шоссе, д. 360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3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Егорьевский пр-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ж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10070450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3.08 по 21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7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лимпийское движение Visa. Твой путь в Пеки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екламное агентство "ГОРОД Э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3938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1513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5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Образцова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Хрусталь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офис 9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4029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8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7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ой путь в Пекин с картой Visa  "Аэрофлот" Сбербанка Росси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екламное агентство "ГОРОД Э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3938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1513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5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Образцова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Хрусталь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офис 9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14029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8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7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дели всеобщей витаминизаци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АПТЕКИ 36,6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854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21559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2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казарменная, д. 14, корп. "К-Ж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5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Очаковское шоссе, д. 10, корп.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ВНЕШНЕЙ ТОРГОВЛИ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12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1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1.03.08 по 30.04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7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андж Лот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958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6527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64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4.08 по 08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3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7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то подарков от Calve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андж Лот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958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6527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64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30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8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Renault Весеннее обновлени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втофрам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8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597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БСЖВ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1042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8 по 3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8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INTERAS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ЛотоПр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448000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4480997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541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Челябинск, проспект Победы, 290-5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541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Челябинск, проспект Победы, 290-5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УРАЛПРОМ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Челябин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5019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00023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4.08 по 01.04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8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лшебный месяц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ОСМ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430096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084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33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Ярославское шоссе, 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33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Ярославское шоссе, 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180132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4.08 по 29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8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ЕСПРОИГРЫШНОЕ ЛЕТ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Единая Европа - С.Б.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061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олешников пер., д.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олешников пер., д.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ПРОМСВЯЗЬ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10040682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8 по 31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8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аймФин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2076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70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9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27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93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8 по 31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8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Euro 2008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аймФин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2076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70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9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27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93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4.08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8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те сумму максимальной покупк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УРС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400001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8117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НСО г. Новосибирск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04.08 по 12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8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ольшой ку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Ли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6352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06016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4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ллея Жемчуговой, д. 5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14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ллея Жемчуговой, д. 5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ВТБ 24 (З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510000061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4.08 по 30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8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истота на первом мест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0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одовик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ЮниКредит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4.08 по 10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8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арок за покупку от Буржу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аки-Слот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089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775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ил-банк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3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3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4.08 по 15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9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чковый линзы Sola 1.6,/1.67 Transitions с покрытием Teflon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рл Цей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444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348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Денисов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Денисов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1403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4.08 по 3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9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пробуй золотоградусную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Гепар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2037375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262008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3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. Новгород, ул. Белинского, д. 85, к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чаинская, д. 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ижегородский филиал "НОМОС-БАНКа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2828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801068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88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01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9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кровища страны АРАРА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Лотооперат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7622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65302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7-я Парков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, офис 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7-я Парков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, офис 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970600001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7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Лотооперат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7622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65302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7-я Парков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, офис 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7-я Парков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, офис 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970600001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04.08 по 17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9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Gillette Slalom Plus. Испытай чистое брить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04.08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9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Podravka и Vegeta - традиции хорошего вкус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инер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50608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5102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1/1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одовик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стр. 55, этаж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ЗАО "ММ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10389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28.02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9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упер Акция от OLAY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0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одовик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ЮниКредит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4.08 по 15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9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Calve и шашлык - уДачная компани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утфул 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616338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713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Новодмитров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Новодмитров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щанское ОСБ № 7811/1633 Сбербанка России ОА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380901197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4.04.08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9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аджет крутой каждый час - тв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Управляющая Компания "Сибирский Бере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54020534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24644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д.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имирязева, д. 58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АБ "Газпром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7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2900010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8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8 по 30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9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се модные тенденции сезон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БЛ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6991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3825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аромонетный переулок, д. 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лковая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арьинорощинское отделение № 7981 Сбербанка России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380501064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5.08 по 07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19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икник с Графин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ОАО "УРАЛСИБ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5.08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0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Winston Freedom Tour 2008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уби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3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5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0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азгадай сканворд от Доширак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ДОШИРАК ФУД энд БЭВЭРЭДЖ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59792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6317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6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арокалужское шоссе, д. 62, стр. 1, корп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6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арокалужское шоссе, д. 62, стр. 1, корп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ЮниКредит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122527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тудия 10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597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еломо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еломо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Банк Москвы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8900000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3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0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АВР - ЗОЛОТОЙ ВЕ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остовский колбасный завод - Тав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10373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1650790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44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. Буденновский, д. 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44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. Буденновский, д. 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Банка "Возрождение" (ОАО), г. Ростов-на-Дон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015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66001402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5.08 по 30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0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Я @ настоящих звезд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рминал Инве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3725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52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Складо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, стр. 7, офис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Складо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, стр. 7, офис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АЛЬФА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13000004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1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0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множай на 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БИН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59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10254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родне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родне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03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0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сокий доход круглый год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БИН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59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10254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родне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родне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27.04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0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естиваль Max Factor в РИВ ГО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етроградское Отделен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 xml:space="preserve">1879 Северо-Западный банк Сбербанка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5200182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31.05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0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3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0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ВТОЛОТ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тимул 20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5847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5436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57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езд Одоевского, д. 3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. Черкасский пер., д. 15, офис 60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елеКонте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5634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ский пр-т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. Юшуньская, д. 1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КБ "Городской Клиент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0015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5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8 по 31.05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0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ОМСТАР-Дирек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0915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1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моленская-Сенная пл., д. 2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Мамоновский пер., д. 5, стр. 1,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МБРР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0000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23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6.04.08 по 0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1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SPA путешествие от Aqua Minerale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15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1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1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аймФин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2076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70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6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9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27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93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3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4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1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остоев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61635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8142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/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/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Центральный филиал Банка "Возрождение"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2001429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18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5.08 по 14.05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1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светись на всю стран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Абсолют 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9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ито Прода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435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акаренко, д. 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РБР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3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9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30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1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андж Лот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958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6527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64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6.08 по 20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1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Duracell "Болей за наши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пания "Город 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3338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717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Фридриха Энгельса, д. 31/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Фридриха Энгельса, д. 31/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КБ "Экспресс-кредит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994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10020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4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5.08 по 17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1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целуй солнц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ая Компания "Каприз-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404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175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овато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/28, комн. правления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8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-ая ул. Машиностроени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КБ "Промсвязь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202506949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8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1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5.08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1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Эгмонт Россия Лтд.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19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084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ЗАО "БСЖВ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151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8 по 15.0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2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никулы в РИВ ГО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етроградское Отделен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 xml:space="preserve">1879 Северо-Западны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Сбербанка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5200182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8 по 3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2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ТЕРЕЯ "Здравствуй Лет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емьер П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37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5034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1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Б "Газпром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8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95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8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6.08 по 2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2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призы магической страны Нарния с Timotei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ФИН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584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0552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1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ус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0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11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ус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0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КИБ "Церих" (в Отд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 xml:space="preserve">2 Московского ГТУ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а России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0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18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6.08 по 29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2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егом от целлюлит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Л'ОРЕА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60598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1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4-й Голутвинский пер., д. 1/8, стр. 1-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1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4-й Голутвинский пер., д. 1/8, стр. 1-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Ф ЗАО "Калион Ру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210084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4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5.08 по 1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2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Ай Кью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4313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3443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ркси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4, корп. 10, офис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наб. Академика Туполева, д. 15, стр. 15, этаж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16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6.08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2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PLAYTSPORT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Русф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9847122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7333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8330, Санкт-Петербург, пр. Маршала Жукова, д. 45, литер 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м. 2-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8330, Санкт-Петербург, пр. Маршала Жукова, д. 45, литер 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м. 2-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овские реквизиты: ООО КБ "Финансовый капита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200003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74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8 по 12.05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2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бор за тобо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э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356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5651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урман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урман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"Московский" ЗАО Банк "Совет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5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5000000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ти Молл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790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5624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7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Рижский пр.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ыборг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Промсвязь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700102108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31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2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агБир. Готовь Баню Летом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Абсолют 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9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5.08 по 30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2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усский Стиль" - Ваш Золотой Запа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309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уби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3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.06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2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ой стиль. Твои Акцент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э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356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5651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урман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урман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"Московский" ЗАО Банк "Совет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5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5000000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ти Молл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790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5624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7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Рижский пр.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ыборг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Промсвязь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700102108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6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3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лер Квест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Пивоваренная компания "Бал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1526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30001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4292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292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-ой Верхний переулок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1 ОПЕРУ - 4 ОАО "Промстрой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701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3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Деловой Город (юриспруденция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1311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130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остиничный проезд, д. 6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Ильинка, д. 4, "Гостиный Двор", офис 4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ЮНИАСТРУМ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3000063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8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5.08 по 05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3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то Приз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андж Лот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958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6527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64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6.08 по 31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3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ша чистая дач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н Эс Ти 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2305728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1041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15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раснод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ромышленная, д. 21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72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Ростовское шоссе, д. 14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Первомайский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7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001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8 по 21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3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поездку на игру чемпион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реневый бульвар, 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0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одовик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ЮниКредит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8 по 30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3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крой вклад - открой мир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МОСКОВСКИЙ КРЕДИТ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55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02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уков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уков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5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8 по 24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3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множь качество на приз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Цветной бульв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УРАЛСИ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10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3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втомобильная весна с Амби Пюр Кар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омо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3223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8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ая-Черногрязская, д. 2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ков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406001210016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6.08 по 04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3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8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3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8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4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собо опасен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6.08 по 31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4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Деловой Город (юриспруденция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1311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130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остиничный проезд, д. 6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Ильинка, д. 4, "Гостиный Двор", офис 4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ЮНИАСТРУМ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3000063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8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5.08 по 30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4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стречайте ВАЛЛ*И вместе с батарейками ДЖИ-П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AZ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065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0774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400, Московская обл., г. Химки, Вашутинское шоссе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072, Москов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Домодедов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икр. "Востряково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Заборье, д. 2Д, 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1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6.08 по 30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4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очкарев. Время открыти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ти Молл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790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5624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7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Рижский пр.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ыборг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Промсвязь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700102108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20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4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бери яркую коллекцию впечатлени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ждународные услуги по маркетингу таба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52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60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700203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31.05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4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дых в чистом вид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арламент Дистрибью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5001003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01063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3956, Московская обл., г. Балашиха, микрорайон Салтык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повка, владение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3956, Московская обл., г. Балашиха, микрорайон Салтык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повка, владение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Славпро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7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07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5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06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4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ксперт не мелочитс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ксперт - Сев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51900478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190147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830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урманск, ул. Марата, 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830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урманск, ул. Марата, 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НКО "Мурманский расчетный центр", г. Мурман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705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04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3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05.08 по 30.06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5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4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ЫЙ WINGS. МОДНЫЙ И ПРАКТИЧНЫ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уби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3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8.08 по 28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4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6.08 по 25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4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ай, с которым всегда везет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пания "Ма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484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3138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2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ектируемый проезд, 4294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2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роектируемый проезд, 4294, д. 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Международный Московский Банк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10128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6.08 по 0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5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ка-Кола ЭйчБиСи Евраз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202617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215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303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аумана, д. 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9633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Новоорловская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БН АМРО Банк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53854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2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6.08 по 16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5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ктивное лет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ифлэйм Космет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04019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2701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Усачёва, д. 3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ИНГ Банк (Евразия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0012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06.08 по 30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5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круг света с Красавчиком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АНФРУТ-Трей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901218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9050240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140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Пермь, ул. Куйбышева, д. 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1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Пермь, ул. 25 Октябр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Транскапиталбанк" Пермский филиал, г. Перм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7448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100010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8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6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5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удвайзер Будвар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рд Винс Дистрибью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580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5350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1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еломо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Хорошевское шоссе, д. 32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ЮниКредит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105075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5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ктивизация призов с VISA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уби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3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7.08 по 10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5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делай свой выбор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э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356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5651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урман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урман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"Московский" ЗАО Банк "Совет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5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5000000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ти Молл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790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5624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7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Рижский пр.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ыборг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Промсвязь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700102108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8.08 по 28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5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олотые Открыт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Каппучин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1089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6389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4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ольшая Черемушкинская, д. 13/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ковая, д. 21, офис 2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ОАО "С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10300003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6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6.08 по 15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5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фф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54020062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4024794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30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Фрунз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2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30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овосибирск, ул. Фрунз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2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УРСА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овосиби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50048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35120000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8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6.08 по 02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5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15 ЛЕТ ВМЕСТ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омо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3223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8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ая-Черногрязская, д. 2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ков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406001210016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6.08 по 01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5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ед Булл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омо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3223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8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ая-Черногрязская, д. 2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ков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406001210016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6.08 по 30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6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Узнай сколько в тебе французского от Evian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6.08 по 15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6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утешествие с картой Visa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ГЭ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4209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675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7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Измайловский бульвар, д. 63/12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7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Измайловский бульвар, д. 63/12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3300012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6.08 по 30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6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LOTTE PLAZA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КБ "Абсолют 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9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06.08 по 03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6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полни лето яркими цветам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0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одовик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ЮниКредит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06.08 по 15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6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ле-Мар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ьюжн Маркетинг Сервисе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935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514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етровка, 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етр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Международный Московски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104907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31.05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6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Dolce Vita в РИВ ГО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етроградское Отделен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 xml:space="preserve">1879 Северо-Западный банк Сбербанка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5200182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31.07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6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естиваль Dior в РИВ ГО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етроградское Отделен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 xml:space="preserve">1879 Северо-Западный банк Сбербанка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5200182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3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6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Rolben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ревен Фуд Сэнтра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770189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205, Московская обл., Серпуховский райо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Ивановское, Северное шоссе, д.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офсоюз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3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илиал ОАО Банк ВТБ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ур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3807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420000006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31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6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дых вознаграждаетс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ти Молл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790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5624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7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Рижский пр.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ыборг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Промсвязь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700102108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28.02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6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кция "Krusovice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льтерком Серв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61029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6618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25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овопесча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5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овопесча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ИНВЕСТСБЕРБАНК" О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460000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31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01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7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втомобильная лихорад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Связной Логисти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7313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5673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раснопресненская наб.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6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раснопресненская наб.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Промсвязь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40050428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20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7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утешествие Вашей мечты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в Роше 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8969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170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олешников переулок, д. 10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АКБ "Связь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8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00007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84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7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7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утешествие в Париж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в Роше 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8969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2170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верс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олешников переулок, д. 10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АКБ "Связь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8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00000007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84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07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7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Эгмонт Россия Лтд.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19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084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БСЖВ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151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07.08 по 01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7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обычайные приключения. Инд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30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7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31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7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31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7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Яндекс.Деньги -&gt;Подар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тономная некоммерческая организация "Региональный Сетевой Информационный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84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3505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348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вободы, д. 91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1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л. Акад. Курчатова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пресненское ОСБ 1569/01696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3810238200100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7.08 по 10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7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стров летней мечт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0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одовик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ЮниКредит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.07.08 по 30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7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то легкой красот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0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одовик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ЮниКредит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7.08 по 16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8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тюнингуй свою тем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9.07.08 по 3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8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спытайте нашу команд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втофрам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8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597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БСЖВ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1042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7.08 по 26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6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8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Visa - больше, чем зарплатная карт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ГЭ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4209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675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7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Измайловский бульвар, д. 63/12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7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Измайловский бульвар, д. 63/12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3300012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7.08 по 15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8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Visa - активация и использование карт Visa Electron Сбербан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ГЭ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4209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675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7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Измайловский бульвар, д. 63/12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7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Измайловский бульвар, д. 63/12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3300012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7.08 по 20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8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Жемчужный отпус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ахароптто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02781079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02781273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500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Уфа, Кировский райо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. Мокроусо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500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Уфа, Кировский райо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. Мокроусово, а/я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фимский филиал АКБ "Абсолют 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225300000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9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7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8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ариж для двои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МОСКОВСКИЙ КРЕДИТ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55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02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уков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уков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5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7.08 по 24.0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8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сей семьей в Праг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МОСКОВСКИЙ КРЕДИТ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55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02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уков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уков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5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7.08 по 24.0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8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тим в Милан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ПЕК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50113198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03054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701, Московская обл., Лени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г. Видное, проспект Ленинского Комсомола, д. 15, корп. 2, 1-й этаж, офис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4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онтаж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13000004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07.08 по 15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8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  <w:lang w:val="en-US"/>
              </w:rPr>
              <w:t>"</w:t>
            </w:r>
            <w:r>
              <w:rPr>
                <w:color w:val="000000"/>
                <w:sz w:val="24"/>
              </w:rPr>
              <w:t>Горящий</w:t>
            </w:r>
            <w:r>
              <w:rPr>
                <w:color w:val="000000"/>
                <w:sz w:val="24"/>
                <w:lang w:val="en-US"/>
              </w:rPr>
              <w:t xml:space="preserve"> Sale </w:t>
            </w:r>
            <w:r>
              <w:rPr>
                <w:color w:val="000000"/>
                <w:sz w:val="24"/>
              </w:rPr>
              <w:t>в</w:t>
            </w:r>
            <w:r>
              <w:rPr>
                <w:color w:val="000000"/>
                <w:sz w:val="24"/>
                <w:lang w:val="en-US"/>
              </w:rPr>
              <w:t xml:space="preserve"> Lotte Plaza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9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 15.07.08 по 30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8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ый Дом З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747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50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528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Автозавод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3, стр. 3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2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Автозавод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3, стр. 3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2.07.08 по 31.05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9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СПОЛНЕНИЕ ЖЕЛАНИ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вские порог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700564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703044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89710, Ленинградская область, Всеволжский р-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. Красная Звезд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404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Тоболь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Международный банк Санкт-Петербурга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ОАО "МБСП"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58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76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8.08 по 28.02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9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ыло для детей купите и подарки получит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Нижегородский масло-жировой комби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20239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257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39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ижний Новгород, шоссе Жиркомбината, 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39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ижний Новгород, шоссе Жиркомбината, 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"Волго-Вятский банк Сбербанка РФ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ижний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2026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42020000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6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ар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1067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578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Хавская, д. 18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Хавская, д. 18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3200013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8 по 20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9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7.08 по 07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9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iPod Touch каждый час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8 по 15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9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емонтомани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андж Лот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958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6527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64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8 по 30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9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айский бизне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0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одовик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ЮниКредит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7.08 по 15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9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8 по 30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9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Амбассад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8550659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42302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1036, Санкт-Петербург, Полтавский проезд, д. 9-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90000, Санкт-Петербург, а/я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веро-Западный банк СБ РФ, Центральное ОСБ № 1991/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552301797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8 по 31.07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9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зял за правило болеть за свои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ТНК-ВР Холд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200153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2250040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26170, Тюменская обл., Уват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с. Уват, ул. Октябрь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Арбат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АЛЬФА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12000006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7.08 по 03.04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29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нова в школ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ПЕК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50113198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03054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701, Московская обл., Ленин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-он, г. Видное, проспект Ленинского Комсомола, д. 15, корп. 2, 1-й этаж, офис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4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онтаж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13000004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8.08 по 24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0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бери комфорт высокого класс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0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одовик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ЮниКредит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10.02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0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тняя романти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0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одовик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ЮниКредит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8 по 07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0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чта от Nescafe Classic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0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одовик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ЮниКредит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1.07.08 по 26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0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естиваль марки EVA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етроградское Отделен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 xml:space="preserve">1879 Северо-Западный банк Сбербанка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5200182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30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0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недорожни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МНИ БАЙ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00076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2203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6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орисовский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56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Ленинградское шоссе, д. 92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Первый Республиканский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21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36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2.08.08 по 15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0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май удач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ЕВРОМИ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40280007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0280413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248001, Калужская обл.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Воронина, д. 22/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248001, Калужская обл.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Воронина, д. 22/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ГАЗЭНЕРГ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90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2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7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7.08 по 27.07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0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пания "САМПЭ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50064574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32046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3000, Московская обл., г. Одинцово, ул. Советская, д. 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3000, Московская обл., г. Одинцово, ул. Советская, д. 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динцовское ОСБ № 8158 "Сбербанк России" ОА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402901013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08.08 по 0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0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едовый месяц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9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8 по 30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0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ед Булл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омо Плю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3223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8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Садовая-Черногрязская, д. 2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54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ков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406001210016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8.08 по 17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0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рты в руки - Путешествие в Монте-Карл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НЕЙТ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78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2547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26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2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26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2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Аре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5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2005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5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8.08 по 30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1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арок за покупк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Чой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3329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6595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жняя Красносельская, д. 40/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жняя Красносельская, д. 40/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ОО КБ "РИАЛ-КРЕДИТ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6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26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6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8 по 15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1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сень в Париж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КБ "Энерго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16000002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6530118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20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азань, ул. С. Садыково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20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Казань, ул. С. Садыково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НБ РТ, 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7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31.0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1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Tide и Lenor "Стирка на отличн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пания "Город 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3338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717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Фридриха Энгельса, д. 31/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Фридриха Энгельса, д. 31/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КБ "Экспресс-кредит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994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10020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4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8 по 31.08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1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Duracell "Больше музыки - больше драйв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пания "Город 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3338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717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Фридриха Энгельса, д. 31/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Фридриха Энгельса, д. 31/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КБ "Экспресс-кредит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994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10020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4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8 по 17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1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лучи ДОМ Мечты от L&amp;G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Донской таба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103160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163012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4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армейская, д. 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4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армейская, д. 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товский филиал 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0159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2300001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9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8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1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21 Век. В моих принципа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Донской таба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1031609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163012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4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армейская, д. 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44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армейская, д. 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товский филиал 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0159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2300001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99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08.08 по 09.0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1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ЕЗЕНТ ОТ PRESIDENT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АКТАЛИС 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2475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61288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3500, Московская обл., г. Ист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оветская, 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3500, Московская обл., г. Ист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оветская, д. 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резднер Банк ЗАО Московский фили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22054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8 по 01.02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7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1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гонку "За Чистый двигатель"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ти Молл Маркет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790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5624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27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Рижский пр.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ыборг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Промсвязь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700102108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8.08 по 03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1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вой золотой ДЕНЬ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Ньюс меди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141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6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1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ыборг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1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ыборг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верское ОСБ 7982/1671 СБ РФ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380401127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Унифин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4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08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4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01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1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у Жизн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Ньюс меди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141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16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1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ыборг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1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Выборг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верское ОСБ 7982/1671 СБ РФ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380401127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Унифин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4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08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4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01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2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то налегк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0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одовик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ЮниКредит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8.08 по 20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2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едложение - удар: MINI В ДАР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ВТО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594363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7093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25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Зорге, д. 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5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Зорге, д. 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щанское отд. № 781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 СБ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090116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1.08.08 по 22.02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2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арок за покупк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Чой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3329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6595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жняя Красносельская, д. 40/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ижняя Красносельская, д. 40/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ОО КБ "РИАЛ-КРЕДИТ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6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00026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6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6.08.08 по 08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2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2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крыт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Якут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5664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3540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3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олоколамское ш., д. 114, корп.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2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верское отд. № 7982 ОАО "Сбербанк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380401175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31.08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2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терея от "MF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ЕДИНАЯ ЕВРОПА - ХОЛД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974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010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Машкова, д.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784, Московская обл., Ленинский район, 29 квартал Ульяновского лесопарка ГУ "Спецлесхоз экспериментальный Москворецкий", а/я 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ТКБ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15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3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8 по 15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2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3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2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дли зеленое лет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ОТП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6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80016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 д. 45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окровка, д. 45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ОТП 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31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08.08 по 10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2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Ariel "Безупречная чистота уже при 30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пания "Город 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3338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717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Фридриха Энгельса, д. 31/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0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Фридриха Энгельса, д. 31/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КБ "Экспресс-кредит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994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10020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4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25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2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ар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1067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578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Хавская, д. 18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Хавская, д. 18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3200013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08.08 по 01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2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нь рождения БИЛЛ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БИ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4662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15119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Авиаконструктора Мил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155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рокат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ИМПЭКСБАНК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10210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8.08 по 1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3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юрприз для школьни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БИ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4662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15119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Авиаконструктора Мил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155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рокат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ИМПЭКСБАНК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10210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7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08.08 по 01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3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Ferrero Rocher Золотая Осень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Ферреро Русс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81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40188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580, Московская обл., Солнечногорский р-он, территория Свободной Экономической Зоны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2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8, этаж 11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КБ "СИТ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508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1.09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3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3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ырколбас: "Зарядись по полно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К-РЕГИОН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462519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7222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алая Коммунистическая, д. 3/9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алая Коммунистическая, д. 3/9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ОАО "Возрождение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690004000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01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3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озыгрыш автомобил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Б "АГРОПРОМКРЕДИ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0004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6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0083, Московская обл., г. Лыткарино, 5-й микрорайон, квартал 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 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0083, Московская обл., г. Лыткарино, 5-й микрорайон, квартал 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 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. № 5 Московского ГТУ Банк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7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01.06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3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3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еребро приносит польз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игма Холд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4110003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4110242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456604, Челябинская обл., г. Копейск, проспект Победы, д. 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456604, Челябинская обл., г. Копейск, проспект Победы, д. 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рчатовское отд. № 8053 Акционерного коммерческого Сберегательного банка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75016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722101148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6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31.08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3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сенний марафон новинок и суперпризов в РИВ ГО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женерал Парфю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0812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030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96084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етроградское Отделен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 xml:space="preserve">1879 Северо-Западный банк Сбербанка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55200182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30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3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3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ешеные деньги 2008/2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-инф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39209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036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Верхняя Первомайская, д. 23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2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/я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ИКБ "Новая Москва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134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9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3.09.08 по 28.02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3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3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араж мечты от Шевроле (Chevrolet)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ОГРЕ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51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300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9/2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1, стр.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АВТОБАНК - 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292001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7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.09.08 по 31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3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3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08.08 по 3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3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бери жаркую коллекцию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ито Лей Мануфактур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2509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189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2900, Московская обл., г. Кашир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еженинова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700467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8.09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4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билейна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БИН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59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10254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родне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родне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9.08 по 29.04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4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пи и выигра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Д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2011027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2280407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900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Рязань, проезд Машиностроителей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9004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Рязань, проезд Машиностроителей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ОСБ № 8606 Сбербанка России, г. Ря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1266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53000103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1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4.09.08 по 30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8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4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спанская фиест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н Эс 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23056890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091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72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Ростовское шоссе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72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Ростовское шоссе, д. 14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КБ "Петрокоммерц" в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5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1607134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52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06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4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4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етнее молок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ИМПАК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2125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25106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СБ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382501233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9.08 по 10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4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4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доровье - золот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ПТЕКА-ХОЛДИН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766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93508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Горчакова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Горчакова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Российский капита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500000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2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тудия 10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3597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еломо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4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Беломо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 "Банк Москвы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8900000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09.08 по 31.08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4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ньги в пачк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Д "Регион-Трей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64053107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4530776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1003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ратов, ул. Попова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41003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ратов, ул. Попова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Ленинское ОСБ № 7324 Поволжского банка СБ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ратов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3116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561101115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64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8 по 15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4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ту - энергия, семье - отдых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н Эс 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23056890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0914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72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Ростовское шоссе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72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Ростовское шоссе, д. 14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КБ "Петрокоммерц" в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5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1607134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52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8 по 07.0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4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4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Герои общения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САН ИнБе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50039511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00377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600, Московская обл., г. Кли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осковская, д. 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6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рыла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1402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ИнБри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импл Промо агентство"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8 по 15.02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4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4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етали решают вс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УРАЛСИ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10.08 по 07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4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4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квартиру в твоем город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нт Пас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270003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22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4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Южнобутовская, д. 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Цветной б-р, д. 3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УРАЛСИ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292001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3.09 по 30.1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5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ладкая жизнь в Lotte Plaza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9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8 по 20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5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ммунальные платежи на Почт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ое государственное унитарное предприят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чт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7240072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4261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3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аршавское шоссе, д. 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3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Варшавское шоссе, д. 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АКБ "Связь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5028102000000006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8 по 20.0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5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оздай систему воплощения иде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еждународные услуги по маркетингу таба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52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60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3-я улица Ямского поля, д. 9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СИТИ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700203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8 по 31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5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ОЛЬШИЕ ПОДАРКИ ОТ КАРО ФИЛЬМ БОЛЬШИМ ЛЮБИТЕЛЯМ КИН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нцерн КАР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6024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0570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ушкинская пл.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Новый Арба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Русский Международный 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3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21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32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8 по 30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5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изы от Ballantine's для домашней вечерин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Лотооперат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7622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65302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7-я Парков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, офис 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7-я Парков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, офис 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970600001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7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Лотооперат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87622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65302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7-я Парков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, офис 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2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7-я Парков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4, офис 5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970600001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09.08 по 30.06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5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5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скушение по-французс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ый Дом "Аро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469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0077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ереговой пр-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Береговой пр-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БАНК "Зени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23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27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8 по 15.02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5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5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Multipower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ПР-Спо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82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15980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13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колковское шоссе, д. 3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Мытная, д. 1, стр. 1, под. 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УРАЛСИБ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5800006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09.08 по 25.09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5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5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емь насовсем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МОСКОВСКИЙ КРЕДИТ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55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02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уков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уков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5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9.08 по 20.02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5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обро пожаловать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МОСКОВСКИЙ КРЕДИТ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55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02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уков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уков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5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09.08 по 30.04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5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вежие кадры для глянц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ая точк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42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9533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Сиреневы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0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Годовик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9, стр. 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ЮниКредит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105803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8 по 30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6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поездку в Париж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утфул 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616338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713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Новодмитров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Новодмитров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щанское ОСБ № 7811/1633 Сбербанка России ОА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380901197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09.08 по 28.02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6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6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отерея со скретч картами от Calve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андж Лот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958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6527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. 23/7, стр. 3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64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8 по 30.11.08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136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6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Elle&amp;Evian Fashion Promo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ьюжн Маркетинг Сервисе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1935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514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етровка, 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Дербеневская наб., д. 7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</w:rPr>
              <w:t xml:space="preserve">ЗАО "ЮниКредит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104907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54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с 01.10.08 по 31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6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АШ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32700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031, Московская обл., г. Мытищи, Осташковское шоссе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1031, Московская обл., г. Мытищи, Осташковское шоссе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"Эйч-эс-би-си Банк" (РР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3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01002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35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09.08 по 10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6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упайся в нежности, купайся в красоте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айерсдор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2256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2266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Шабол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Райффайзе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00001405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9.09.08 по 12.05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6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й "Тонус" и получай бонус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Экспериментально-консервный завод "Лебедян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48006712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811000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99610, Липецкая обл., г. Лебедя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Матросова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9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имура Фрунзе, д. 11, корп. 2-5, бизнес-центр "Красная Роза", 3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Липецкое ОСБ № 85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Липец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206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8350001021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6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Проэкш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8356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5651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урман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Фурман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"Московский" ЗАО Банк "Совет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5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55000000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8 по 31.0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6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6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упер Лотерея "Карнавал подарк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Премьер Пар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037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75034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1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1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АБ "Газпром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8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00000095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8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8 по 02.02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6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крой вклад - открой мир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МОСКОВСКИЙ КРЕДИТ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555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4202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уков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уков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65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8 по 01.06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6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рядись на Мотофристайл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8 по 30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6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41580, Московская обл., Солнечногорский р-он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8 по 15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7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дарок друзьям Банка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Банк "Возрожден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5406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000010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учников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/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19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учников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/4, стр. 1, ГСП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18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0.08 по 25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7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кроволновк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Райффайзен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3264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440003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0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роицкая, 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0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Троицкая, 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10.08 по 26.0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7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овый Wings. Выиграй джип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Т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090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1125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Дуби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3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блинское отделение № 7977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38250104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09.08 по 10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7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7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РКТЕЛ! В поисках китайской мудрост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РКТЕ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47056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400, МО, г. Химки, ул. Молодёжная, д. 1, пом. IV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3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Профсоюз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6, Бизнес Центр Cherry Tower, 9 этаж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нской ОСБ № 78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381101079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2.09.08 по 10.0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7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оймай удач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ЕВРОМИ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40280007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40280413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248001, Калужская обл.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Воронина, д. 22/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248001, Калужская обл.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Воронина, д. 22/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"ГАЗЭНЕРГ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90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2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7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.07.09 по 27.07.10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7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 деньгами прямо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9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байл Медиа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6148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 Ордынка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Звенигородское шоссе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-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1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15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8 по 30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7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Palette" - Ваш лучший выбор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 "ПРМ.Промоуше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23100070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1245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106 "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дарский Филиал ЗАО ММ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5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2320870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54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8 по 03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7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т - волосам на расческе, Да - блестящему богатству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Эн Эс Ти 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2305728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1041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50072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Ростовское шоссе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50072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Ростовское шоссе, д. 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"Первомайский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7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001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7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8 по 06.0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7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7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... и Пусть Все Завидуют! Выиграй Новогодние каникулы для себя и друзей в Завидово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НЕЙТ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1378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2547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26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2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26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72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Аре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5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2005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5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0.08 по 14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7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7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Бизнес-Ресур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51900044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1901824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830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Домостроительная, д. 7/1, оф. 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830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Домостроительная, д. 7/1, оф. 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урманский филиал банка "Таврический" (О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урман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7057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4000000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7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8 по 31.10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8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ремя побеждать с картой MasterCard Сбербанка России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МА Маркетинг Сервисе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76144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505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убини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3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1505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Дубини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53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Райффайзе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0014099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8 по 27.05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09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8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ет проводов - нет проблем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Деловой Город (юриспруденция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1311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130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Гостиничный проезд, д. 6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Ильинка, д. 4, "Гостиный Двор", офис 4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ЮНИАСТРУМ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3000063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8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0.09.08 по 0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8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8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русель подарк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ый дом "ПЕРЕКРЕ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34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0291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0347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0347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1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10.08 по 02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8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рекресток Удачи - 2008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Торговый дом "ПЕРЕКРЕ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034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80291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0347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0347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уворовская пл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18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5.10.08 по 3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8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8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русель подарков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ладкая жизнь Н.Н.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2023955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25704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60307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ижний Новгоро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ергея Есенина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60307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ижний Новгоро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Литвинова, д. 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го-Вятский Банк Сбербанка РФ, 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2026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42020001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6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10.08 по 02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8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ЛЕСО СЧАСТЬЯ от "СантаХаус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ффек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37821129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3109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6158, Санкт-Петербург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ковское шоссе, д. 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90000, Санкт-Петербург, переулок Гривцова, д. 1/64, литер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лиал Внешторгбанка в Санкт-Петербург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070300072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3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8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форми кредит - выиграй приз и участвуй в новогоднем розыгрыше супер призов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усфинанс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63000019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120036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44301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мар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Чернореченская, 42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44301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мар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Чернореченская, 42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ара-Загорский РКЦ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Самар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36029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9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6.10.08 по 26.04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8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рекресток Удачи - 2008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ладкая жизнь Н.Н.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2023955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25704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60307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ижний Новгоро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ергея Есенина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60307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ижний Новгоро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Литвинова, д. 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го-Вятский Банк Сбербанка РФ, 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2026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42020001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6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10.08 по 3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8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Чуз М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ДЕЛ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58264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6478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91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Банны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осковская обл., Мытищинский райо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. Виноградово, д. 32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Б "СОВИНКОМ" ОО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00016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28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10.08 по 30.09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8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8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тпразднуйте Новый года в Нью Йорк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итейл Трей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9847324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527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6084, Санкт-Петербург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96084, Санкт-Петербург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ский филиал ОАО "Промсвязь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20460076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1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8 по 15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9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естиваль L'Oreal Paris в Рив Гош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итейл Трей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98473249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0527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6084, Санкт-Петербург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96084, Санкт-Петербург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моленская, д. 9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ский филиал ОАО "Промсвязь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20460076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1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8 по 31.10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9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зьми друзей в полёт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ЭМГ Про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749380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16329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5062, Россия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урманный пер.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Щипок, д. 22, 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СДМ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2900005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68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8 по 31.05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9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8 по 30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9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8 по 30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9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подарок в пакет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К-производ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50740718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0210153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2181, Московская обл., г. Климовск, Бережковский проез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2181, Московская обл., г. Климовск, Бережковский проезд, д. 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Альф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023000007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59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8 по 30.04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9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9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TOSHIBA Consumer Day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аркетинговый 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52074676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2601373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Родионова, д. 23, офис 6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3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Нижний Новгор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Родионова, д. 23, офис 6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ижегородское отд. № 7/0564 Волго-Вятского банка СБ РФ, г. Н.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2026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420500048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6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.10.08 по 16.11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9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9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Leitz - открой звезды Европы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Эссельт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619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2344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-я ул. Ямского поля, 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-я ул. Ямского поля, 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Коммерцбанк" (Евразия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1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2100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1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8 по 30.04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9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йди свою фишку, получи приз от Хрум Хрустыч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андем-СибУр+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61020292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61020241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344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1-я Майская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344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1-я Майская, д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черкасский филиал ОАО "ФОНДСЕРВИ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6043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30000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2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10.08 по 25.09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9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андж Лот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958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6527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3/7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0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Льва Толст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3/7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64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10.08 по 01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39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лько для друзей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"Полине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7593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36546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4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арьер, д. 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4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Карьер, д. 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АО КБ "МАСТ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7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29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79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0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40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ар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1067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578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Хавская, д. 18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Хавская, д. 18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3200013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8 по 30.03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40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Ли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6352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06016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14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ллея Жемчуговой, д. 5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14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аллея Жемчуговой, д. 5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ТБ 24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2510000061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1000000007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.10.08 по 19.10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40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инопробы Jameson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97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обайл Медиа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66148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0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. Ордынка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3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Звенигородское шоссе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-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791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00015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1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40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оту - энергия, семье - подарк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артнер Креатив Лт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3207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2213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л. М. Сухарев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Пл. М. Сухарев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О "Райффайзе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0014007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8 по 31.0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40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Ли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3525014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35252119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60013, Вологодская обл., г. Вологда, ул. Можайского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60013, Вологодская обл., г. Вологда, ул. Можайского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КЦ ГУ Банка России по Вологодской област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19097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0000082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80000000076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3.10.08 по 22.10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0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40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Дни открытых дверей Renault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Автофрам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39178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92597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, ул. Воронц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к "БСЖВ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9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00001042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60000000095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10.08 по 26.04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40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Группа СЕБ-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7005815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41082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91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аромонетный пер.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918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Старомонетный пер.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3007011350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7.10.08 по 20.02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40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роведите праздники в стиле Braun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рандж Лот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777469581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46527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902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Льва Толстого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3/7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1902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Льва Толстого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23/7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 "Межрегиональный почтовый 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0000064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7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8 по 15.06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40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 наименова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ар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1067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578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516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Хавская, д. 18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1516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Хавская, д. 18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3200013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.11.08 по 14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40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Миллионы от МегаФон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МегаФ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78091695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12014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503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адашевская набережная, д. 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1503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Кадашевская набережная, д. 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тербургский филиал ОАО АКБ "Связь-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3000000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5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обик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78124680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805379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9809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, Баррикадная ул., д. 28, лит.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99178, Санкт-Петербург, наб. реки Смоленки, д. 14, БЦ "МаркусЪ", офис 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нкт-Петербургский филиал ЗАО "БСЖВ",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0307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838400000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7000000007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8 по 31.01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410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играй деньги на ремонт ванной комнаты или кухн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КрасПо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52305722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23101039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35000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д. 106 "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35000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, ул. Леваневского, д. 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КБ "Петрокоммерц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03495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001606203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00000000052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8 по 31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411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Осенняя Лотерея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Фрутфул 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777616338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56713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701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Новодмитров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701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Большая Новодмитровская, д. 14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щанское ОСБ № 7811/1633 Сбербанка России ОА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6380901197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2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7.11.08 по 07.12.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412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ключайся в праздник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ПепсиКо Холдинг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005685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05034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41580, Московская обл., Солнечногорский р-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СЭЗ "Шерризон"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КБ "Сит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100700007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300000000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8 по 15.02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413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ыпечкой вкусной родных удивляйте, для кухни уютной призы получайте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Нижегородский масло-жировой комби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20239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257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60395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ижний Новгород, шоссе Жиркомбината, 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60395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ижний Новгород, шоссе Жиркомбината, 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лго-Вятский банк Сбербанка РФ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ижний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2026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42020000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6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ар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1067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578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516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Хавская, д. 18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1516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Хавская, д. 18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3200013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2.08 по 27.08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414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Аристократическое путешествие в Версаль!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тарина-Р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877466233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65957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75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ировоградская, д. 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75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Кировоградская, д. 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ОО КБ "Региональные финанс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838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00019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89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1.11.08 по 11.05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415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BILLA. Фишка на удачу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БИ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477964662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15119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1155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рокат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1155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Прокат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О "Райффайзен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5000014028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2000000007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06.11.08 по 25.04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416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КАМА EURO. КОЛЕСО УДАЧИ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Торговый дом "Кам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1602510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1651024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423570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ижнекамск, Промзона, ОАО "Нижнекамскшина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п. №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423570, Республика Татарста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ижнекамск, ГО-11, а/я-1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ьметьевский филиал ОАО "Банка "Зенит", г. Альметьев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92028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9100100000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89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еспект Эм Си"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.10.08 по 18.04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417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Надо потороПИЦЦА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тероКе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8661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5635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нахождения: 12951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Академика Королева, д. 4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 12951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Академика Королева, д. 4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ковский Филиал ЗАО "Райффайзен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6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10268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6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8 по 15.04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418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Рождество с "Доктор Оеткер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во с ограниченной ответственностью "СтероКе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677468661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175635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295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Академика Королева, д. 4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295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Академика Королева, д. 4, корп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ковский Филиал ЗАО "Райффайзен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526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0000010268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4000000006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1.08 по 15.04.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10.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200С/001419ФН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Счастье рядом вместе с "Рябой"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крытое акционерное общество "Нижегородский масло-жировой комби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102520239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5257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6039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ижний Новгород, шоссе Жиркомбината, 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6039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ижний Новгород, шоссе Жиркомбината, 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Волго-Вятский банк Сбербанка РФ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Нижний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22026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742020000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9000000006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рытое акционерное общество "МарК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Н: 50677461067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: 7725578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сто нахождения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Хавская, д. 18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чтовый адрес: 1151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, ул. Хавская, д. 18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АО "Банк Москвы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/С: 407028104003200013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/С: 301018105000000002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5.12.08 по 18.10.09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22.1pt;mso-wrap-distance-left:0pt;mso-wrap-distance-right:0pt;mso-wrap-distance-top:0pt;mso-wrap-distance-bottom:0pt;margin-top:0.05pt;mso-position-vertical-relative:text;margin-left:68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jc w:val="center"/>
      <w:outlineLvl w:val="0"/>
    </w:pPr>
    <w:rPr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4820" w:hanging="0"/>
      <w:jc w:val="left"/>
    </w:pPr>
    <w:rPr/>
  </w:style>
  <w:style w:type="paragraph" w:styleId="Signature">
    <w:name w:val="Signature"/>
    <w:basedOn w:val="Normal"/>
    <w:pPr>
      <w:tabs>
        <w:tab w:val="clear" w:pos="720"/>
        <w:tab w:val="right" w:pos="7938" w:leader="none"/>
      </w:tabs>
      <w:spacing w:lineRule="auto" w:line="240" w:before="0" w:after="0"/>
      <w:ind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t_vgrl2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3:13:00Z</dcterms:created>
  <dc:creator>Voronezhceva</dc:creator>
  <dc:description/>
  <dc:language>en-US</dc:language>
  <cp:lastModifiedBy>Voronezhceva</cp:lastModifiedBy>
  <cp:lastPrinted>2006-02-08T10:48:00Z</cp:lastPrinted>
  <dcterms:modified xsi:type="dcterms:W3CDTF">2008-10-30T13:44:00Z</dcterms:modified>
  <cp:revision>98</cp:revision>
  <dc:subject/>
  <dc:title>№ п/п</dc:title>
</cp:coreProperties>
</file>