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Государственный реестр всероссийских лотерей</w:t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Часть I</w:t>
      </w:r>
    </w:p>
    <w:tbl>
      <w:tblPr>
        <w:tblW w:w="16234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48"/>
        <w:gridCol w:w="1722"/>
        <w:gridCol w:w="1690"/>
        <w:gridCol w:w="1658"/>
        <w:gridCol w:w="830"/>
        <w:gridCol w:w="2982"/>
        <w:gridCol w:w="2982"/>
        <w:gridCol w:w="1276"/>
        <w:gridCol w:w="1207"/>
      </w:tblGrid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п/п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та внесения запис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Государственный регистрацион</w:t>
              <w:softHyphen/>
              <w:t>ный номер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именование всероссийской лотереи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 значимые объекты и мероприятия; размер целевых отчислен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мер призового фонда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дения об организаторе лотереи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дения об операторе лотере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оки проведения лотереи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ны лотерейных билетов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08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0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р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социальных, благотворительных, культурных программ "Северная корон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НАЦИОНАЛЬНАЯ ФЕДЕРАЦИЯ РУССКОГО БОУЛИН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8263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Место нахождения: 117513,   г. Москва, ул.Саморы Машела, д.5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Почтовый адрес: 117513,        г. Москва, ул.Саморы Машела, д.5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достроительный банк (ОО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9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00000000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6000000009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9.04 по 01.09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 25, 30, 40, 50 и 1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10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0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 побед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5% - в организационный комитет празднования 60-летия Победы для финансирования федеральных и региональных программ социальной поддержки ветеранов и инвалидов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301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04137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5000000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по проведению лотереи День Побед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531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тан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1, корп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Трубн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ГЛОБЭК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7700231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10.04 по 06.10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0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0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 побед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в организационный комитет празднования 60-летия Победы для финансирования федеральных и региональных программ социальной поддержки ветеранов и инвалидов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301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137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5000000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по проведению лотереи День Побед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15531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тан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1, корп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Трубн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ГЛОБЭК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7700231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0.04 по 10.10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 10, 20 и 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10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0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-1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граммы по развитию автомобильного спорта, в т. ч. детского и юношеского, благотворительность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ОЛИМ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3010336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070838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445051, Самарская обл., г. Тольятти, ул. Фрунзе, д. 4, кв. 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445051, Самарская обл., г. Тольятти, ул. Фрунзе, д. 4, кв. 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Автозаводское отделение № 8213, г. Тольятт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3601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2540601030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10.04 по 11.10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10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0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ий бильяр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ой организации "Фонд поддержки детского и юношеского теннис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Фонд поддержки детского и юношеского теннис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3624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15077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35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есаева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35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есаева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Банк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9000500000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10.04 по 20.10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10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00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200 лет Бородинской битв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% - в МОБФ "ВОИНСКОЕ СОДРУЖЕСТВО" для оказания медицинской помощи престарелым ветеранам, инвалидам, членам семей погибших сотрудник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ВОИНСКОЕ СОДРУЖЕСТ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460034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8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ё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д. 30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ё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д. 30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400000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Форпос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527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5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Петрозаводская, д. 13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5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Петрозаводская, д. 13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400006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10.04 по 20.10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0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0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ой организации "Фонд поддержки социально-значимых программ" для поддержки ветеранов В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22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БОШЕ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0361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10162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44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гоградский проспект, д. 90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44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гоградский проспект, д. 90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АКБ "ИСТ БРИДЖ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010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2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10.04 по 20.10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10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0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зкульт-У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конструкция, ремонт, строительство объектов ОГО ВФСО "Динам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енно-государственное объединение "Всероссийское физкультурно-спортивное общество "Динам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4078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0124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6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36, стр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16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36, стр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Авто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00422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7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301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137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5000000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10.04 по 21.10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0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улли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общественно полезных программ Общества "Динам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енно-государственное объединение "Всероссийское физкультурно-спортивное общество "Динам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4078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0124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6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36, стр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16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36, стр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Авто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00422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7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вестицион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1438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6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б-р Яна Райнис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173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Вавил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Объединённый инвестиционный 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02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2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11.04 по 15.11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1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"Лотто 7/52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общественно полезных программ Общества "Динам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енно-государственное объединение "Всероссийское физкультурно-спортивное общество "Динам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4078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0124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6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36, стр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16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36, стр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Авто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00422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7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вестицион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1438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6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б-р Яна Райнис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73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Вавил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Объединённый инвестиционный 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02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2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11.04 по 15.11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1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елемараф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общественно полезных программ Общества "Динам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енно-государственное объединение "Всероссийское физкультурно-спортивное общество "Динам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4078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0124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6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36, стр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16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36, стр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Авто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00422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7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вестицион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1438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6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б-р Яна Райнис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73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Вавил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Объединённый инвестиционный 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02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2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11.04 по 15.11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Н200Т/00001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 Бинго Шо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Комитет национальных и неолимпийских видов спорта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301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137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5000000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01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23.11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1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бед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Ветеранов войны и военной службы для социальной и финансовой помощи ветеранам и пенсионерам военной служб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Ветеранов войны и военной служб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141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406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Внешторг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1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000000001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18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РЭДЛ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3501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3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Красногвардейский пр.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3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Красногвардейский пр.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АО АКБ "Межпром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6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0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6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01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 15, 20, 30, 50, 100, 500 и 10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1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1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беда 5 из 2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Ветеранов войны и военной службы для социальной и финансовой помощи ветеранам и пенсионерам военной служб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Ветеранов войны и военной служб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141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406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Внешторг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1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000000001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18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РЭДЛ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3501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3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Красногвардейский пр.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3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Красногвардейский пр.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Межпром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6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0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6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01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 90, 150 и 3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1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Самый Самый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4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1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Гороскоп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4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1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Русская иде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300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4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1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% - фонд благотворительных программ Московского международного марафона мира "Спортклу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% - общероссийское общественное детское экологическое движение "Зелёная планет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уппа Компаний "Мил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10020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3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3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3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Банкъ "Первое общество взаимного креди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302100001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0, 50, 60, 70, 80, 90 и 100 рублей 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Н200Б/00001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ВТО-ВО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ая организация "Всероссийское общество автомобилист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Всероссийское общество автомобилисто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055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ое ОСБ № 7982/1536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38040100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рма АВТО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2993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608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Оружей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-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Автобанк-Никой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900011023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 20 и 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2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ази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2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восель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8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2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кварти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2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-шан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2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йф-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2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008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2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ольшие деньг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2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жекпо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2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люч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грамм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аучного и технического развития ГУ РОЦ РАМН им. Н. Н. Блохин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Социально-ориентированная педиатрия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Центр лечения и профилактики сахарного диабета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я технических и военно-прикладных видов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наньевский пе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Академическая, д. 39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Первое ОВ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0140000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2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-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программ развития физической культуры и спорта  и строительство спортивных сооружен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енно-государственное объединение "Всероссийское физкультурно-спортивное общество "Динам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4078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140124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6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36, стр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16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36, стр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Авто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00422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7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301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137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5000000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2.04 по 2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3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одействи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программ, проводимых Российским благотворительным общественным фондом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благотворительный общественный фонд содействия милиц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0689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006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20106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040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3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 ДЕСЯТКА СУП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программ Общественной организации "Международная ассоциация защиты от безработиц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222401031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3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ЧЕРВОНЕЦ БЛИЦ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программ Общественной организации "Международная ассоциация защиты от безработиц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222401031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3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РИ СЕМЁРКИ БЛИЦ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программ Общественной организации "Международная ассоциация защиты от безработиц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222401031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3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ЗАРТ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программ Общественной организации "Международная ассоциация защиты от безработиц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222401031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3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р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"Северная корон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НАЦИОНАЛЬНАЯ ФЕДЕРАЦИЯ РУССКОГО БОУЛИН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8263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75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ул. Саморы Машела, д.5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75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ул. Саморы Машела, д.5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достроительный банк (ОО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9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00000000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9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2.04 по 2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 10, 15, 20, 30, 50 и 1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3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убыш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3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жип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3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иц-Шан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8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3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орд-Шан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4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рёл-Реш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ИК: 046577904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4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арманные деньг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4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4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ШКА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программ Общественной организации "Международная ассоциация защиты от безработиц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222401031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4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я "Ура!!! Повезло!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4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я "Твой выигрыш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4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я "Побед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4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я "Радость выигрыш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4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я "Наши любимц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4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я "Верные друзь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5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я "Всегда с нам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5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аздничн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5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ек Дже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еждународный союз детских общественных объединений "Союз пионерских организаций - Федерация детских организаци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ждународный союз детских общественных объединений  "Союз пионерских организаций - Федерация детских организац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"СПО-ФДО"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697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18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фортовское ОСБ 690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12010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арант -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5203751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262041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ижегородский филиал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"Борского комбанка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202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90000000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5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рестики-ноли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еждународный союз детских общественных объединений "Союз пионерских организаций - Федерация детских организаци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ждународный союз детских общественных объединений  "Союз пионерских организаций - Федерация детских организац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"СПО-ФДО"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697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18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фортовское ОСБ 690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12010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арант -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5203751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262041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ижегородский филиал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"Борского комбанка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202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00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3000000007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5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нте Карл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еждународный союз детских общественных объединений "Союз пионерских организаций - Федерация детских организаци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ждународный союз детских общественных объединений  "Союз пионерских организаций - Федерация детских организац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"СПО-ФДО"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697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18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фортовское ОСБ 690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12010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арант -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5203751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262041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ижегородский филиал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"Борского комбанка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202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00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5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ачо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еждународный союз детских общественных объединений "Союз пионерских организаций - Федерация детских организаци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ждународный союз детских общественных объединений  "Союз пионерских организаций - Федерация детских организац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"СПО-ФДО"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697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18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фортовское ОСБ 690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12010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арант -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5203751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262041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ижегородский филиал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"Борского комбанка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202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00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5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Юбилейн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Н200Т/00005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радиц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5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лото 6 из 45 СУП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Место нахождения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1421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5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"Спортлото 5 из 36"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Место нахождения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1421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6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то 6 из 49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Место нахождения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1421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6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Е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1421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6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Прогноз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1421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6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1421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6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ГА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оюз журналистов Росс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477968136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85282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73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Профсоюзная, д. 1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508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-я ул. Машиностроени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д. 17А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Межтрас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000000021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8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то-Масте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8106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5417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еломо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508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-я ул. Машиностроени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д. 17А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Межтрас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000021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8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01.05 по 14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6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АГОДЕЯНИ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троительства Воскресной школы для детей, поддержка ветеранов В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енный фонд "СВЯТАЯ РУС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1756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2822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Б. Карет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Б. Карет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6000201045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1.05 по 19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и 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6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РУССКАЯ ИДЕЯ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6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Зодиа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6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Бинго-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оследний пер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Н200Б/00006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Бинго-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7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АВТО-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7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Деньги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7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Спринт-Бинг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7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Денеж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7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ЗНА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7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одействие. Пиковая Дама - 2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программ, проводимых Российским благотворительным общественным фондом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благотворительный общественный фонд содействия милиц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0689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006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20106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040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1.05 по 24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7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одействие. 21 очко-2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программ, проводимых Российским благотворительным общественным фондом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благотворительный общественный фонд содействия милиц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0689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006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20106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040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1.05 по 24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7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одействие. Счастливая семь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программ, проводимых Российским благотворительным общественным фондом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благотворительный общественный фонд содействия милиц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0689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006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700020106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040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1.05 по 24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7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7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уми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8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люч к успех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8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вартира + 250 0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8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иц-капитал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8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втомобиль + кварти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8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втомобиль + 200 0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8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я машина -  "Волг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8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к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8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 Миг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8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я машина - "Жигул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8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авори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9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я кварти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9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БОНУС -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9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ОПАС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оследний пер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2.05 по 03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9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отов к труду и обороне России" (Золотая степень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для реализации Программы движения "ГТО", строительство спортивных центр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втономная некоммерческая организация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енно-спортивный 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20290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23548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. Лубя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/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6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/я 1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Национальный резервный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000006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9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2.05 по 10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9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отов к труду и обороне России" (Серебряная степень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для реализации Программы движения "ГТО", строительство спортивных центр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втономная некоммерческая организация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енно-спортивный 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20290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23548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. Лубя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/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6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/я 1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Национальный резервный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000006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9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2.05 по 10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9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отов к труду и обороне России" (Бронзовая степень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для реализации Программы движения "ГТО", строительство спортивных центр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втономная некоммерческая организация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енно-спортивный 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20290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23548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. Лубя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/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6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/я 1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Национальный резервный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000006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9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2.05 по 10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9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ый денё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 "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2.05 по 07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08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9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" серия "Пок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азвитие детского технического, спортивного и художественного творчества, помощь детям-сирота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Благотворительный фонд "Депутатск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9005086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901014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79000, Еврейская автономная область, г. Биробидж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омсомольская, д. 1, к. 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79000, Еврейская автономная область, г. Биробидж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омсомольская, д. 1, к. 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робиджанский филиал АКБ "Связь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9237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6001300000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1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02.05 по 08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03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0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ий бильяр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ой организации "Фонд поддержки детского и юношеского теннис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Фонд поддержки детского и юношеского теннис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3624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15077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35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есаева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35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есаева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Банк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9000500000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10.04 по 20.10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4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1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 Бинго Шо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Комитет национальных и неолимпийских видов спорта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301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137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5000000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ый Торгов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041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56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50000001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01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 (246 тираж)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9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ань памят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% - культурно-оздоровительный отдых бывших в/служащих, членов их семей и детей-сирот; 4% - оказание помощи по адаптации, переобучению и трудоустройству инвалидов военной службы, участников боевых действий, членов семей в/служащих, сотрудников правоохранительных орган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номная некоммерческая организация "Консультационный центр "Содействи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8114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1097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Новорязанская, д. 8. ком. 1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Новорязанская, д. 8. ком. 1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Пробизне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0000000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98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5.05 по 11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9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 и Техни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по патриотичному воспитанию граждан; по развитию авиационных, технических и военно-прикладных видов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Российская оборонная спортивно-техническая организация - РОСТО (ДОСААФ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6395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017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Центральное ОСБ № 864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00011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5.05 по 11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0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енные знан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по патриотичному воспитанию граждан; по развитию авиационных, технических и военно-прикладных видов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Российская оборонная спортивно-техническая организация - РОСТО (ДОСААФ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6395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017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Центральное ОСБ № 864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00011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5.05 по 11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12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0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ари-Париж" серия "Исто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ФК для финансирования программ в области культуры и искусств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Российский Фонд Культур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65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978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овские реквизиты: 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00200018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5.05 по 11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0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мь но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ФК для финансирования программ в области культуры и искусств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жрегиональный общественный фонд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я Хорова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4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ое отделение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38040103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Сервис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3540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5533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74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Рощинский пр., д. 8, стр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74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Рощинский пр., д. 8, стр. 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05.05 по 12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0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иц" серия "Город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программ занятости молодёжи, организация деятельности студенческих отрядов, проведение конференций и семинаров, участие в благотворительной деятельност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ое общественное движение "Служба добровольного труда молодёж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004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9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аросей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/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9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аросей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/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Кросна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100000000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7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05.05 по 15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0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" серии "Фортун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% - развитие детского технического и спортивного творчеств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% - финансовая помощь детям-сирота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% - развитие художественного творчества детей и подростк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Благотворительный фонд "Депутатск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9005086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901014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79000, Еврейская автономная область, г. Биробидж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омсомольская, д. 1, к. 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79000, Еврейская автономная область, г. Биробидж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омсомольская, д. 1, к. 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робиджанский филиал АКБ "Связь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9237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6001300000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1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5.05 по 16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18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0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я "Возьми мен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5.05 по 17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0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я "Чудес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5.05 по 17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0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я "Умножение денег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5.05 по 17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0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едежда" серия "Букет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5.05 по 17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0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и "Орден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518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5.05 по 17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1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 Бинго Шо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Комитет национальных и неолимпийских видов спорта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301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137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9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5000000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ый Торгов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041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56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50000001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01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40 рублей (246 тираж)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0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ари-Париж" серия "Исто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ФК для финансирования программ в области культуры и искусств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Российский Фонд Культур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65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978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00200018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Национальный лотерейный операто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0266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5108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арманицкий пер.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арманицкий пер.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рнадское отделение № 7970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81801335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5.05 по 11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1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Амери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 для финансирования экологических проект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движение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5.05 по 29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1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аводи мотор!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10% - Общероссийская общественная организация "Российская экологическая независимая экспертиз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дицина и Эколог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66023389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0991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Московская, д. 14, 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, а/я 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ское отделение № 11 Уральского банка Сбербанка России, 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6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160901008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67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06.05 по 14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1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и колёс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Российская экологическая независимая экспертиз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дицина и Эколог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66023389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0991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Московская, д. 14, 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, а/я 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ское отделение № 11 Уральского банка Сбербанка России, 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6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160901008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67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06.05 по 14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1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-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Российская экологическая независимая экспертиз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"Медицина и Экология"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66023389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0991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Московская, д. 14, 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, а/я 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ское отделение № 11 Уральского банка Сбербанка России, 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6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160901008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67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15.06.05 по 14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11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летка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ПФ "Негосударственный пенсионный фонд Оборонно-промышленного комплекс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к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8440070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8420082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9112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Радищева, д. 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9112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Радищева, д. 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Банк "Таврический" (О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0308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000036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87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6.05 по 16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 55 и 7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11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мейная компьютерная лотерея. Серебряный сертификат на Ваш компьют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11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мейная компьютерная лотерея. Золотой сертификат на Ваш компьют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1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йди золото и разгадай тайны монархов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1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мейная компьютерная лотерея. Сертификат на Ваш компьют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1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путешествий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2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й шанс на милл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2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лучи телефон или деньг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12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мейная компьютерная лотерея. Бронзовый сертификат на Вам компьют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2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яж &amp; Вояж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2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 парти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2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ый отдых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2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круг свет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2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ыбал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2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мейная компьютерная лотерея. Ваш мобильный телеф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2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хот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3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айны островов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3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рской круиз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3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найп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13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удь здоров!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грамма социальной помощи ветеранам спортивного движения Росс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Российский Союз спортсмено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5516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977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9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Лужнецкая наб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9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Лужнецкая наб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Банк Зенит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6000000021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6.05 по 23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Т/000005 (Внесение изменений в условия лотереи, повлекших получение нового разрешения на проведение лотереи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ий бильяр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ой организации "Фонд поддержки детского и юношеского теннис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Фонд поддержки детского и юношеского теннис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3624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15077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35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есаева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35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есаева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Банк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9000500000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10.04 по 20.10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13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ий бильяр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детских соревнований, спортивный команд, строительство спортивных сооружен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Фонд поддержки детского и юношеского теннис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3624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15077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35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есаева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35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есаева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Банк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9000500000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06.05 по 26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0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 побед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5% - в организационный комитет празднования 60-летия Победы для финансирования федеральных и региональных программ социальной поддержки ветеранов и инвалидов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ий фонд "Помощи ветеранам, инвалидам и участникам войн "День побед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7686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493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Садово-Кудринская, д. 3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Садово-Кудринская, д. 3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еление № 2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85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00000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по проведению лотереи День Побед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531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тан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1, корп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Трубн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ГЛОБЭК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7700231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10.04 по 06.10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0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 побед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в организационный комитет празднования 60-летия Победы для финансирования федеральных и региональных программ социальной поддержки ветеранов и инвалидов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ий фонд "Помощи ветеранам, инвалидам и участникам войн "День побед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7686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493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Садово-Кудринская, д. 3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Садово-Кудринская, д. 3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еление № 2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700000000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по проведению лотереи День Побед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531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тан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1, корп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Трубн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ГЛОБЭК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7700231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0.04 по 10.10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 10, 20 и 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1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из них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% - программа Московского международного марафона мира "Спортклуб"; 2% - Общероссийское общественное детское экологическое движение "Зелёная планета"; 2% - Фонд содействия развитию Санкт-Петербургской ледово-балетной школы "Ледовый театр"; 1,5% - Санкт-Петербургская региональная общественная организация АРТ "Импровизация"; 1% - Санкт-Петербургская региональная общественная организация инвалидов "Благотворительное общество "Взаимопомощь"; 0,5% - благотворительная деятельность в регионах Росс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уппа Компаний "Мил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10020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3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3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3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Банкъ "Первое общество взаимного креди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302100001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0, 50, 60, 70, 80, 90 и 100 рублей 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3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родн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7.05 по 05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3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«Бабочки»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7.05 по 05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3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 СПРИНТ ДЕНЬГ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7.05 по 05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2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люч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грамм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аучного и технического развития ГУ РОЦ РАМН им. Н. Н. Блохин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Социально-ориентированная педиатрия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Центр лечения и профилактики сахарного диабета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я технических и военно-прикладных видов спорт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наньевский пе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Академическая, д. 39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Первое ОВ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0140000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 (начиная с 376 тиража)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13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 - СПРИ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азвитие детско-юношеского спорта; программы развития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"Всероссийское доброволь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ая Росс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8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2844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ка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2.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Казакова, 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Б "Евразия-Центр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1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00000000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18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Дирекция Спортивной лотереи - "Честная иг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90227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4108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ер. Николоямский, д. 4-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Б. Коммунист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4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3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7.05 по 11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3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Цветы ми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07.05 по 12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9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 и Техни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по патриотичному воспитанию граждан; по развитию авиационных, технических и военно-прикладных видов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Российская оборонная спортивно-техническая организация - РОСТО (ДОСААФ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6395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017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Центральное ОСБ № 864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00011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ое учреждение "Управление лотерейной работы Центрального совета Российской оборонной спортивно-технической организации - РОСТО (ДОСААФ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4080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022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раснопресненское ОСБ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1569/01694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382101000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5.05 по 11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0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енные знан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по патриотичному воспитанию граждан; по развитию авиационных, технических и военно-прикладных видов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Российская оборонная спортивно-техническая организация - РОСТО (ДОСААФ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6395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017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Центральное ОСБ № 864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00011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ое учреждение "Управление лотерейной работы Центрального совета Российской оборонной спортивно-технической организации - РОСТО (ДОСААФ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277004080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022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раснопресненское ОСБ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1569/01694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382101000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5.05 по 11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4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Щит и Меч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социальной защиты сотрудников органов внутренних дел, военнослужащих внутренних войск и членов их семей "ЗАБОТ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Щит и Меч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04006675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23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49245, Республика Алтай, Чемальский р-н, с. Усть-Сема, ул. Трактовая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5604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Алтайский банк СБ РФ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08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07.05 по 13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1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 Бинго Шо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Комитет национальных и неолимпийских видов спорта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ерейный Торгов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041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56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50000001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01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14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 в каждом билет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азвитие детско-юношеского спорта; программы развития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ой лотереи - "Честная иг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90227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4108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ер. Николоямский, д. 4-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.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3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7.05 по 17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4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Живая планет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е мероприятия по сохранению редких и исчезающих видов животных, а также охране природных территор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мирный фонд "Дикой природы - Росс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2458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539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Николоямская, д. 19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Николоямская, д. 19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Райффайзенбанк Австрия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90000140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7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6074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5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Николоямская, д. 19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рнадское ОСБ № 7970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381801341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7.05 по 24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0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 побед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помощи ветеранам, инвалидам и участникам войн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301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137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5000000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по проведению лотереи День Побед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531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тан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1, корп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Трубн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ГЛОБЭК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7700231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10.04 по 06.10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27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0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 побед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помощи ветеранам, инвалидам и участникам войн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301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137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Московский филиал банка "Таврический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5000000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по проведению лотереи День Побед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531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тан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1, корп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Трубн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"ГЛОБЭК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7700231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0.04 по 10.10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 10, 20 и 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4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ремена год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07.05 по 27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4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та России" серия "Счастливый Конвер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07.05 по 27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4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АДУГ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оссийская Федерация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Российская Федерация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7.05 по 28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4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Водный ми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 для финансирования экологических проект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8.05 по 31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4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Афри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 для финансирования экологических проект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8.05 по 31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14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биЛо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граммы развития массового и детско-юношеского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Компания Независимых Консультанто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1761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2344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Б. Строченовский пер., д. 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Садовая, д. 5, офис 5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ПЕРУ Московского ГТУ 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003100025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8.05 по 01.08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Б/000080 (Внесение изменений в условия лотереи, повлекших получение нового разрешения на проведение лотереи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люч к успех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4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люч к успех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8.05 по 09.08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0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р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из них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% - некоммерческий фонд "Северная корона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4% - Общероссийская общественная организация "Федерация пляжного футбол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НАЦИОНАЛЬНАЯ ФЕДЕРАЦИЯ РУССКОГО БОУЛИН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8263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75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г. Москва, ул. Саморы Машела, д. 5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75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г. Москва, ул. Саморы Машела, д. 5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достроительный банк (ОО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9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00000000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9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9.04 по 01.09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 25, 30, 40, 50 и 1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5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ая иг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8.05 по 16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2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ази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Изменения условий лотереи Н200Б/00002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восель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2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кварти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2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-шан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2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йф-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2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2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ольшие деньг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2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жекпо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3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убыш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3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жип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3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иц-Шан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3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орд-Шан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4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рёл-Реш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4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арманные деньг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4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5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аздничн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5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Юбилейн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5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радиц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9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ый денё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2.05 по 07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5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Цвет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8.05 по 28.08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5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абочки ми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8.05 по 28.08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5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та России" серия "Почтовый Милл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8.05 по 28.08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15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национальная телефонная лотере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из них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% - общественная организация "Противораковое общество России", г. Москва; 2% - Первый московский хоспис для детей с онкологическими заболеваниями; 4% - НП "Союз благотворительных организаций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национальная лотере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8040695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8022206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943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нкт-Петербург, Учебный пер., д. 6, к. 1, кв.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943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нкт-Петербург, Учебный пер., д. 6, к. 1, кв.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алининское отделение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2004/1106 - филиал АКСБ России (ОАО) - Северо-Западный бан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03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550801745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65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8.05 по 29.08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9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5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родн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из них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% - Фонд оказания медико-социальной помощи "Медико-социальная помощь"; 5% - НП "Центр социальной поддержки населения "Возрождение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жрегиональная Инвестиционная Групп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19017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8400165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91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Разъезжая, д. 5, литер А, пом. 1 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91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нкт-Петербург, а/я 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илиал "С-Петербургская дирекция ОАО "УралСиб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0307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3220800002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3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9.05 по 31.08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9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5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ый Уда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утбольный клуб инвалидов-ампутант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естница Удач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7373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096059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аг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2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аг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2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Межрегиональный почтов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77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9.05 по 31.08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09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1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 Бинго Шо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Комитет национальных и неолимпийских видов спорта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301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137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205000000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01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 (269 тираж)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5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 детя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граммы развития спортивного клубного движе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номная некоммерческая организация "РосСпортА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377180495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2568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24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Щелковское шоссе, д. 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айловское шоссе, д. 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Глобэк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7700336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00000000024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порт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3149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7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55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редний Тишинский пер., д.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АКБ "Таврический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50000000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10.05 по 0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15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ая ли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Единая просветительская программа ВМО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енная организация "Всероссийское музыкальное общест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7386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023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Малый Кисловский пер.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799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Рождественский бульвар, д. 1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БВТ" (ОО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839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100033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9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Менал - Продюсерский центр ВМ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038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Малый Кисловский пер.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Малый Кисловский пер.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БВТ" (ОО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9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100036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9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11.05 по 31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15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милл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врор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ый Торгов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041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56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50000001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10.05 по 16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Т/000028 (Внесение изменений в условия лотереи, повлекших получение нового разрешения на проведение лотереи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люч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грамм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аучного и технического развития ГУ РОЦ РАМН им. Н. Н. Блохин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Социально-ориентированная педиатрия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Центр лечения и профилактики сахарного диабета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я технических и военно-прикладных видов спорт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наньевский пе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Академическая, д. 39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Первое ОВ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0140000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16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люч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едеральные и региональные программ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наньевский пе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Академическая, д. 39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"Первое ОВ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0140000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6 по 31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6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россвор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6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утбол футбол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6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льяр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6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лесо фортун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6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оми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Н200Б/00016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ольшие гон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6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расный команди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6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бин Гу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6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хмат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7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ази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7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ороскоп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7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ормула 1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7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ройка, семёрка, туз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7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мпьютерные игр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7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омашне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7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рской бой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7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кстри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7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типенд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15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милл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врор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ый Торгов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041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56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50000001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10.05 по 16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 (276, 277 и 278 тиражи)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1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из них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% - СПб РООИ "Благотворительное общество "Взаимопомощь"; 2,5% - МРОО Северное Тушино РОСТО; 3% - РОО "Теннисный клуб "ШКОЛА"; 0,5% - благотворительная деятельность в субъектах Российской Федера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Группа Компаний "Мил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10020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3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3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3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Банкъ "Первое общество взаимного кредит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302100001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0, 50, 60, 70, 80, 90 и 100 рублей 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17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1.05 по 01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8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ибиряч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пециальная коррекционная школа-интернат № 4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ибирский-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5402458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406275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ый проспект, д. 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овосибирск, а/я 4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Сибирское ОВ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500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5151000021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1.05 по 01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8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пил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пециальная коррекционная школа-интернат № 4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ибирский-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5402458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406275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овосибирск, Красный проспект, д. 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овосибирск, а/я 4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Сибирское ОВ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500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5151000021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1.05 по 01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8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негуроч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пециальная коррекционная школа-интернат № 4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ибирский-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5402458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406275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ый проспект, д. 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овосибирск, а/я 4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Сибирское ОВ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500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5151000021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1.05 по 01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8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ачо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пециальная коррекционная школа-интернат № 4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ибирский-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5402458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406275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ый проспект, д. 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овосибирск, а/я 4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Сибирское ОВ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500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5151000021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1.05 по 01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18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пециальная коррекционная школа-интернат № 4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ибирский-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5402458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406275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ый проспект, д. 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овосибирск, а/я 4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Сибирское ОВ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500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5151000021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1.05 по 01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18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унти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пециальная коррекционная школа-интернат № 4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ибирский-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5402458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406275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ый проспект, д. 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овосибирск, а/я 4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Сибирское ОВ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500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5151000021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1.05 по 01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18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у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пециальная коррекционная школа-интернат № 4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ибирский-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5402458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406275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ый проспект, д. 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овосибирск, а/я 4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Сибирское ОВ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500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5151000021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1.05 по 01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8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родн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БО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КБ "Диамонд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рубля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8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ёроч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БО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КБ "Диамонд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8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 Бинг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БО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КБ "Диамонд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9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пята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БО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КБ "Диамонд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9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вый спри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БО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КБ "Диамонд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9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иц Иг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10% - МБО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КБ "Диамонд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9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рвонец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БО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КБ "Диамонд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9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ИСЬМ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9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ЕБ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9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ИМ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9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ЯРМАР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9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ДАРО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9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та России" серия "Почтовый Спри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21.11.05 по 20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0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при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11.05 по 20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15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милл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врор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ый Торгов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041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56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50000001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10.05 по 16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 (279-283, 285 тиражи); 25 рублей (284 и 286 тиражи); 30 рублей (все последующие)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0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ая игра" серия "УД-1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2.05 по 01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0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УБЛЬ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ая организация "МАЗБ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222401031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12.05 по 04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0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12 стульев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ая организация "МАЗБ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222401031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12.05 по 04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0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алочка-выручалоч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12.05 по 04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0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 Гол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12.05 по 04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0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чи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12.05 по 04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0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од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12.05 по 04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0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ая подков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12.05 по 04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0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юбимая мелод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азвитие культуры и искусства в сфере хорового пе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жрегиональный общественный фонд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я Хорова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4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ое отделение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38040103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2.05 по 08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Б/000156ФНС (Внесение изменений в условия лотереи, повлекших получение нового разрешения на проведение лотереи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ый Уда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утбольный клуб инвалидов-ампутант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естница Удач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7373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6059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аг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2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аг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2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Межрегиональный почтов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100000003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77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9.05 по 31.08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1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ый Уда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утбольный клуб инвалидов-ампутант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естница Удач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7373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096059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аг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2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аг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2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Межрегиональный почтов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77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2.05 по 08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1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 почтовый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2.05 по 13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1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есёлый паровози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2.05 по 13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1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а" серия "Сокровища дракон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ермская городская общественная организация "Военно-спортивный центр "Легион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мперия иг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5901619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9041224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14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Пермь, ул. Иж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2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14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Пермь, ул. Кир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28 А-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ское отделение № 22 Западно-Уральского банка Сбербанка РФ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57736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490901137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60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2.05 по 1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1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 от спорт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граммы развития спортивного клубного движе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номная некоммерческая организация "РосСпортА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80495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2568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24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Щелковское шоссе, д. 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айловское шоссе, д. 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Глобэк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8007700336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4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дирекц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671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24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3-я Гражданская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24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3-я Гражданская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Глобэк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7700425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3.12.05 по 22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Н200Т/00021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Е!!! ОЛЕ!!!...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Любительская Футбольная Лига; Профессиональная Хоккейная Лиг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интэ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7926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4001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ё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ё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КБ "Глобэ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25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760037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4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3.12.05 по 22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21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ЁМ ДОЛЛАР?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о-просветительный аналитический журнал "Валютный спекулянт"; спонсорская помощь российскому яхтсмену В. Языкову; подростковый клуб "LOGO Studio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кмос-Иг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4660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7057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5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Б. Серпуховская, д. 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17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Каланчё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/1, офис 8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АКБ "Инсестсбербанк" З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001800010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3.12.05 по 22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1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микс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1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втомобильн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1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ги-Деньг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2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менный пунк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2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от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2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троительн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2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й горо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Московский филиал ЗА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2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ним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2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Евролотере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2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бери 1000 очков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2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вартирн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2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нижн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2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авдивая иг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3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й бензи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3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тов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3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кач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3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ммунальные платеж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3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я семь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3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етера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3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80-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3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чка, ножка, огуречи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3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60-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3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глашение на вечеринк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4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 Драйв-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уставные задачи ОО "ВО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Всероссийское общество автомобилисто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055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ое ОСБ № 7982/1536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38040100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рма АВТО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2993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608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Оружей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-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Автобанк-Никой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11023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4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НЕТА" серия "СЕРЕБР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4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НЕТА" серия "БРОНЗ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4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НЕТА" серия "ЗО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4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Евро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БО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КБ "Диамонд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Б/000102ФНС (Досрочное прекращение проведения лотереи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мь но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ФК для финансирования программ в области культуры и искусств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жрегиональный общественный фонд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я Хорова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4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ое отделение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38040103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Сервис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3540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5533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74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Рощинский пр., д. 8, стр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74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Рощинский пр., д. 8, стр. 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05.05 по 12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4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"Звёздный ча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КБ "Диамонд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1.06 по 25.0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4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КБ "Диамонд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1.06 по 25.0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Н200Т/00024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ажги олимпийский огонь в себе!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граммы по развитию олимпийских видов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Медиа-Дирекция Национальной Олимпийской Премии ГРО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5706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5645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9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Новый Арба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318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Новокузнецкая, д. 7, офис 2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АКБ "ЦентроКреди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5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2000000053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51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1.06 по 25.0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 20, 30, 50, 150, 300 и 10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4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я фортун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2.06 по 07.0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4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тица счасть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2.06 по 07.0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5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ая лотере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2.06 по 07.0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5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ые деньг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2.06 по 07.0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25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ЫСТРОЕ КЕ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помощи ветеранам, инвалидам и участникам войн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ТЕЛС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34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25533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Трубная, 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051, г. Москва, ул. Трубная, 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ИБ "Россита-банк" (ОО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08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02.06 по 12.0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5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ая лотерея" серия "Открой сейф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ероприятия в области культуры и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то-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1143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198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06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А. Лукьян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ЛЕ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6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00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6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Главное управление продаж "Национа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4220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Синко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3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0008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02.06 по 13.0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5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й до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Учреждение "Эколого-просветительский центр "Заповедник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оличный лотерейн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9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577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2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3.06 по 05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5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разование XXI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Учреждение "Эколого-просветительский центр "Заповедник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оличный лотерейн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9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577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2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06.03.06 по 05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5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Игр" серия 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"Благотворительный фонд "Мир Иг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ТУДИО ГЕЙМЗ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274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151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Шебашевский пр-д, д. 4, комн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22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ул. Костякова, д. 5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НОМОС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826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9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3.06 по 05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5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Игр" серия 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"Благотворительный фонд "Мир Иг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ТУДИО ГЕЙМЗ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274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151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Шебашевский пр-д, д. 4, комн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22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ул. Костякова, д. 5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НОМОС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826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9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3.06 по 05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5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Игр" серия 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"Благотворительный фонд "Мир Иг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ТУДИО ГЕЙМЗ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274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151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Шебашевский пр-д, д. 4, комн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22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ул. Костякова, д. 5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ЗАО "НОМОС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826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9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3.06 по 05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5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Игр" серия 4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"Благотворительный фонд "Мир Иг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ТУДИО ГЕЙМЗ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274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151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Шебашевский пр-д, д. 4, комн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22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ул. Костякова, д. 5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ЗАО "НОМОС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826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9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3.06 по 05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6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Аз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03.06 по 13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6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Австрал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03.06 по 13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6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" серия СЛ-6 "Путешеств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; Межрегиональная общественная организация "Федерация каратэ Шукокай "Кобэ Осака"; Региональная общественная организация "Федерация таэквон-до (ИТФ);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14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03.06 по 15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6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" серия СЛ-5 "Праздничный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; Межрегиональная общественная организация "Федерация каратэ Шукокай "Кобэ Осака"; Региональная общественная организация "Федерация таэквон-до (ИТФ);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14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03.06 по 15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6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" серия СЛ-4 "Сказ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; Межрегиональная общественная организация "Федерация каратэ Шукокай "Кобэ Осака"; Региональная общественная организация "Федерация таэквон-до (ИТФ);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14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03.06 по 15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6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" серия СЛ-3 "Приключен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; Межрегиональная общественная организация "Федерация каратэ Шукокай "Кобэ Осака"; Региональная общественная организация "Федерация таэквон-до (ИТФ);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14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03.06 по 15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6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" серия СЛ-2 "Иг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; Межрегиональная общественная организация "Федерация каратэ Шукокай "Кобэ Осака"; Региональная общественная организация "Федерация таэквон-до (ИТФ);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14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03.06 по 15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26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 6 из 49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помощи ветеранам, инвалидам и участникам войн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ТЕЛС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34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25533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руб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руб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ИБ "Россита-банк" (ОО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08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3.06 по 16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26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Ке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помощи ветеранам, инвалидам и участникам войн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ТЕЛС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34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25533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051, г. Москва, ул. Трубная, 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051, г. Москва, ул. Трубная, 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КИБ "Россита-банк" (ОО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08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3.06 по 16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26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огноз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помощи ветеранам, инвалидам и участникам войн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ТЕЛС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34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25533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051, г. Москва, ул. Трубная, 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051, г. Москва, ул. Трубная, 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КИБ "Россита-банк" (ОО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08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3.06 по 16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27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 6 из 4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помощи ветеранам, инвалидам и участникам войн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ТЕЛС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34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25533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051, г. Москва, ул. Трубная, 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051, г. Москва, ул. Трубная, 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КИБ "Россита-банк" (ОО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08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3.06 по 16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27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 5 из 36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помощи ветеранам, инвалидам и участникам войн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ТЕЛС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34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25533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051, г. Москва, ул. Трубная, 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051, г. Москва, ул. Трубная, 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КИБ "Россита-банк" (ОО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08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3.06 по 16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7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ЛОНДАЙ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врор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Лотереи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1466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2153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6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Расплет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АКБ "Российский капитал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10024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26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3.06 по 20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7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казочная стран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врор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Лотереи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1466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2153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6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Расплет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АКБ "Российский капитал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3000010024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26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3.06 по 20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7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влекательное путешестви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врор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Лотереи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1466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152153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6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Расплет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Российский капитал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10024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26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3.06 по 20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7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иц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врор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ое общественное движение "Служба добровольного труда молодёж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004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9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аросей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/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9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аросей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/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Кросна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7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3.03.06 по 22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4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7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 Спри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ализация программ по защите прав потребителей; деятельность консультативно-правовой направленност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ЗаЩИ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3654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15097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47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ашкен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, корп. 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47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ашкен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, корп. 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еление "На Варварке" ООО КБ "Юниаструм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0001000273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4.06 по 03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4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7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мп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ероприятия в области физической культуры и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Коммунистическая, 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Экспобанк" (ОО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35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46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4.06 по 09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10.04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7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мпион" серия "Вокруг свет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ероприятия в области физической культуры и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Коммунистическая, 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Экспобанк" (ОО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35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46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4.06 по 09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4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7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мпион" серия "Знаете ли Вы...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ероприятия в области физической культуры и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Коммунистическая, 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Экспобанк" (ОО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35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46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4.06 по 09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4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8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мпион" серия "Открытия ве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ероприятия в области физической культуры и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Коммунистическая, 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Экспобанк" (ОО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35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90000000046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4.06 по 09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20.04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8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«ХАЛЯВА»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общественной экологической экспертизы проектов, связанных с воздействием на окружающую природную среду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ертификации и экологического аудита, подготовка отечественных предприятий к вступлению России в ВТО и реализации Киотского протокола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экологических проектов и программ, направленных на защиту окружающей среды, природных ресурсов и здоровья человек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мониторинга состояния окружающей среды и её отдельных компонентов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решения экологических проблем России (до 1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20.04.06 по 19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26.04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8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иц" серия "БЛ-2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программ занятости молодёж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ое общественное движение "Служба добровольного труда молодёж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004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9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аросей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/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9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аросей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/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Кросна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7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4.06 по 25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4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28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ая трой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БО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КБ "Диамонд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04.06 по 26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4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8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узыкальная карусель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азвитие культуры и искусства в сфере хорового пе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жрегиональный общественный фонд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я Хорова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4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ое отделение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38040103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4.06 по 25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4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8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ая наход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азвитие культуры и искусства в сфере хорового пе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жрегиональный общественный фонд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я Хорова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4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ерское отделение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38040103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4.06 по 25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4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8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есёлая рыбал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азвитие культуры и искусства в сфере хорового пе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жрегиональный общественный фонд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я Хорова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4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ое отделение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38040103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4.06 по 25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4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8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лшебная шкатул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азвитие культуры и искусства в сфере хорового пе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жрегиональный общественный фонд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я Хорова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4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ое отделение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38040103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4.06 по 25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05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8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й до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Учреждение "Эколого-просветительский центр "Заповедник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оличный лотерейн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9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577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2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3.05.06 по 22.05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05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8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ДРЕНАЛИ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благотворительный им. професора О. Модников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ЛОТТО ТЕХНОЛОДЖ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5165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8568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748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утлерова, д.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748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утлерова, д.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КСПОБАНК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4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97000000039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46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6 по 31.05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05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9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иц" серия "БЛ-1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программ занятости молодёж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ое общественное движение "Служба добровольного труда молодёж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004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9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аросей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/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9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аросей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/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Кросна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100000000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7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05.06 по 30.05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9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СВОД" серия "Остров сокровищ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ВОСВОД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МосЛотере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62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7715588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976200002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6.06 по 01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16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люч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едеральные и региональные программ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Ананьевский пе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Академическая, д. 39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Первое ОВ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0140000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6 по 31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29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вёздный ча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оказание помощи инвалидам военной службы, участникам боевых действий, членам семей погибших военнослужащих и сотрудников правоохранительных органов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АнТан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4080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5538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05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Новослободская. д. 50/1, стр. 1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5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ул. Новослободская. д. 50/1, стр. 1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Трансинвес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2100000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5000000002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06.06 по 06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9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" серия "Большие деньг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; Межрегиональная общественная организация "Федерация каратэ Шукокай "Кобэ Осака"; Региональная общественная организация "Федерация таэквон-до (ИТФ); общероссийская общественная организация "Федерация таэквон-до России (ИТФ)"; некоммерческий фонд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14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06.06 по 08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9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" серия "Спорт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; Межрегиональная общественная организация "Федерация каратэ Шукокай "Кобэ Осака"; Региональная общественная организация "Федерация таэквон-до (ИТФ); общероссийская общественная организация "Федерация таэквон-до России (ИТФ)"; некоммерческий фонд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14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06.06 по 08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9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" серия "СуперСПРИ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; Межрегиональная общественная организация "Федерация каратэ Шукокай "Кобэ Осака"; Региональная общественная организация "Федерация таэквон-до (ИТФ); общероссийская общественная организация "Федерация таэквон-до России (ИТФ)"; некоммерческий фонд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14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06.06 по 08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9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 Победы" серия "Историческ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помощи ветеранам, инвалидам и участникам войн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ий фонд "Помощи ветеранам, инвалидам и участникам войн "День побед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7686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493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Садово-Кудринская, д. 3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Садово-Кудринская, д. 3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еление № 2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00000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06.06 по 08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9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 Победы" серия "Осуществи мечт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помощи ветеранам, инвалидам и участникам войн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ий фонд "Помощи ветеранам, инвалидам и участникам войн "День побед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7686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493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Садово-Кудринская, д. 3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Садово-Кудринская, д. 3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еление № 2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00000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06.06 по 08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9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 Победы" серия "Колесо фортун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помощи ветеранам, инвалидам и участникам войн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ий фонд "Помощи ветеранам, инвалидам и участникам войн "День побед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7686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493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Садово-Кудринская, д. 3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Садово-Кудринская, д. 3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еление № 2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00000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06.06 по 08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9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 Автокуш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портивных и культурных мероприят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Камчат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41000729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1011036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83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Петропавловск-Камчатский, ул. Ленинская, д. 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8302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Петропавловск-Камчатский, пр. Рыбаков, д. 36, кв. 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Камчатпром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30027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0018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71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06.06 по 08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0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ая жемчужина" серия РЖ-1 "Морской лев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ая организация "ВОСВОД"; региональный общественный фонд содействия развитию средств массовой информации и поддержки журналистов, пишущих на правовую тематику "Щит и меч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омати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4778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3582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ва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ва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102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06.06 по 13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14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0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ая жемчужина" серия РЖ-2 "Дельфи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ая организация "ВОСВОД"; региональный общественный фонд содействия развитию средств массовой информации и поддержки журналистов, пишущих на правовую тематику "Щит и меч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омати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4778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3582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ва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ва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102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06.06 по 13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0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ая жемчужина" серия РЖ-3 "Ки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ая организация "ВОСВОД"; региональный общественный фонд содействия развитию средств массовой информации и поддержки журналистов, пишущих на правовую тематику "Щит и меч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омати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4778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3582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ва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ва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102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06.06 по 13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0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я удач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общественный благотворительный фонд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истем Груп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3581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00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2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Измайлов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-кт, д. 12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2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Измайлов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-кт, д. 12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Инвестсбербанк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3300004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6.06 по 18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1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бед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Ветеранов войны и военной службы для социальной и финансовой помощи ветеранам и пенсионерам военной служб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Ветеранов войны и военной служб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141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406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Внешторг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251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000000001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18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Плам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0794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5783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Рубцовская наб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Рубцовская наб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, стр.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01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 15, 20, 30, 50, 100, 500 и 10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1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беда 5 из 2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Ветеранов войны и военной службы для социальной и финансовой помощи ветеранам и пенсионерам военной служб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Ветеранов войны и военной служб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141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406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Внешторг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1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000000001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18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лам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0794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5783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Рубцовская наб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Рубцовская наб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, стр.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01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 90, 150 и 3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30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ИЦ - 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анкт-Петербургская региональная общественная организация инвалидов "Общее дел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6.06 по 29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и 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0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 недел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оддержка детей-сирот, детей-инвалид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етский благотворительный фонд "Авро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0402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6074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Тверская, 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арварка, д. 14, офис 5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Внешторгбанк розничные услуг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1000005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71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 недел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7143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5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Серпуховская, д. 38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арварка, д. 14, офис 5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ЕРУ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1201091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6.06 по 29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07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30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люч Плю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едеральные и региональные программ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наньевский пе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Академическая, д. 39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Первое ОВ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0140000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07.06 по 06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7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0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абочки ми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7.06 по 10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7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0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Цвет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7.06 по 10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7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0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ец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азвитие хоккейного спорта в субъектах РФ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Единст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1070194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1070938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30005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Тула, ул. Н. Руднева, д. 28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30005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Тула, ул. Н. Руднева, д. 28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Спиритбанк", г. Тул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70037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00012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7.06 по 16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7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1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ьдесят на пятьдеся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КБ "Диамонд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7.06 по 17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7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31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лот" - 1 сер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ый Фонд "Мир Иг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Танде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538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1510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4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Можайское шоссе, д. 29/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4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Можайское шоссе, д. 29/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Глобус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4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7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47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7.06 по 19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7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31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лот" - 2 сер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ый Фонд "Мир Иг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Танде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538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1510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4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Можайское шоссе, д. 29/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4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Можайское шоссе, д. 29/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Глобус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4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7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47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7.06 по 19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1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ТИ ЧЕРНОБЫЛ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инвестиции в проекты оказания помощи детям чернобыльцев (30% от целевых отчислений); создание медицинской и социальной инфраструктуры по обслуживанию детей чернобыльцев (40% от целевых отчислений); финансирование исследований и научных разработок, связанных с оказанием помощи гражданам, пострадавших от аварии на Чернобыльской АЭС ( 3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Благотворительный фонд: детям экологических катастроф - "Дети Чернобыл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0657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5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Академика Корелёва, д. 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5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/о 515, Перельману Ф. С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станкинское" отделение АКБ "Масс Медиа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009000000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8.06 по 31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08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1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ит Спри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гуманитарной помощи лицам, оказавшимся за пределами социальных гарант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медицинской помощи путём оплаты стоимости лекарственных препаратов и услуг: одиноким пожилым людям, страдающим тяжёлыми заболеваниями; детям из семей, относящихся к социально незащищённым слоям населения, нуждающимся в медицинской помощи; ветеранам и инвалидам Великой Отечественной войны; лицам, получившим увечья и ранения при исполнении служебного долга по защите интересов Родины; природоохранные мероприятия, сохранность флоры и фау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АЙЛ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3283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7510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5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Газопрово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35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Газопрово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КБ "Юниаструм банк" отделение "На Варварк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512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8.06 по 31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1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ВАЖДЫ ДВ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СПО-ФД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союз детских общественных объединений  "Союз пионерских организаций - Федерация детских организаций ("СПО-ФДО"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697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18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фортовское ОСБ 690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12010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арант -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5203751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262041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ижегородский филиал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"Борского комбанка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202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00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8.06 по 07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1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АЯ РЫБ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 "СПО-ФД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союз детских общественных объединений  "Союз пионерских организаций - Федерация детских организаций ("СПО-ФДО"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697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10118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фортовское ОСБ 690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12010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арант -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5203751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262041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ижегородский филиал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"Борского комбанка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202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00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8.06 по 07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1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РИ ЖЕЛАН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 "СПО-ФД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союз детских общественных объединений  "Союз пионерских организаций - Федерация детских организаций ("СПО-ФДО"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697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18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фортовское ОСБ 690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12010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арант -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5203751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262041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жегородский филиа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"Борского комбанка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202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00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08.08.06 по 07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1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АРТАК - ЧЕМП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 "СПО-ФД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союз детских общественных объединений  "Союз пионерских организаций - Федерация детских организаций ("СПО-ФДО"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697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18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фортовское ОСБ 690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12010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арант -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5203751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262041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ижегородский филиал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"Борского комбанка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202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00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8.06 по 07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1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 ГОРОД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 "СПО-ФД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союз детских общественных объединений  "Союз пионерских организаций - Федерация детских организаций ("СПО-ФДО"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697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18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фортовское ОСБ 690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12010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арант -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5203751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262041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ижегородский филиал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"Борского комбанка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202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00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8.06 по 07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2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НЕТНЫЙ ДВО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 "СПО-ФД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союз детских общественных объединений  "Союз пионерских организаций - Федерация детских организаций ("СПО-ФДО"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697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18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фортовское ОСБ 690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12010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арант -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5203751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262041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ижегородский филиал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"Борского комбанка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202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00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8.06 по 07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2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Соба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экологических проектов и программ, направленных на защиту окружающей среды, природных ресурсов и здоровья человека, социальную и благотворительную помощь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мониторинга состояния окружающей среды и её отдельных компонентов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общественной экологической экспертизы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внедрения в производство безотходных экологически безопасных технологий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решения экологических проблем России (до 1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. Дмитр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08.06 по 28.08.0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2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та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учреждение "Эколого - просветительский Центр "Заповедники"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экологического просвещения (до 5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экологические проекты в поддержку заповедных территорий (до 5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Меркур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5951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75118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55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Домодедовска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55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Домодедовска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 ФБ ИННОВАЦИЙ И РАЗВИТИЯ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0036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1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8.06 по 29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2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Й ВКЛА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8.06 по 29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32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НИВЕРСИТЕ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8.06 по 29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2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ФС" серии "Футбольная лотерея № 1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"Российский футбольный союз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8.06 по 29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2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лло Лото" серии "Мобильная карта -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04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8.06 по 29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2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лло Лото" серии "Мобильная карта -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04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8.06 по 29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2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лло Лото" серии "Мобильная карта -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1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8.06 по 29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2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ари-Париж" серии "Солнышк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-значимых объектов и мероприятий, в т. ч. на развитие образования, гражданско-патриотического воспитания, науки, культуры, искусства, включая творчество народов Российской Федерации, туризма, экологического развития Российской Федерации, а также на осуществление благотворительной деятельност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Российский Фонд Культур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65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978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2000200018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9.06 по 31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9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3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ая рыб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-значимых объектов и мероприятий, в т. ч. на развитие образования, гражданско-патриотического воспитания, науки, культуры, искусства, включая творчество народов Российской Федерации, туризма, экологического развития Российской Федерации, а также на осуществление благотворительной деятельност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7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Национальный лотерейный операто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0266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5108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арманицкий пер.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арманицкий пер.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рнадское отделение № 7970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83818013352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9.06 по 05.09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9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3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ассажи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 финансирование уставной деятельности Общероссийской общественной организации "Всероссийское добровольное общество "Спортивная Россия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других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а также в иных целях, направленных на достижение общественных благ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Б. Коммунист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Экспобанк" (ОО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35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46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9.06 по 10.09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13.09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3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ассажир" серии "Эконо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 финансирование уставной деятельности Общероссийской общественной организации "Всероссийское добровольное общество "Спортивная Россия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других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а также в иных целях, направленных на достижение общественных благ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Б. Коммунист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КБ "Экспобанк" (ОО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35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46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9.06 по 10.09.0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9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3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кспрес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 финансирование уставной деятельности Общероссийской общественной организации "Всероссийское добровольное общество "Спортивная Россия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других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а также в иных целях, направленных на достижение общественных благ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Б. Коммунист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Экспобанк" (ОО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35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46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9.06 по 10.09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9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3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 - "СОТНЯ ТЫСЯЧ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 финансирование уставной деятельности Общероссийской общественной организации "Всероссийское добровольное общество "Спортивная Россия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других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а также в иных целях, направленных на достижение общественных благ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ой лотереи - "Честная иг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90227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4108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ер. Николоямский, д. 4-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Б. Коммунист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4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3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9.06 по 10.09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10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3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ОНУС -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общественной экологической экспертизы проектов, связанных с воздействием на окружающую природную среду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- осуществление сертификации и экологического аудита, подготовка отечественных предприятий к вступлению России в ВТО и реализации Киотского протокола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экологических проектов и программ, направленных на защиту окружающей среды, природных ресурсов и здоровья человек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мониторинга состояния окружающей среды и её отдельных компонентов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решения экологических проблем России (до 1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10.06 по 02.10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10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3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пас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общественной экологической экспертизы проектов, связанных с воздействием на окружающую природную среду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ертификации и экологического аудита, подготовка отечественных предприятий к вступлению России в ВТО и реализации Киотского протокола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экологических проектов и программ, направленных на защиту окружающей среды, природных ресурсов и здоровья человек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мониторинга состояния окружающей среды и её отдельных компонентов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решения экологических проблем России (до 1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10.06 по 02.10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10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3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ГИ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общественной экологической экспертизы проектов, связанных с воздействием на окружающую природную среду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ертификации и экологического аудита, подготовка отечественных предприятий к вступлению России в ВТО и реализации Киотского протокола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экологических проектов и программ, направленных на защиту окружающей среды, природных ресурсов и здоровья человек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мониторинга состояния окружающей среды и её отдельных компонентов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решения экологических проблем России (до 1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10.06 по 02.10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10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33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 днём рожден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повышения рождаемости "День Рождения" на строительство детских сад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Группа компаний "РЕВИВАЛ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7439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5737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0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Новослободская, 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Новослободская, 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Международный солидарный банк" (О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5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2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54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10.06 по 03.10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 70 и 1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10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3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крет Фирмы" серия "Топ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ых и благотворительных мероприят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лобал-с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23226012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3420152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352570, Краснодарский кра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. Мостовско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Горького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352570, Краснодарский кра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. Мостовско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Горького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Лабинское ОСБ № 18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Лабин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0156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302901024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60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0.06 по 09.10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10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4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Суперприз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Учреждение "Эколого - просветительский Центр "Заповедники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экологического просвещения (до 5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экологические проекты в поддержку заповедных территорий (до 50%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оличный лотерейн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9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577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2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0.06 по 09.10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10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4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нани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Учреждение "Эколого - просветительский Центр "Заповедники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экологического просвещения (до 5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экологические проекты в поддержку заповедных территорий (до 50%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оличный лотерейн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9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577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2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0.06 по 15.10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0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4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ила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Ф "Защита жертв терроризма и чрезвычайных ситуаций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благотворительной помощи ветеранам правоохранительных органов (до 5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оказание благотворительной помощи семьям, потерявшим кормильца, многодетным семьям, сотрудникам, получившим увечья или ранения во время исполнения служебных обязанностей (до 50% от целевых отчислений)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ила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5864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581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10.06 по 17.10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0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4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ая жемчужина" серии РЖ-4 "Подводный ми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ственная организация "Всероссийское общество спасания на водах" "ВОСВОД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гиональный общественный фонд содействия развитию средств массовой информации и поддержки журналистов, пишущих на правовую тематику "Щит и меч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омати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4778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3582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ва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ва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102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10.06 по 18.10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4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лот Лото" 1 сер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3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ири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656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608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нвестсбербан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500006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1.06 по 09.1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4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лот Лото" 2 сер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3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ири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656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608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нвестсбербан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500006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1.06 по 09.1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4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лот Лото" 3 сер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3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ири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5067746656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608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нвестсбербан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500006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1.06 по 09.1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4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лот Лото" 4 сер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3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Сири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656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608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нвестсбербан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500006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1.06 по 09.1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4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шанс" - 1 сер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Сири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656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608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нвестсбербан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500006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1.06 по 09.1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4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шанс" - 2 сер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Сири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656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608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нвестсбербан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500006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1.06 по 09.1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1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5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ладди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общественный фонд "Российский детский 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ос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677465377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0140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19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Армян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19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Армян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нтральное ОСБ № 8641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3380001101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6 по 13.1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1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5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траны и эпох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учреждение "Эколого-просветительский Центр "Заповедник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оличный лотерейн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9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577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500000002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6 по 13.1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1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35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ые куби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"Центр лечения и профилактики сахарного диабета", включающая строительство клиники с центрами по диагностике, лечению и профилактике заболеваний: диабета, вертебрологии, флебологии, ЭМЛ, геронтолог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по решению проблемы сердечно-сосудистых заболеваний в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ы развития технических и военно-прикладных видов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097140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1.06 по 15.1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1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5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агия звез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Блиц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565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ятницкое шоссе, д. 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8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/я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нтральное отд. № 8641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383601079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1.06 по 23.1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1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5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ара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Блиц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565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ятницкое шоссе, д. 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8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/я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нтральное отд. № 8641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383601079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1.06 по 23.1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1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5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пил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Блиц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565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ятницкое шоссе, д. 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8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/я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нтральное отд. № 8641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383601079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1.06 по 23.1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35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ыиграй автомобиль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Даунсайд Ап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едагогическая помощь детям с синдромом Дауна (до 50%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сихологическая помощь детям с синдромом Дауна (до 50%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ГА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8735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036015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1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Анатолия Живова, д. 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1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Анатолия Живова, д. 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Внешторгбанк Розничные услуг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570000003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1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11.06 по 26.1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5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КАЗКА ОТ ФИЛТИМ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12.06 по 07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5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КЛЮЧЕНИЯ ФИЛТИМ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Тучковская, 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12.06 по 07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5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12.06 по 07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6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КИ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12.06 по 07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6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КЛИП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1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12.06 по 07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6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ЛА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12.06 по 07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6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ШАН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12.06 по 07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6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РЯЗАНЬ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12.06 по 07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6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ЦИР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12.06 по 07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6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 И ЕГО ДРУЗЬ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12.06 по 07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6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ДО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6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ДИАМОН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6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ДЕТЯ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7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ГЛОБУ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7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ГАРА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319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1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7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ВЛАДИМИ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7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БАН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7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БРАВ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7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БО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7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ЛИ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7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НИЖНИЙ НОВГОРО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7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РАДИ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7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РАНДЕВ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8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ТВЕРЬ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8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ТЕАТ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8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ЛОТЕРЕ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8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АРЬЯЖ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по оказанию материальной помощи семьям и детям сотрудников милиции, погибших при исполнении своего служебного долга, в психологической и медицинской реабилитации молодых людей, прошедших через "горячие точки"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правового образования населения страны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исследований и научных разработок, направленных на совершенствование технического оснащения органов внутренних дел, улучшение материально-технического обеспечения сотрудников, на осуществление финансово-хозяйственной деятельности фонд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, нравственной и правовой культуры подростков и молодёжи, профилактика правонарушений, наркомании и безпризорности среди подрастающего поколения (до 4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Астро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2633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2722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31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Летниковская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нтральное ОСБ № 864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383301021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2.06 по 13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8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-БИНГО 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по оказанию материальной помощи семьям и детям сотрудников милиции, погибших при исполнении своего служебного долга, в психологической и медицинской реабилитации молодых людей, прошедших через "горячие точки"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правового образования населения страны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исследований и научных разработок, направленных на совершенствование технического оснащения органов внутренних дел, улучшение материально-технического обеспечения сотрудников, на осуществление финансово-хозяйственной деятельности фонд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, нравственной и правовой культуры подростков и молодёжи, профилактика правонарушений, наркомании и безпризорности среди подрастающего поколения (до 4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Астро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2633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2722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31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Летниковская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нтральное ОСБ № 864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383301021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2.06 по 13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8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ЕЖКА ПЛЮ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по оказанию материальной помощи семьям и детям сотрудников милиции, погибших при исполнении своего служебного долга, в психологической и медицинской реабилитации молодых людей, прошедших через "горячие точки"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правового образования населения страны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исследований и научных разработок, направленных на совершенствование технического оснащения органов внутренних дел, улучшение материально-технического обеспечения сотрудников, на осуществление финансово-хозяйственной деятельности фонд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, нравственной и правовой культуры подростков и молодёжи, профилактика правонарушений, наркомании и безпризорности среди подрастающего поколения (до 4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Астро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2633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2722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31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Летниковская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нтральное ОСБ № 864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383301021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2.06 по 13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8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НАКИ ЗОДИА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по оказанию материальной помощи семьям и детям сотрудников милиции, погибших при исполнении своего служебного долга, в психологической и медицинской реабилитации молодых людей, прошедших через "горячие точки"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правового образования населения страны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исследований и научных разработок, направленных на совершенствование технического оснащения органов внутренних дел, улучшение материально-технического обеспечения сотрудников, на осуществление финансово-хозяйственной деятельности фонд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, нравственной и правовой культуры подростков и молодёжи, профилактика правонарушений, наркомании и безпризорности среди подрастающего поколения (до 4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Астро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2633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2722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31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Летниковская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нтральное ОСБ № 864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383301021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2.06 по 13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8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юрприз" серия "Блиц Сюрприз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Все дети - радость" (оказание помощи детям-сиротам) - 35% от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Счастливое материнство" - 25% от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Здоровье подростков и молодёжи" (оказание помощи детям-инвалидам) - 15% от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Достойная старость" (оказание помощи социально незащищённым престарелым гражданам) - 15% от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Ученье - свет" (обеспечение стипендиями детей малоимущих семей) - 10% от целевых отчислен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ФАВОРИ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844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6043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1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окольническая пл., д. 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1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Сокольническая пл., д. 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ое ОСБ № 7982 Сбербанка РФ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380401144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12.06 по 1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8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юрприз" серия "Быстр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Все дети - радость" (оказание помощи детям-сиротам) - 35% от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Счастливое материнство" - 25% от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Здоровье подростков и молодёжи" (оказание помощи детям-инвалидам) - 15% от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Достойная старость" (оказание помощи социально незащищённым престарелым гражданам) - 15% от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Ученье - свет" (обеспечение стипендиями детей малоимущих семей) - 10% от целевых отчислен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ФАВОРИ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844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6043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1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Сокольническая пл., д. 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1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Сокольническая пл., д. 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ое ОСБ № 7982 Сбербанка РФ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380401144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12.06 по 1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8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билЛо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гиональная общественная организация "Содействие эколого-образовательным программам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экологического просвещения (до 5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охране и защите прав и законных интересов участников образовательного процесса в образовательных учреждениях Российской Федерации (до 5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оличный лотерейн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9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577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2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12.06 по 19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9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вокруг на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гиональная общественная организация "Содействие эколого-образовательным программам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экологического просвещения (до 5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охране и защите прав и законных интересов участников образовательного процесса в образовательных учреждениях Российской Федерации (до 5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оличный лотерейн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9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577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2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12.06 по 19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9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циональная почтовая лотере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гиональная общественная организация "Содействие эколого-образовательным программам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экологического просвещения (до 5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охране и защите прав и законных интересов участников образовательного процесса в образовательных учреждениях Российской Федерации (до 5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оличный лотерейн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57749699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577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500000002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12.06 по 19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9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циональная книжная лотере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гиональная общественная организация "Содействие эколого-образовательным программам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экологического просвещения (до 5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охране и защите прав и законных интересов участников образовательного процесса в образовательных учреждениях Российской Федерации (до 5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оличный лотерейн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9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577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2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12.06 по 19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9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циональная транспортная лотере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гиональная общественная организация "Содействие эколого-образовательным программам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экологического просвещения (до 5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охране и защите прав и законных интересов участников образовательного процесса в образовательных учреждениях Российской Федерации (до 5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оличный лотерейн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9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577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2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12.06 по 19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9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гновенная суперлотерея Спринт - 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2.06 по 21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9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гновенная суперлотерея - 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2.06 по 21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9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 Спор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9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ЕЗЛИМИТН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9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серия 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9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9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0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2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,98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0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0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0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 М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0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0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ер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0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 Денежный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0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серия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0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ТАЛЬ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ой лотереи - "Честная иг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90227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4108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ер. Николоямский, д. 4-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ул. Б. Коммунист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4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3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12.06 по 26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0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круг свет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ой лотереи - "Честная иг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90227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4108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ер. Николоямский, д. 4-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ул. Б. Коммунист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4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3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12.06 по 26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1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ША МАР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ой лотереи - "Честная иг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90227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4108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ер. Николоямский, д. 4-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ул. Б. Коммунист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4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3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12.06 по 26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1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СЕРОССИЙСКАЯ ЖИЛИЩНАЯ ЛОТЕРЕ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ациональный проект "Достойное комфортное жилье для граждан России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рмирование рынка доступного жилья и обеспечения комфортных условий проживания граждан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иоритетное улучшение жилищных условий для малообеспеченных и многодет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овышение уровня обеспеченности жильем граждан и доступности приобретения жилья для насел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фондов и общественных организаций, целями деятельности которых является улучшение коммунального и жилищного обеспечения граждан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улучшение качества жилищного фонда и уровня его благоустроенност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троительство жилья для предоставления россиянам, признанным в установленном порядке, нуждающимися в жиль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ул. Б. Коммунист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Экспобанк" (ОО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35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90000000046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2.06 по 28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1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- Дом. Серебряный сертифика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программ по поддержке развития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2.07 по 01.0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1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- Автомобиль. Золотой сертифика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программ по поддержке развития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2.07 по 01.0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1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- Автомобиль. Серебряный сертифика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программ по поддержке развития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2.07 по 01.0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1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СЧАСТЛИВАЯ ШЕСТЕР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 значимых объектов и мероприят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2.07 по 01.0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1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МИЛЛИОН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 значимых объектов и мероприят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2.07 по 01.0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1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- Дом. Золотой сертифика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программ по поддержке развития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2.07 по 01.0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1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етеран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общественный благотворительный фонд ветеранов (пенсионеров) войны, труда и Вооруже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тери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6576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6039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0504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Измайловский б-р, д. 12/3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0504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Измайловский б-р, д. 12/3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Инвестсбербанк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3300006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2.07 по 07.0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0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1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оспожа удач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 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222401051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3.07 по 28.0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0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2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вездная Удач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общественный благотворительный фонд ветеранов (пенсионеров) войны, труда и Вооруже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ервес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6535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6118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071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опрудная ул., д. 30/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071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опрудная ул., д. 30/3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02.07 по 08.0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3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2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ЛЕС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благотворительный им. Профессора Олега Павловича Модников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1905-ого год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Москвы"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д. Садово-Триумфально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1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1905-ого год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Москвы"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д. Садово-Триумфально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1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4.07 по 31.03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3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2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благотворительный им. Профессора Олега Павловича Модников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1905-ого год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Москвы"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д. Садово-Триумфально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1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1905-ого год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Москвы"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д. Садово-Триумфально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1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4.07 по 31.03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3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2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ИРАМИД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благотворительный им. Профессора Олега Павловича Модников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1905-ого год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Москвы"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д. Садово-Триумфально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1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1905-ого год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Москвы"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д. Садово-Триумфально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1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4.07 по 31.03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3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2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СЕРОССИЙСКАЯ ТЕЛЕВИЗИОННАЯ ЖИЛИЩНАЯ ЛОТЕРЕ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внебюджетное финансирование целей, определённых в качестве приоритетных, в национальном проекте "Достойное комфортное жилье для граждан России", включающего в себя решение следующих социальных задач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рмирование рынка доступного жилья и обеспечение комфортных условий проживания граждан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иоритетное улучшение жилищных условий для малообеспеченных и многодет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овышение уровня обеспеченности жильем граждан и доступности приобретения жилья для насел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фондов и общественных организаций, целями деятельности которых является улучшение коммунального и жилищного обеспечения граждан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улучшение качества жилищного фонда и уровня его благоустроенност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троительство жилья для предоставления россиянам, признанным в установленном порядке нуждающимися в жиль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Компания "Национа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22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Большая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Большая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59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03.07 по 13.03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3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2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СЕРОССИЙСКАЯ ЖИЛИЩНАЯ ЛОТЕРЕ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внебюджетное финансирование целей, определённых в качестве приоритетных, в национальном проекте "Достойное комфортное жилье для граждан России", включающего в себя решение следующих социальных задач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рмирование рынка доступного жилья и обеспечение комфортных условий проживания граждан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иоритетное улучшение жилищных условий для малообеспеченных и многодет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овышение уровня обеспеченности жильем граждан и доступности приобретения жилья для насел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фондов и общественных организаций, целями деятельности которых является улучшение коммунального и жилищного обеспечения граждан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улучшение качества жилищного фонда и уровня его благоустроенност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троительство жилья для предоставления россиянам, признанным в установленном порядке нуждающимися в жиль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Компания "Национа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22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Большая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Большая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59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03.07 по 13.03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tbl>
      <w:tblPr>
        <w:tblW w:w="16234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48"/>
        <w:gridCol w:w="1722"/>
        <w:gridCol w:w="1690"/>
        <w:gridCol w:w="1658"/>
        <w:gridCol w:w="830"/>
        <w:gridCol w:w="2982"/>
        <w:gridCol w:w="2982"/>
        <w:gridCol w:w="1276"/>
        <w:gridCol w:w="1207"/>
      </w:tblGrid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3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2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арм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существление программ в области благотворительной деятельности для лечения детей, страдающих тяжелыми заболеваниям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гиональный Благотворительный Общественный Фонд помощи детям с тяжелыми заболеваниями кров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Благотворительный Фонд помощи детям с онкогематологическими и иными тяжелыми заболеваниями "ПОДАРИ ЖИЗНЬ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Компаньон-Ли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460366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3598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38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Песчаный карьер, д. 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-1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38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Песчаный карьер, д. 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-1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омынское отд. № 5281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82901111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3.07 по 29.03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4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Б/000143ФНС (Досрочное прекращение проведения лотереи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ремена год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07.05 по 27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4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Б/000335ФНС (Досрочное прекращение проведения лотереи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ОНУС -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общественной экологической экспертизы проектов, связанных с воздействием на окружающую природную среду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ертификации и экологического аудита, подготовка отечественных предприятий к вступлению России в ВТО и реализации Киотского протокола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экологических проектов и программ, направленных на защиту окружающей среды, природных ресурсов и здоровья человек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мониторинга состояния окружающей среды и её отдельных компонентов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решения экологических проблем России (до 1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10.06 по 02.10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4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Б/000336ФНС (Досрочное прекращение проведения лотереи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пас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общественной экологической экспертизы проектов, связанных с воздействием на окружающую природную среду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ертификации и экологического аудита, подготовка отечественных предприятий к вступлению России в ВТО и реализации Киотского протокола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экологических проектов и программ, направленных на защиту окружающей среды, природных ресурсов и здоровья человек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мониторинга состояния окружающей среды и её отдельных компонентов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решения экологических проблем России (до 1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10.06 по 02.10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4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Б/000337ФНС (Досрочное прекращение проведения лотереи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ГИ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общественной экологической экспертизы проектов, связанных с воздействием на окружающую природную среду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ертификации и экологического аудита, подготовка отечественных предприятий к вступлению России в ВТО и реализации Киотского протокола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экологических проектов и программ, направленных на защиту окружающей среды, природных ресурсов и здоровья человек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мониторинга состояния окружающей среды и её отдельных компонентов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решения экологических проблем России (до 1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10.06 по 02.10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4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2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ЗАР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по оказанию материальной помощи семьям и детям сотрудников милиции, погибших при исполнении своего служебного долга, в психологической и медицинской реабилитации молодых людей, прошедших через "горячие точки"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правового образования населения страны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исследований и научных разработок, направленных на совершенствование технического оснащения органов внутренних дел, улучшение материально-технического обеспечения сотрудников, осуществление финансово-хозяйственной деятельности фонд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, нравственной и правовой культуры подростков и молодежи, профилактика правонарушений, наркомании и беспризорности среди подрастающего поколения (до 4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Астро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2633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2722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31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Летниковская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нтральное ОСБ № 864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383301021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4.07 по 03.04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4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2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ме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осуществление благотворительных программ по содействию занятости и предотвращению безработицы населения в регинах РФ, разработанных Общественной организацией "Международная ассоциация защиты от безработицы"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7 по 31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4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2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омати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АНО "РосСпортАс" программы развития увеличения роли развития спорта в РФ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УСПРОМКОНТРАК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0363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6738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Фридриха Энгельса, д. 75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Фридриха Энгельса, д. 75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. № 4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3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104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3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Магистрал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0361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6738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Фридриха Энгельса, д. 75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Фридриха Энгельса, д. 75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. № 4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3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000104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3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4.07 по 11.04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3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ЗАПА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программ и мероприятий в области медицины и здравоохранения, проводимых Некоммерческой организацией "Благотворительный фонд Владимира Петровича Харченко в поддержку новых методов лечения онкологических заболевани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Меркур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5951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75118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55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Домодедовска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55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Домодедовска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 ФБ ИННОВАЦИЙ И РАЗВИТИЯ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0036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1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5.07 по 01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3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АНАЧ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программ и мероприятий в области медицины и здравоохранения, проводимых Некоммерческой организацией "Благотворительный фонд Владимира Петровича Харченко в поддержку новых методов лечения онкологических заболевани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Меркур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5951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75118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55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Домодедовска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55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Домодедовска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 ФБ ИННОВАЦИЙ И РАЗВИТИЯ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0036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1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5.07 по 01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3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трелец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ая организация "Всероссийское общество автомолилистов" по безопасному использованию, содержанию, эксплуатации автотранспортных средств, защите прав и законных интересов автомобилист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Всероссийское общество автомобилисто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055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ое ОСБ № 7982/1536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38040100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рма АВТО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2993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608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Оружей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-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Автобанк-Никой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11023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7.07 по 30.06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3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анк-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ая организация "Всероссийское общество автомолилистов" по безопасному использованию, содержанию, эксплуатации автотранспортных средств, защите прав и законных интересов автомобилист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Всероссийское общество автомобилисто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055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ое ОСБ № 7982/1536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38040100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рма АВТО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2993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608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Оружей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-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Автобанк-Никой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11023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5.07 по 09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3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доми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оциально значимые мероприятия, направленные н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улучшение качества жизни и здоровья дет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оддержку детей-сирот и детей, оставшихся без попечения родител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оддержку семей, принявших на воспитание детей-сирот и детей, оставшихся без попечения родител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вершенствование системы профилактики безнадзорности и правонарушений несовершеннолетних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оддержку детей-инвалидов и обеспечение их современными индивидуальными техническими средствами, облегчающими их самообслуживани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филактику детской заболеваемости и инвалидности, содействие проведению научных исследований по разработке и внедрению современных методов профилактики, диагностики и лечения неизлечимых заболева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рмирование системы выявления, поддержки и развития одарённых дет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омощь в создании полноценной учебно-материальной базы в ряде общеобразовательных и дошкольных учрежден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етский благотворительный фонд "Авро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0402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6074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Тверская, 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арварка, д. 14, офис 5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Внешторгбанк розничные услуг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1000005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71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Дирекция лотерей "Авро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93170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509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арклая, д. 6, стр. 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арварка, д. 14, офис 5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щанское отделение № 781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380901180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5.07 по 10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3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и "Ура!!!Повезло!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осуществляемых Фондом благотворительных мероприятий для ветеранов (пенсионеров) войны, труда и Вооруженных Сил, укрепления их здоровья, улучшения бытовых и культурно-досуговых условий, включая адресную материальную помощь нуждающимся в этом лицам, а также финансовой и материальной поддержки домов престарелых и инвалид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е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05.07 по 13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3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и "Радость выигрыш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осуществляемых Фондом благотворительных мероприятий для ветеранов (пенсионеров) войны, труда и Вооруженных Сил, укрепления их здоровья, улучшения бытовых и культурно-досуговых условий, включая адресную материальную помощь нуждающимся в этом лицам, а также финансовой и материальной поддержки домов престарелых и инвалид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е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05.07 по 13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3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СЫЛОЧ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социальных программ, направленных на защиту детства и материнства, охрану здоровья граждан, оказания помощи социально незащищенным слоям насел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помощи в финансировании мероприятий, связанных с повышением уровня благосостояния малоимущих слоев населения, с охраной окружающей среды и экологической чистот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мероприятия по развитию физической культуры и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5.07 по 20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3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ТОВЫЙ ЯЩИ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социальных программ, направленных на защиту детства и материнства, охрану здоровья граждан, оказания помощи социально незащищенным слоям насел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помощи в финансировании мероприятий, связанных с повышением уровня благосостояния малоимущих слоев населения, с охраной окружающей среды и экологической чистот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мероприятия по развитию физической культуры и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5.07 по 20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3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АР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социальных программ, направленных на защиту детства и материнства, охрану здоровья граждан, оказания помощи социально незащищенным слоям насел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помощи в финансировании мероприятий, связанных с повышением уровня благосостояния малоимущих слоев населения, с охраной окружающей среды и экологической чистот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мероприятия по развитию физической культуры и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5.07 по 20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4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 СДАЧ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ведение мероприятий по сохранению и развитию историко-культурного наследия народов России - национального праздника "Сабантуй", проводимых в субъектах Российской Федера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акс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16550578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51113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111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Левобулач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111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Левобулач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АО АИКБ "Татфонд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8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40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81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5.07 по 24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4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ОМИ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ведение мероприятий по сохранению и развитию историко-культурного наследия народов России - национального праздника "Сабантуй", проводимых в субъектах Российской Федера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акс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16550578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51113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111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Левобулач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111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Левобулач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АО АИКБ "Татфонд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8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40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81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5.07 по 24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4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абантуй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ведение мероприятий по сохранению и развитию историко-культурного наследия народов России - национального праздника "Сабантуй", проводимых в субъектах Российской Федера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акс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16550578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51113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111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Левобулач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111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Левобулач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АО АИКБ "Татфонд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8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40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81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5.07 по 24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4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Щит Отечеств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троительства, эксплуатации объектов и (или) мероприятий здравоохранения, культуры и спорт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Консалтинговая фирма А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566760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639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ба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/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ба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/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. № 1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70060276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Консалтинговая фирма А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566760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639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ба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/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ба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/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. № 1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70060276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5.07 по 28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5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4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туденческий биле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троительства, эксплуатации объектов и (или) мероприятий здравоохранения, культуры и спорт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Консалтинговая фирма А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566760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639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ба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/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ба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/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. № 1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70060276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Консалтинговая фирма А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566760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639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ба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/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ба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/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. № 1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70060276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5.07 по 28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4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ая трой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"Центр лечения и профилактики сахарного диабета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по решению проблемы сердечно сосудистых заболеваний в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ы решения технических и военно-прикладных видов спорт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благотворительная программа "Здравоохранение: поддержка и развитие", утвержденная Правлением Межрегионального общественного Благотворительного фонда "Здоровье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97140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5.07 по 28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4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люч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"Центр лечения и профилактики сахарного диабета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ы решения технических и военно-прикладных видов спорт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благотворительная программа "Здравоохранение: поддержка и развитие", утвержденная Правлением Межрегионального общественного Благотворительного фонда "Здоровье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97140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5.07 по 28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4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ые куби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"Центр лечения и профилактики сахарного диабета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ы решения технических и военно-прикладных видов спорт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благотворительная программа "Здравоохранение: поддержка и развитие", утвержденная Правлением Межрегионального общественного Благотворительного фонда "Здоровье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97140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5.07 по 28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4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зырная карт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"Центр лечения и профилактики сахарного диабета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ы решения технических и военно-прикладных видов спорт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благотворительная программа "Здравоохранение: поддержка и развитие", утвержденная Правлением Межрегионального общественного Благотворительного фонда "Здоровье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97140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5.07 по 28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06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4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юз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существление Уставных задач Общественной организации "Всероссийское общество автомобилистов" по безопасному использованию, содержанию, эксплуатации автотранспортных средств, защите прав и законных интересов автомобилистов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организационно-массовых мероприятий по предупреждению дорожно-транспортных происшествий, охране окружающей сред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разовательная деятельность по подготовке, повышению квалификации водителей транспортных средств, руководителей, специалистов, отвечающих за безопасность дорожного дви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и проведение спортивных соревнований по авто-техническим видам спорта, автопробегов, развитие международных связ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и развитие туристической деятельност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защита прав и законных интересов автомобилис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и проведение оздоровительных и культурно-массовых мероприят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Всероссийское общество автомобилисто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055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ое ОСБ № 7982/1536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38040100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рма АВТО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2993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608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Оружей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-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Автобанк-Никой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11023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9.07 по 31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6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5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ВЕЗДЫ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некоммерческой организации "РОССИЙСКИЙ ФОНД КУЛЬТУРЫ" (ИНН 7704097834), направленных на развитие культур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сские телевизионные се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104032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104052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300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300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НКО РКЦ "БИТ" (ОАО), г. Тул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70033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302148107000000118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381070000000030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7 по 31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6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5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ИЕ КУБУС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некоммерческой организации "РОССИЙСКИЙ ФОНД КУЛЬТУРЫ" (ИНН 7704097834), направленных на развитие культур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сские телевизионные се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104032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104052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300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300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НКО РКЦ "БИТ" (ОАО), г. Тул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70033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302148107000000118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381070000000030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7 по 31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6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5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ВАЯ ИГ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некоммерческой организации "РОССИЙСКИЙ ФОНД КУЛЬТУРЫ" (ИНН 7704097834), направленных на развитие культур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сские телевизионные се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104032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104052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300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300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НКО РКЦ "БИТ" (ОАО), г. Тул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70033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302148107000000118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381070000000030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7 по 31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6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5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АМА ПИ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некоммерческой организации "РОССИЙСКИЙ ФОНД КУЛЬТУРЫ" (ИНН 7704097834), направленных на развитие культур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сские телевизионные се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104032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104052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300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300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НКО РКЦ "БИТ" (ОАО), г. Тул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70033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302148107000000118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381070000000030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7 по 31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06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5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ЛАВНЫЙ ВЫИГРЫШ В КАЖДОМ БИЛЕТ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Общероссийской общественной организации "Всероссийское добровольное общество "Спортивная Россия", а также для финансирования уставной деятельности других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а также в иных целях, направленных на достижение общественных благ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ой лотереи - "Честная иг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90227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4108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ер. Николоямский, д. 4-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Б. Коммунист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4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3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06.07 по 08.06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5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ольшие гон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аправляются в учреждения муниципального образования Тульской области Суворовского район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 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Голдгей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101152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1070886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300012, Тульская обл., г. Тул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-т Ленина, д. 77, офис 7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300012, Тульская обл., г. Тул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-т Ленина, д. 77, офис 7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льское ОСБ № 8604, г. Тул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70036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660601308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60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7 по 21.06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5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5 из 36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существление программы по развитию массового и детско-юношеского спорта, укрепление материальной баз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7.07 по 01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5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СПОРТИВНЫЙ ПРОГНОЗ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 значимых объектов и мероприят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7.07 по 01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Т/000216ФНС (Досрочное прекращение проведения лотереи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ЕМ ДОЛЛАР?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о-просветительный аналитический журнал "Валютный спекулянт"; спонсорская помощь российскому яхтсмену В. Языкову; подростковый клуб "LOGO Studio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кмос-Иг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4660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7057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5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Серпуховская, д. 38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17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Каланчё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/1, офис 8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АКБ "Инсестсбербанк" З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001800010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3.12.05 по 22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5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ав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"Центр лечения и профилактики сахарного диабета", включающая строительство клиники с центрами по диагностике, лечению и профилактике заболеваний: диабета, вертебрологии, флебологии, ЭМЛ, геронтолог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ы развития технических и военно-прикладных видов спорт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Благотворительная программа "Здравоохранение: поддержка и развитие", утвержденная Правлением Межрегионального общественного Благотворительного фонда "Здоровье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97140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7.07 по 11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5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техни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"Центр лечения и профилактики сахарного диабета", включающая строительство клиники с центрами по диагностике, лечению и профилактике заболеваний: диабета, вертебрологии, флебологии, ЭМЛ, геронтолог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ы развития технических и военно-прикладных видов спорт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Благотворительная программа "Здравоохранение: поддержка и развитие", утвержденная Правлением Межрегионального общественного Благотворительного фонда "Здоровье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139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97140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7.07 по 11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tbl>
      <w:tblPr>
        <w:tblW w:w="16234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48"/>
        <w:gridCol w:w="1722"/>
        <w:gridCol w:w="1690"/>
        <w:gridCol w:w="1658"/>
        <w:gridCol w:w="830"/>
        <w:gridCol w:w="2982"/>
        <w:gridCol w:w="2982"/>
        <w:gridCol w:w="1276"/>
        <w:gridCol w:w="1207"/>
      </w:tblGrid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6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отдых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"Центр лечения и профилактики сахарного диабета", включающая строительство клиники с центрами по диагностике, лечению и профилактике заболеваний: диабета, вертебрологии, флебологии, ЭМЛ, геронтолог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ы развития технических и военно-прикладных видов спорт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Благотворительная программа "Здравоохранение: поддержка и развитие", утвержденная Правлением Межрегионального общественного Благотворительного фонда "Здоровье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1395, 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97140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7.07 по 11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6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Региональной общественной организации инвалидов "Доверие" (45%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Региональной общественной организации инвалидов "Центр содействия и реабилитации" (50%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социально значимых объектов и мероприятий, осуществление благотворительной деятельности в регионах РФ по итогам розыгрышей тиражей Лотереи (5%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уппа Компаний "Мил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10020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3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5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Грузинская, д. 6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3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Филиал ОАО "АК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20400001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52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07.07 по 15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 50, 60, 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3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айны островов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2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й шанс на милл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2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ый отдых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2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мейная компьютерная лотерея. Ваш мобильный телеф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2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круг свет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2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яж &amp; Вояж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7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ороскоп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6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оми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1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путешествий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3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рской круиз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2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хот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2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лучи телефон или деньг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2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ыбал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3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найп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Т/000018 (Внесение изменений в условия лотереи, повлекших получение нового разрешения на проведение лотереи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% - фонд благотворительных программ Московского международного марафона мира "Спортклу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% - общероссийское общественное детское экологическое движение "Зелёная планет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уппа Компаний "Мил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10020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3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5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Грузинская, д. 6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3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илиал ОАО "АК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20400001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52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0, 50, 60, 70, 80, 90 и 100 рублей 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6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ЕВРОСЕТЬ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ого благотворительного фонда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1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8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60000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7.07 по 16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6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АГНИТ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ого благотворительного фонда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1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8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60000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7.07 по 16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6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ЬДОРАДО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ого благотворительного фонда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1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8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60000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7.07 по 16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6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ЁРОЧКА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ого благотворительного фонда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1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8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60000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7.07 по 16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6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ЕРЕКРЕСТОК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ого благотворительного фонда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1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8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60000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7.07 по 16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6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жок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Российская общественная организация инвалидов войн и военных конфликт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риз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4011002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070090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9185, Калужская обл., Жуков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-он, г. Кременки, ул. Победы, д. 2 "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9185, Калужская обл., Жуков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-он, г. Кременки, ул. Победы, д. 2 "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еднерусский Банк СБ РФ, Серпуховское отд. № 15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404001013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7.07 по 19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6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-ЛОТО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7.07 по 19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6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-ЛОТО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9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7.07 по 19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7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-ЛОТО серия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7.07 по 19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7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ерм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троительства, эксплуатации объектов и (или) мероприятий здравоохранения, культуры и спорт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Консалтинговая фирма А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566760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639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ба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/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ба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/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. № 1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70060276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Консалтинговая фирма А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566760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639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ба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/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ба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/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. № 1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70060276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3.07.07 по 22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10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47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лото" серия "Моме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Региональной общественной организации инвалидов "Доверие" - 50%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Региональной общественной организации инвалидов "Центр содействия и реабилитации" - 50% целевых отчислен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уппа Компаний "Мил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10020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3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5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Грузинская, д. 6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3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илиал ОАО "АК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20400001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52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 70, 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7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Региональной общественной организации инвалидов "Доверие" - 45%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Региональной общественной организации инвалидов "Центр содействия и реабилитации" - 50%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социально значимых объектов и мероприятий, осуществление благотворительной деятельности в регионах РФ по итогам розыгрышей тиражей Лотереи - 5% целевых отчислен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уппа Компаний "Мил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10020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3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5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Грузинская, д. 6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3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илиал ОАО "АК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20400001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52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10.07 по 14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 50, 60, 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7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пил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7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ая монет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7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алисма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7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ы-щ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7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Царский подаро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Банк "Екатеринбург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7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 Фараон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8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шеле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8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вись удач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8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езе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8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литок золот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8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 золотой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8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ги-деньг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8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арта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8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а правопорядо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общественный благотворительный фонд "Ветеран МВД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ий общественный благотворительный фонд "Ветеран МВД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907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2773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Газетный пер.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Газетный пер.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Б 7982 Тверское г. Москвы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380401037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мышленно-коммерческая корпорация "Гер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20956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14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Открытое шосс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14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Открытое шосс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Агрохим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2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6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7.07 по 25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8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берегательная лотере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07.07 по 26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8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кадемия профи" ("Лотерея бильярд"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ы развития технических и военно-прикладных видов спорт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Благотворительная программа "Здравоохранение: поддержка и развитие", утвержденная Правлением Межрегионального общественного Благотворительного фонда "Здоровье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97140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7.07 по 29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8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9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лёвое мес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8.07 по 05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08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9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ари-Париж" серии "Танец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Некоммерческой организации "Российский Фонд Культуры", имеющей, в частности, целями поддержку общественных инициатив, подготовку и осуществление социально-значимых проектов и программ в области культуры и искусства, осуществление международных проектов и программ, базирующихся на общности культурных традиций народов, проживающих на территории государств-участников Содружества Независимых Государств и иных государств, и иные цели, соответствующие ее уставной деятельност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Российский Фонд Культур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65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978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00200018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08.07 по 06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08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9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ари-Париж" серии "Наследи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Некоммерческой организации "Российский Фонд Культуры", имеющей, в частности, целями поддержку общественных инициатив, подготовку и осуществление социально-значимых проектов и программ в области культуры и искусства, осуществление международных проектов и программ, базирующихся на общности культурных традиций народов, проживающих на территории государств-участников Содружества Независимых Государств и иных государств, и иные цели, соответствующие ее уставной деятельност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Российский Фонд Культур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65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978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00200018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08.07 по 06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08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9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ари-Париж" серии "Искусств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Некоммерческой организации "Российский Фонд Культуры", имеющей, в частности, целями поддержку общественных инициатив, подготовку и осуществление социально-значимых проектов и программ в области культуры и искусства, осуществление международных проектов и программ, базирующихся на общности культурных традиций народов, проживающих на территории государств-участников Содружества Независимых Государств и иных государств, и иные цели, соответствующие ее уставной деятельност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Российский Фонд Культур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65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978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00200018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08.07 по 06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08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9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ый биле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льский Севе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51001633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1934029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830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урма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лодарского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830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урма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лодарского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урманское ОСБ 8627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7056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410200004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61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08.07 по 06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8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9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УЛЬТИ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8.07 по 19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8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9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естрый ми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8.07 по 19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8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9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УМ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8.07 по 19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8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9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К 21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8.07 по 19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8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9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лото 12 из 24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 значимых объектов и мероприят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8.07 по 19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8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50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лото 5 из 3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 значимых объектов и мероприят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8.07 по 20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8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0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ли Пан или пропал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асирование уставной деятельности Общероссийской общественной организации "Всероссийское добровольное общество "Спортивная Россия", а также для финансирования уставной деятельности других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а также в иных целях, направленных на достижение общественных благ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Б. Коммунист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Экспобанк" (ОО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35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46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8.07 по 20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9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0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сковская кварти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О "Российский Фонд Культур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, оказание адресной материальной помощи инвалидам войны в Афганистане Общероссийской Общественной Организации Инвалидов Войны в Афганистан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9.07 по 03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9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0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недорожни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О "Российский Фонд Культур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, оказание адресной материальной помощи инвалидам войны в Афганистане Общероссийской Общественной Организации Инвалидов Войны в Афганистан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9.07 по 03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09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0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Международный благотворительный Фонд "Дети Мир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латеж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16560403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60344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2, РТ, г. Казань, ул. Лазаре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074, РТ, г. Казань, ул. Журналист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9/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Казанский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100023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80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9.07 по 04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9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0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Олимпийск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Спасение национальных культурно-исторических ценностей" для осуществления своих уставных видов деятельност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9.07 по 11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9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50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5 из 36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оциально значимые программ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9.07 по 23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9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0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РАГОЦЕННОСТИ РОССИ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оциально значимые объекты и мероприят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0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 МАСТЕ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2951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75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Щелковское шоссе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Щелковское шоссе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. 2 М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4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00029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41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9.07 по 23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9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0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ВЕД МЕДВЕ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оциально значимые объекты и мероприят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 МАСТЕ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2951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75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Щелковское шоссе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Щелковское шоссе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. 2 М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4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00029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41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9.07 по 23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9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0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ТОМАН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Всероссийская общественная организация инвалидов "Центр паралимпийского спорт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1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7113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ясницкая, 30, 1/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Донская, д. 32, офис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Международный Московский банк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11185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54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9.07 по 23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9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51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ий спортпрогноз 2014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 значимых объектов и мероприят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лимп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645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9.07 по 23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9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51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 2014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 значимых мероприятий и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лимп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645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9.07 по 23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9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1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ий спринт 2014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ализация социально значимых мероприятий и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лимп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645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9.07 по 23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4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ШКА 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3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ЧЕРВОНЕЦ БЛИЦ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20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УБЛЬ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12.05 по 04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3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РИ СЕМЁРКИ БЛИЦ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2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ме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7 по 31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20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12 стульев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12.05 по 04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9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естрый ми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8.07 по 19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3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 ДЕСЯТКА СУП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1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оспожа удач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3.07 по 28.0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3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ЗАРТ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9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К 21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8.07 по 19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9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УЛЬТИ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8.07 по 19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9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УМ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8.07 по 19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42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ИРАМИД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оздание внебюджетного источника для финансирования Международного благотворительного общественного фонда помощи детям при катастрофах и войнах (ИНН 7706039813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905-ого год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Банк Москвы" отд. Садово-Триумфальное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1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905-ого год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Москвы" отд. Садово-Триумфально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1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4.07 по 31.03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42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БИЛЛ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оздание внебюджетного источника для финансирования Международного благотворительного общественного фонда помощи детям при катастрофах и войнах (ИНН 7706039813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905-ого год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Москвы" отд. Садово-Триумфально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1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905-ого год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Москвы" отд. Садово-Триумфально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1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4.07 по 31.03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42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оздание внебюджетного источника для финансирования Международного благотворительного общественного фонда помощи детям при катастрофах и войнах (ИНН 7706039813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905-ого год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Москвы" отд. Садово-Триумфально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1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905-ого год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Москвы" отд. Садово-Триумфально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1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4.07 по 31.03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1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лесо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1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ТА. ТЕЛЕГРАФ. ТЕЛЕФОН.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9, Алтайский край, г. Барнаул, ул. Никитина, д.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1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НДЕК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9, Алтайский край, г. Барнаул, ул. Никитина, д.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1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серия 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1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рд Стар" серии "В десятк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Июль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рд-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16268015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8053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4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Декабрист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Республика Татарстан, г. Казан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Ш. Усманова, д. 31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БТА-Казань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10003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9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1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рд Стар" серии "Восторг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Июль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рд-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16268015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8053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4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Декабрист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Республика Татарстан, г. Казан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Ш. Усманова, д. 31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БТА-Казань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10003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9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1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рд Стар" серии "Пятачо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Июль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рд-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16268015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8053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4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Декабрист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Республика Татарстан, г. Казан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Ш. Усманова, д. 31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БТА-Казань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10003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9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2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Звездоче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Спасение национальных культурно-исторических ценносте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2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Суперлесен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Спасение национальных культурно-исторических ценносте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2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Лесен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Спасение национальных культурно-исторических ценносте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52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ый ном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Спасение национальных культурно-исторических ценносте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39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гновенная суперлотерея - 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2.06 по 21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52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ремя Доход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Доброе дел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Дохо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26350030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6350979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355000, Ставропольский кра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Ставропол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Шпаковская, д. 72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355000, Ставропольский кра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Ставропол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Шпаковская, д. 72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"МДМ-Банк" АКБ "Московский Деловой Мир (ОАО), г. Ставропол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7027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2700205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0.07 по 21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2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". Серия "Золотая рыб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ОО "УниКом", г. Новосибирск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ОО "Кладезь", г. Новосибирск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ОО "ОНИКС", г. Новосибирск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"Роверс", г. Новосибирск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брис бюр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54024510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4062436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3009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овосибирск, ул. Мичурина, д. 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301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архоменко, 112, 1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ибирский банк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50046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440701132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64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0.07 по 21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2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ЛОКО-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170725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0.07 по 21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2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ЛОТО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ЛОКО-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170725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0.07 по 21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2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ЛОТО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ЛОКО-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170725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0.07 по 21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2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БОНУ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ЛОКО-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170725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0.07 по 21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3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МЕЙНАЯ КОПИЛ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Владимира Петровича Харченко в поддержку новых методов лечения онкологических заболевани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Центр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9782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86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799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Профсоюзная, д. 86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799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Профсоюзная, д. 86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ПЕРУ ГУ Банка России п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е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1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26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3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ОБЕЙ СУДЬБЕ ПЕНАЛЬТ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Владимира Петровича Харченко в поддержку новых методов лечения онкологических заболевани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Центр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9782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86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799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Профсоюзная, д. 86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799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Профсоюзная, д. 86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ПЕРУ ГУ Банка России п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е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1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26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3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ра отдыхать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Владимира Петровича Харченко в поддержку новых методов лечения онкологических заболевани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Центр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9782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86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799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Профсоюзная, д. 86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799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Профсоюзная, д. 86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ПЕРУ ГУ Банка России п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е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1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26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3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й новый автомобиль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Владимира Петровича Харченко в поддержку новых методов лечения онкологических заболевани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Центр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9782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86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799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Профсоюзная, д. 86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799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Профсоюзная, д. 86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ПЕРУ ГУ Банка России п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е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1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26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3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10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ЛОКО-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170725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«Оператор-Благотворительные лотереи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1466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496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«РОСБАНК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9762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3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ЛОКО-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170725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«Оператор-Благотворительные лотереи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1466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496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«РОСБАНК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9762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3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5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ЛОКО-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170725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«Оператор-Благотворительные лотереи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1466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496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«РОСБАНК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9762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3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ые бочон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04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3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тдыхайте красив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3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ый биле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общественный благотворительный фонд ветеранов (пенсионеров) войны, труда и Вооруже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ин Груп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75493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6400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2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Измайловский проспект, д. 12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2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Измайловский проспект, д. 12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ИНВЕСТСБЕ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3300008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4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-Ав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ПСМО "Волг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4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кретный ко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ПСМО "Волг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4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МАКУЕ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ционерный коммерческий Сберегательный банк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4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ГИ МИ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ционерный коммерческий Сберегательный банк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4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УЛЬТ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ционерный коммерческий Сберегательный банк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4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ционерный коммерческий Сберегательный банк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4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абло" 1 сер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вис Груп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75493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6400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2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спект Измайловский, д. 12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439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алашиха, Проспект Ленина, д. 81, офис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мерческий Банк "Легион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3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02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7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1.07 по 08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6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Зодиа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движение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4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абло" 2 сер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вис Груп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75493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6400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2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спект Измайловский, д. 12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439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алашиха, Проспект Ленина, д. 81, офис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мерческий Банк "Легион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3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02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7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7 по 13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4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коление XXI века" серия 1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Благотворительный Фонд "Поколение XXI века", г. Москв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орговый дом "Тай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1402047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4351352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77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Якутск, ул. Стадух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81/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77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Якутск, ул. Стадух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81/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ФКБ "Далькомбанк" САХА, г. Якут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8057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1700000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2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1.07 по 15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4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коление XXI века" серия 5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Благотворительный Фонд "Поколение XXI век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орговый дом "Тай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1402047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4351352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77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Якутск, ул. Стадух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81/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77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Якутск, ул. Стадух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81/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ФКБ "Далькомбанк" САХА, г. Якут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8057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1700000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2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1.07 по 15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5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коление XXI века" серия 10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Благотворительный Фонд "Поколение XXI век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орговый дом "Тай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1402047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4351352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77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Якутск, ул. Стадух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81/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77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Якутск, ул. Стадух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81/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ФКБ "Далькомбанк" САХА, г. Якут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8057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1700000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2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1.07 по 15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5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коление XXI века" серия 50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Благотворительный Фонд "Поколение XXI век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орговый дом "Тай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1402047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4351352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77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Якутск, ул. Стадух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81/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77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Якутск, ул. Стадух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81/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ФКБ "Далькомбанк" САХА, г. Якут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8057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1700000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2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1.07 по 15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5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коление XXI века" серия 100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Благотворительный Фонд "Поколение XXI век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орговый дом "Тай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1402047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4351352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77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Якутск, ул. Стадух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81/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77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Якутск, ул. Стадух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81/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ФКБ "Далькомбанк" САХА, г. Якут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8057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1700000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2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1.07 по 15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5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 в рег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Спасение национальных культурно-исторических ценностей", г. Москв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1.07 по 15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5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Адренали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Спасение национальных культурно-исторических ценностей", г. Москв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1.07 по 15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5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Адреналин-Суп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Спасение национальных культурно-исторических ценностей", г. Москв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11.07 по 18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5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ьдесят на пятьдесят" серия "Золот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ПСМО "Волг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3.11.07 по 22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5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ьдесят на пятьдесят" серия "Созвездие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ПСМО "Волг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3.11.07 по 22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16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люч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Молодежная общественная организация "Саратовская областная федерация подводной деятельности" (Целевая программа "Дети России"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МУДОД ДЮСШ "Юность" (Целевая программа "Дети России"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наньевский пе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Академическая, д. 39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Первое ОВ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0140000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6 по 31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5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нтуиц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защиты животных "Лиса" (г. Москва, ул. Инженерная, д. 9) с целью финансирования некоммерческих программ, направленных на защиту бездомных животных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АртиФе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60360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582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5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е пропусти удачу!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существление финансирования Фондом мероприятий по укреплению здоровья, улучшению бытовых и культурно-досуговых условий, включая адресную материальную помощь нуждающимся в этом лицам, а также финансовая и материальная поддержка домов престарелых и инвалид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Ветеранов (пенсионеров) войны, труда и Вооруженных Си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6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ай на выигрыш!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существление финансирования Фондом мероприятий по укреплению здоровья, улучшению бытовых и культурно-досуговых условий, включая адресную материальную помощь нуждающимся в этом лицам, а также финансовая и материальная поддержка домов престарелых и инвалид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Ветеранов (пенсионеров) войны, труда и Вооруженных Си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6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НИК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ционерный коммерческий Сберегательный банк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6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НИК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ционерный коммерческий Сберегательный банк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6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НИК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ционерный коммерческий Сберегательный банк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6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НИК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ционерный коммерческий Сберегательный банк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Б/000142ФНС (Досрочное прекращение проведения лотереи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Живая планет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е мероприятия по сохранению редких и исчезающих видов животных, а также охране природных территор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семирный фонд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икой природы - Россия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2458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539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Николоямская, д. 19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Николоямская, д. 19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Райффайзенбанк Австрия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90000140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7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6074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5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Николоямская, д. 19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рнадское ОСБ № 7970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381801341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7.05 по 24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6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ый билет" серия "Миллион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льский Севе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51001633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1934029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830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урма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лодарского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830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урма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лодарского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ое ОСБ 86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7056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410200004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61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12.07 по 26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6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ый билет" серия "Удачу на сдачу!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льский Севе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51001633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1934029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830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урма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лодарского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830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урма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лодарского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ое ОСБ 86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7056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410200004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61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12.07 по 26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6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ый билет" серия "Твой выбо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льский Севе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51001633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1934029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830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урма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лодарского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830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урма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лодарского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ое ОСБ 86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7056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410200004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61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12.07 по 26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6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Бонус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12.07 по 27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6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Единая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12.07 по 27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7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Единая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12.07 по 27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7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Единая 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31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12.07 по 27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7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Единая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12.07 по 27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7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Бонус 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12.07 по 27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7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Единая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12.07 по 27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57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ОЛИМПИАДА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12.07 по 27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57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ОЛИМПИАДА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12.07 по 27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57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ОЛИМПИАДА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12.07 по 27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7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Олимпийский Лотерейный Клуб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2.07 по 28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7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Олимпийский Лотерейный Клуб 5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2.07 по 28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8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Олимпийский Лотерейный Клуб 1 0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2.07 по 28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8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Олимпийский Лотерейный Клуб 5 0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2.07 по 28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6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ГА МИЛЛ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ого благотворительного фонда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1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8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60000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7.07 по 16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6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ВОЙ ДО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ого благотворительного фонда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1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8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60000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7.07 по 16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6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 АВТОКУШ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ого благотворительного фонда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1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8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60000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7.07 по 16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16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люч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Молодежная общественная организация "Саратовская областная федерация подводной деятельности" (Целевая программа "Дети России"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МУДОД ДЮСШ "Юность" (Целевая программа "Дети России"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Целевая комлексная программа "Развитие вольной борьбы в Красноярском крае на 2005-2008 годы" (исполнитель программы НО "Благотворительный Фонд содействия развитию ФК и С"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наньевский пе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. Академическая, д. 39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Первое ОВ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0140000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6 по 31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52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ремя Доход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Доброе дел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Дохо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26350030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6350979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355000, Ставропольский кра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Ставрополь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Шпаковская, д. 72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355000, Ставропольский кра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Ставропол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Шпаковская, д. 72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"МДМ-Банк" АКБ "Московский Деловой Мир" (ОАО), г. Ставропол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7027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2700205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0.07 по 21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9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 и Техни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по патриотичному воспитанию граждан; по развитию авиационных, технических и военно-прикладных видов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ое учреждение "Управление лотерейной работы Центрального совета Российской оборонной спортивно-технической организации - РОСТО (ДОСААФ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4080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022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раснопресненское ОСБ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1569/01694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382101000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5.05 по 11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0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енные знан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по патриотичному воспитанию граждан; по развитию авиационных, технических и военно-прикладных видов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ое учреждение "Управление лотерейной работы Центрального совета Российской оборонной спортивно-технической организации - РОСТО (ДОСААФ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4080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022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раснопресненское ОСБ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1569/01694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382101000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5.05 по 11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8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Победитель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8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Победитель 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8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Победитель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8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Победитель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8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Бонус 20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8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Бонус 50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8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Единая 10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8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Единая 20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9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Единая 30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9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Единая 50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9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Единая 100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9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Олимп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06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9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Биатл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9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РИДЖ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ля осуществления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ля осуществлению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ля осуществления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ля осуществления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1.08 по 24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9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-Шан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ля осуществления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ля осуществлению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ля осуществления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ля осуществления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1.08 по 24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9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ЛАВНЫЙ ПРИЗ В КАЖДОМ БИЛЕТ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Общероссийской общественной организации "Всероссийское добровольное общество "Спортивная Россия", а также для финансирования уставной деятельности других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а также в иных целях, направленных на достижение общественный благ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Компания "Национа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22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льшая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льшая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59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1.08 по 28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9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ИД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Общероссийской общественной организации "Всероссийское добровольное общество "Спортивная Россия", а также для финансирования уставной деятельности других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а также в иных целях, направленных на достижение общественный благ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Компания "Национа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22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льшая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льшая Коммунистическая, д. 3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59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1.08 по 28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9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ФТИ-ФИФТ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Общероссийской общественной организации "Всероссийское добровольное общество "Спортивная Россия", а также для финансирования уставной деятельности других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а также в иных целях, направленных на достижение общественный благ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Компания "Национа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22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льшая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льшая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59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1.08 по 28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0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Шанс" серия "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Московский областной общественный фонд социальной поддержки ветеранов "Ветеран" (141296, Московская обл., г. Красноармейск, пр-т Испытателе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5/2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РЕ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975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СОБИ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707028103000000046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0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2.08 по 31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0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Шанс" серия "0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Московский областной общественный фонд социальной поддержки ветеранов "Ветеран" (141296, Московская обл., г. Красноармейск, пр-т Испытателе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5/2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РЕ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975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СОБИ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707028103000000046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0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2.08 по 31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0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Шанс" серия "011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Московский областной общественный фонд социальной поддержки ветеранов "Ветеран" (141296, Московская обл., г. Красноармейск, пр-т Испытателе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5/2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РЕ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975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СОБИ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707028103000000046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0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2.08 по 31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0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Шанс" серия "0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Московский областной общественный фонд социальной поддержки ветеранов "Ветеран" (141296, Московская обл., г. Красноармейск, пр-т Испытателе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5/2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РЕ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975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СОБИ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707028103000000046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0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2.08 по 31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0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Шанс" серия "0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Московский областной общественный фонд социальной поддержки ветеранов "Ветеран" (141296, Московская обл., г. Красноармейск, пр-т Испытателе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5/2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РЕ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975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СОБИ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707028103000000046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0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2.08 по 31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0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Ста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Московский областной общественный фонд социальной поддержки ветеранов "Ветеран" (141296, Московская обл., г. Красноармейск, пр-т Испытателе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5/2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РЕ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975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СОБИ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707028103000000046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0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2.08 по 31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60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АПИТАЛ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Общероссийской общественной организации "Всероссийское добровольное общество "Спортивная Россия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мероприятий в области физической культуры и спорта - детско-юношеских соревнований, проведение спортивных турниров и чемпионатов и др.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тимулирование деятельности физкультурно-спортивных организаций - детско-юношеских спортивно-технических школ, физкультурно-спортивных организаций, общероссийских федераций (союзов, ассоциаций) по различным видам спорта, общественно-государственных физкультурно-спортивных обществ, общественных организаций, осуществляющих развитие спорта и физической культуры и др.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паганда физической культуры и спорта, рекламное сопровождение  проводимых физкультурно-спортивных мероприятий, а также деятельности физкультурно-спортивных организац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еятельности физкультурно-спортивного движения России, в том числе финансирование программ развития массового спорт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реализации государственной политики в области физической культуры и спорта и др.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ля финансирования уставной деятельности других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а также в иных целях, направленных на достижение общественный благ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Компания "Национа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22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льшая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льшая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59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2.08 по 03.0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0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АЙ ПО ПРАВИЛА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Региональный благотворительный общественный фонд помощи детям с врожденными заболеваниями сердца "Детские сердца" для финансирования операци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 также осуществления благотворительной деятельности (Р/с: 40703810300360001011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12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Экспрес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614293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70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Осташковск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Осташковск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16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2.08 по 07.0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0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Благотворительный Фонд "Ак Барс Созидание" (420006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Декабристов, д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"От возрождения храмов к укреплению духовного потенциала страны" - финансирование работ по восстановлению, строительству, обустройству культурных сооружений (церквей, соборов, мечетей и др.), требующих проведение комплекса восстановительных или строительных работ (до 5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"Доступная среда - для каждого", посвященная Международному дню инвалидов - создание условий для доступа инвалидов к объектам социальной инфраструктуры (до 50% от целевых отчислений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латеж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16560403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60344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2, РТ, г. Казань, ул. Лазаре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074, РТ, г. Казань, ул. Журналист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9/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Казанский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100023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80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9.07 по 04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0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 в регион" серия 10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Спасение национальных культурно-исторических ценностей" для осуществления своих уставных видов деятельност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2.08 по 17.0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0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Минилесен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Спасение национальных культурно-исторических ценностей" для осуществления своих уставных видов деятельност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2.08 по 17.0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1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ьдесят на пятьдесят" серия "Русская иг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Общероссийская Общественная Организация Инвалидов Войны в Афганистане (ИНН 7706034808) для финансирования уставной деятельности, осуществления комплекса мероприятий по реабилитации инвалидам войны в Афганистане и оказания им адресной материальной помощи (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ООО КБ "Диамонд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2.08 по 21.0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1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ер-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ый Фонд "Волонтеры в помощь детям-сиротам" (ИНН 7706412841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Восто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8519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416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ил-Банк" (ОО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3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3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3.08 по 11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1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150 МИЛЛИОНОВ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онд социальных программ (ИНН 2225067664; р/с 40703810202140130712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арнаул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9, Алтайский край, г. Барнаул, ул. Никитина, д.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3.08 по 16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1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БСИД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онд социальных программ (ИНН 2225067664; р/с 40703810202140130712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арнаул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9, Алтайский край, г. Барнаул, ул. Никитина, д.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3.08 по 16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1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100%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онд социальных программ (ИНН 2225067664; р/с 40703810202140130712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арнаул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9, Алтайский край, г. Барнаул, ул. Никитина, д.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3.08 по 16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1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РЕМЯ ДЕНЕГ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онд социальных программ (ИНН 2225067664; р/с 40703810202140130712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арнаул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9, Алтайский край, г. Барнаул, ул. Никитина, д.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3.08 по 16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1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РЕМЯ ДЕНЕГ 2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онд социальных программ (ИНН 2225067664; р/с 40703810202140130712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арнаул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9, Алтайский край, г. Барнаул, ул. Никитина, д.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3.08 по 16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1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КЦ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онд социальных программ (ИНН 2225067664; р/с 40703810202140130712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арнаул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9, Алтайский край, г. Барнаул, ул. Никитина, д.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3.08 по 16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1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мпион" серия "Путь к Побед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развития физической культуры и спорта в РФ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Общероссийской общественной организации "Всероссийское добровольное общество "Спортивная Россия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мероприятий в области физической культуры и спорта - детско-юношеских соревнований, проведение спортивных турниров и чемпионатов и др.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тимулирование деятельности физкультурно-спортивных организаций - детско-юношеских спортивно-технических школ, физкультурно-спортивных организаций, общероссийских федераций (союзов, ассоциаций) по различным видам спорта, общественно-государственных физкультурно-спортивных обществ, общественных организаций, осуществляющих развитие спорта и физической культуры и др.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паганда физической культуры и спорта, рекламное сопровождение проводимых физкультурно-спортивных мероприятий, а также деятельности физкультурно-спортивных организац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деятельности физкультурно-спортивного движения России, в том числе финансирование программ развития массового спорт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реализации государственной политики в области физической культуры и спорта и др.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удовлетворения духовных и иных нематериальных потребностей граждан, а также в иных целях, направленных на достижение общественных благ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Б. Коммунист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2000004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03.08 по 27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1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Удачи" серия 1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к Барс Созидание" - Помоги ребенку (ИНН 1658079690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латеж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16560403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60344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2, РТ, г. Казань, ул. Лазаре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074, РТ, г. Казань, ул. Журналист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9/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Казанский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100023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80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03.08 по 30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2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Удачи" серия 1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к Барс Созидание" - Помоги ребенку (ИНН 1658079690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латеж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16560403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60344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2, РТ, г. Казань, ул. Лазаре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074, РТ, г. Казань, ул. Журналист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9/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Казанский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100023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80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03.08 по 30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2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Удачи" серия 2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к Барс Созидание" - Помоги ребенку (ИНН 1658079690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латеж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16560403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60344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2, РТ, г. Казань, ул. Лазаре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074, РТ, г. Казань, ул. Журналист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9/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Казанский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100023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80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03.08 по 30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2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Удачи" серия 2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к Барс Созидание" - Помоги ребенку (ИНН 1658079690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латеж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16560403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60344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2, РТ, г. Казань, ул. Лазаре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074, РТ, г. Казань, ул. Журналист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9/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Казанский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100023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80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03.08 по 30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2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Удачи" серия 3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к Барс Созидание" - Помоги ребенку (ИНН 1658079690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латеж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16560403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60344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2, РТ, г. Казань, ул. Лазаре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074, РТ, г. Казань, ул. Журналист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9/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Казанский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100023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80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03.08 по 30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2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Удачи" серия 5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к Барс Созидание" - Помоги ребенку (ИНН 1658079690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латеж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16560403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60344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2, РТ, г. Казань, ул. Лазаре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074, РТ, г. Казань, ул. Журналист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9/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Казанский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100023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80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03.08 по 30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4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2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с" серии "Сильв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ый Фонд "Июль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С-Груп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16900707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8094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3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Кулахмет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033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Кулахмет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ЭНЕРГОБАН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7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600073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7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4.08 по 02.04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4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2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с" серии "Платину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ый Фонд "Июль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С-Груп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16900707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8094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3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Кулахмет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033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Кулахмет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ЭНЕРГОБАН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7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600073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7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4.08 по 02.04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4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2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с" серии "Гол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ый Фонд "Июль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С-Груп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16900707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8094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3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Кулахмет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033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Кулахмет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ЭНЕРГОБАН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7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600073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7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4.08 по 02.04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4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2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ер-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КО Благотворительный фонд "Волонтеры в помощь детям-сиротам" (ИНН 7706412841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Восто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8519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416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ил-Банк" (ОО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3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3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4.08 по 09.04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4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2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ер-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КО Благотворительный фонд "Волонтеры в помощь детям-сиротам" (ИНН 7706412841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Восто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8519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416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ил-Банк" (ОО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3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3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4.08 по 09.04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tbl>
      <w:tblPr>
        <w:tblW w:w="16234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48"/>
        <w:gridCol w:w="1722"/>
        <w:gridCol w:w="1690"/>
        <w:gridCol w:w="1658"/>
        <w:gridCol w:w="830"/>
        <w:gridCol w:w="2982"/>
        <w:gridCol w:w="2982"/>
        <w:gridCol w:w="1276"/>
        <w:gridCol w:w="1207"/>
      </w:tblGrid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4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9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ОЦИАЛЬНЫЕ ПРОЕКТ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Общероссийской общественной организации "Всероссийское добровольное общество "Спортивная Россия", а также для финансирования уставной деятельности других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а также в иных целях, направленных на достижение общественный благ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Компания "Национа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22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льшая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льшая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59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1.08 по 28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4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3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10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ий союз физкультурно-спортивных объединений "Олимпийский комитет России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Благотворительный фонд поддержки семьи «Семье и Детям»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ЛОКО-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170725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«Оператор-Благотворительные лотереи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1466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496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«РОСБАНК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9762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4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3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ий союз физкультурно-спортивных объединений "Олимпийский комитет России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Благотворительный фонд поддержки семьи «Семье и Детям»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ЛОКО-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170725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«Оператор-Благотворительные лотереи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1466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496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«РОСБАНК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9762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4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3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5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ий союз физкультурно-спортивных объединений "Олимпийский комитет России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Благотворительный фонд поддержки семьи «Семье и Детям»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ЛОКО-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170725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«Оператор-Благотворительные лотереи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1466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496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«РОСБАНК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9762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11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летка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ПФ "Негосударственный пенсионный фонд Оборонно-промышленного комплекс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к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8440070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8420082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9112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Радищева, д. 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91123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Радищева, д. 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Таврический" (ОАО)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0308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000036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87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6.05 по 16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, 165 и 2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0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" серии "Фортун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 фонд содействия милици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по оказанию материальной помощи многодетным семьям, семьям и детям сотрудников милиции, погибших или пострадавших при исполнении своего служебного долга, в психологической и медицинской реабилитации молодых людей, прошедших через "горячие точки", ветеранам органов внутренних дел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семинаров, симпозиумов, конференций, лекций, выставок, дней "открытых дверей", проводимых в целях правового образования населения страны, в т.ч. лицам, освободившимся из мест лишения свобод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нансирование исследований и научных разработок, направленных на совершенствование технического оснащения органов внутренних дел, улучшение материально-технического обеспечения сотрудников на осуществление финансово-хозяйственной деятельности фонд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, нравственной и правовой культуры подростков и молодежи, профилактику правонарушений, наркомании и беспризорности среди подрастающего поколения, а также  на другие уставные цели фонд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благотворительный общественный фонд содействия милиц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0689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006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20106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040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5.05 по 16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4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абло" 1 сер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гиональная Общественная Организация инвалидов и ветеранов "Закон и порядок" (125212, г. Москва, Кронштадский бульвар, д. 7А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помощи лекарствами и питанием ветеранам, инвалидам, в том числе лицам, пострадавшим от катастроф природного и техногенного характер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психологической, социальной, медицинской, юридической и материальной поддержки инвалидам и ветерана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здание условий для повышения качества и уровня жизни россиян, защиты безопасности и здоровья граждан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выработка предложений для государственных органов, организаций и учреждений по созданию социальных гарантий для инвалидов и ветеран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вис Груп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75493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6400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2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спект Измайловский, д. 12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439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алашиха, Проспект Ленина, д. 81, офис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мерческий Банк "Легион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3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02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7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1.07 по 08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4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абло" 2 сер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гиональная Общественная Организация инвалидов и ветеранов "Закон и порядок" (125212, г. Москва, Кронштадский бульвар, д. 7А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помощи лекарствами и питанием ветеранам, инвалидам, в том числе лицам, пострадавшим от катастроф природного и техногенного характер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психологической, социальной, медицинской, юридической и материальной поддержки инвалидам и ветерана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здание условий для повышения качества и уровня жизни россиян, защиты безопасности и здоровья граждан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выработка предложений для государственных органов, организаций и учреждений по созданию социальных гарантий для инвалидов и ветеран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вис Груп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75493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6400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2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спект Измайловский, д. 12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439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алашиха, Проспект Ленина, д. 81, офис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мерческий Банк "Легион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3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02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7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7 по 13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5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 в рег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"Фонд социальной помощи регионам (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утырская, д. 2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дресная материальная помощь малообеспеченны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инженерной и социальной инфраструктуры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развития детско-юношеского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ругие цели, обозначенные в Уставе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1.07 по 15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0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 в регион" серия 10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"Фонд социальной помощи регионам (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утырская, д. 2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дресная материальная помощь малообеспеченны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инженерной и социальной инфраструктуры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развития детско-юношеского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ругие цели, обозначенные в Уставе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2.08 по 17.0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52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ый ном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"Фонд социальной помощи регионам (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утырская, д. 2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дресная материальная помощь малообеспеченны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инженерной и социальной инфраструктуры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развития детско-юношеского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ругие цели, обозначенные в Уставе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5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Адренали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"Фонд социальной помощи регионам (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утырская, д. 2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дресная материальная помощь малообеспеченны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инженерной и социальной инфраструктуры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развития детско-юношеского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ругие цели, обозначенные в Уставе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1.07 по 15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5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Адреналин-Суп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"Фонд социальной помощи регионам (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утырская, д. 2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дресная материальная помощь малообеспеченны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инженерной и социальной инфраструктуры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развития детско-юношеского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ругие цели, обозначенные в Уставе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11.07 по 18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2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Лесен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"Фонд социальной помощи регионам (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утырская, д. 2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дресная материальная помощь малообеспеченны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инженерной и социальной инфраструктуры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развития детско-юношеского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ругие цели, обозначенные в Уставе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0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Минилесен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"Фонд социальной помощи регионам (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утырская, д. 2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дресная материальная помощь малообеспеченны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инженерной и социальной инфраструктуры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развития детско-юношеского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ругие цели, обозначенные в Уставе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2.08 по 17.0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0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Олимпийск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"Фонд социальной помощи регионам (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утырская, д. 2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дресная материальная помощь малообеспеченны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инженерной и социальной инфраструктуры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развития детско-юношеского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ругие цели, обозначенные в Уставе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9.07 по 11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2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Суперлесен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"Фонд социальной помощи регионам (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утырская, д. 2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дресная материальная помощь малообеспеченны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инженерной и социальной инфраструктуры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развития детско-юношеского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ругие цели, обозначенные в Уставе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2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Звездоче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"Фонд социальной помощи регионам (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утырская, д. 2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дресная материальная помощь малообеспеченны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инженерной и социальной инфраструктуры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развития детско-юношеского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ругие цели, обозначенные в Уставе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63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-КАФ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Солнечный мир" (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аки-Слото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089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75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ил-банк" (ОО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3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3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05.08 по 15.05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3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ТРИО 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существление социальных программ, в том числе поддержка ветеранов Великой Отечественной Войн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НО "Благотворительный Фонд "Мир Игр" (1253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114, корп. 1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Российский Благотворительный Общественный Фонд Содействия Милиции (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З. и А. Космодемьянских, д. 8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5.08 по 18.05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3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ТРИО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существление социальных программ, в том числе поддержка ветеранов Великой Отечественной Войн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НО "Благотворительный Фонд "Мир Игр" (1253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114, корп. 1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Российский Благотворительный Общественный Фонд Содействия Милиции (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З. и А. Космодемьянских, д. 8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5.08 по 18.05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3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ТРИО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существление социальных программ, в том числе поддержка ветеранов Великой Отечественной Войн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НО "Благотворительный Фонд "Мир Игр" (1253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114, корп. 1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Российский Благотворительный Общественный Фонд Содействия Милиции (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З. и А. Космодемьянских, д. 8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5.08 по 18.05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3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ЕЖНАЯ 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 (ИНН 7733553055) для осуществления социальных программ, в том числе поддержки ветеранов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ИНН 7707006793) для осуществления социальных программ, в том числе направленных на предотвращение подростковой преступ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6.08 по 02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3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ЕЖНАЯ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 (ИНН 7733553055) для осуществления социальных программ, в том числе поддержки ветеранов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ИНН 7707006793) для осуществления социальных программ, в том числе направленных на предотвращение подростковой преступ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6.08 по 02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3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ЕЖНАЯ 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 (ИНН 7733553055) для осуществления социальных программ, в том числе поддержки ветеранов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ИНН 7707006793) для осуществления социальных программ, в том числе направленных на предотвращение подростковой преступ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6.08 по 02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3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ЕЖНАЯ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 (ИНН 7733553055) для осуществления социальных программ, в том числе поддержки ветеранов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ИНН 7707006793) для осуществления социальных программ, в том числе направленных на предотвращение подростковой преступ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6.08 по 02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3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ЕЖНАЯ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 (ИНН 7733553055) для осуществления социальных программ, в том числе поддержки ветеранов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ИНН 7707006793) для осуществления социальных программ, в том числе направленных на предотвращение подростковой преступ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6.08 по 02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3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ЕЖНАЯ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 (ИНН 7733553055) для осуществления социальных программ, в том числе поддержки ветеранов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ИНН 7707006793) для осуществления социальных программ, в том числе направленных на предотвращение подростковой преступ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6.08 по 02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4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вая иг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 (ИНН 770603480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нд поддержки социальных мероприятий и объектов "Волга" (ИНН 5257087475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приоритетных национальных проек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комплекса мероприятий по реабилитации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ветеранам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детей, воспитывающихся без родител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обучения одаренных детей из малообеспечен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малообеспеченным и многодетным семья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 культуры и спорта в регионах Росси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О АКБ "Промсвязь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6.08 по 03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4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ий спри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 (ИНН 770603480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нд поддержки социальных мероприятий и объектов "Волга" (ИНН 5257087475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приоритетных национальных проек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комплекса мероприятий по реабилитации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ветеранам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детей, воспитывающихся без родител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обучения одаренных детей из малообеспечен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малообеспеченным и многодетным семья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 культуры и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О АКБ "Промсвязь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6.08 по 03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4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иковая дам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 (ИНН 770603480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нд поддержки социальных мероприятий и объектов "Волга" (ИНН 5257087475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приоритетных национальных проек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комплекса мероприятий по реабилитации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ветеранам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детей, воспитывающихся без родител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обучения одаренных детей из малообеспечен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малообеспеченным и многодетным семья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 культуры и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О АКБ "Промсвязь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6.08 по 03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4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ие куби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 (ИНН 770603480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нд поддержки социальных мероприятий и объектов "Волга" (ИНН 5257087475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приоритетных национальных проек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комплекса мероприятий по реабилитации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ветеранам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детей, воспитывающихся без родител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обучения одаренных детей из малообеспечен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малообеспеченным и многодетным семья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 культуры и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О АКБ "Промсвязь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6.08 по 03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4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ая десят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 (ИНН 770603480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нд поддержки социальных мероприятий и объектов "Волга" (ИНН 5257087475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приоритетных национальных проек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комплекса мероприятий по реабилитации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ветеранам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детей, воспитывающихся без родител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обучения одаренных детей из малообеспечен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малообеспеченным и многодетным семья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 культуры и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О АКБ "Промсвязь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6.08 по 03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64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ервая национальная лотерея" серия "Фабрика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 (ИНН 770603480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нд поддержки социальных мероприятий и объектов "Волга" (ИНН 5257087475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приоритетных национальных проек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комплекса мероприятий по реабилитации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ветеранам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детей, воспитывающихся без родител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обучения одаренных детей из малообеспечен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малообеспеченным и многодетным семья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 культуры и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О АКБ "Промсвязь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6.08 по 03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64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ервая национальная лотере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 (ИНН 770603480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нд поддержки социальных мероприятий и объектов "Волга" (ИНН 5257087475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приоритетных национальных проек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комплекса мероприятий по реабилитации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ветеранам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детей, воспитывающихся без родител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обучения одаренных детей из малообеспечен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малообеспеченным и многодетным семья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 культуры и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О АКБ "Промсвязь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6.08 по 03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64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ервая национальная лотерея" серия "Русская иг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 (ИНН 770603480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нд поддержки социальных мероприятий и объектов "Волга" (ИНН 5257087475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приоритетных национальных проек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комплекса мероприятий по реабилитации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ветеранам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детей, воспитывающихся без родител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обучения одаренных детей из малообеспечен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малообеспеченным и многодетным семья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 культуры и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О АКБ "Промсвязь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6.08 по 03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64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ервая национальная лотерея" серия "КапиталЪ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 (ИНН 770603480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нд поддержки социальных мероприятий и объектов "Волга" (ИНН 5257087475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приоритетных национальных проек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комплекса мероприятий по реабилитации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ветеранам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детей, воспитывающихся без родител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обучения одаренных детей из малообеспечен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малообеспеченным и многодетным семья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 культуры и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О АКБ "Промсвязь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6.08 по 03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16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люч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Молодежная общественная организация "Саратовская областная федерация подводной деятельности" (Целевая программа "Дети России"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МУДОД ДЮСШ "Юность" (Целевая программа "Дети России"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Целевая комплексная программа "Развитие вольной борьбы в Красноярском крае на 2005-2008 годы" (исполнитель программы НО "Благотворительный Фонд содействия развитию ФК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 С"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Целевая программа "Развитие детского спорта в Партизанском городском округе на 2008 год"; исполнитель - Муниципальное образовательное учреждение дополнительного образования детей Детско-юношеская спортивная школа "Сучан" г. Партизанск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"Онкология" в рамках целевой программы Краснодарского края "предупреждения и борьба с социально значимыми заболеваниями"; исполнитель - Государственное учреждение здравоохранения "Краевой онкологический диспансер" департамента здравоохранения Краснодарского кра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Городская программа по развитию физической культуры и спорту в городе Владимире на 2003-2010 года; исполнитель - Управление по физической культуре и спорту администрации г. Владимир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Городская программа "Дети Ижевска" на 2006-2009 года; исполнитель - Муниципальное учреждение "Социально-реабилитационный центр для несовершеннолетних г. Ижевск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наньевский пе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Академическая, д. 39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Первое ОВ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0140000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6 по 31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4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Стар" серия "00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сковский областной общественный фонд социальной поддержки ветеранов "Ветеран" (ИНН 5023009030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грамм Всероссийской общественной организации ветеранов "Боевое братство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блем ветеранов и улучшения их социального и материального поло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увековечивании памяти погибших ветеран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упершан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2433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771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СОБИ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69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48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6.08 по 05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5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Стар" серия "0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сковский областной общественный фонд социальной поддержки ветеранов "Ветеран" (ИНН 5023009030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грамм Всероссийской общественной организации ветеранов "Боевое братство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блем ветеранов и улучшения их социального и материального поло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увековечивании памяти погибших ветеран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упершан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2433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771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СОБИ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69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48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6.08 по 05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5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Стар" серия "0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сковский областной общественный фонд социальной поддержки ветеранов "Ветеран" (ИНН 5023009030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грамм Всероссийской общественной организации ветеранов "Боевое братство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блем ветеранов и улучшения их социального и материального поло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увековечивании памяти погибших ветеран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упершан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2433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771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СОБИ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69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48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6.08 по 05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5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Стар" серия "04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сковский областной общественный фонд социальной поддержки ветеранов "Ветеран" (ИНН 5023009030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грамм Всероссийской общественной организации ветеранов "Боевое братство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блем ветеранов и улучшения их социального и материального поло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увековечивании памяти погибших ветеран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упершан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2433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771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СОБИ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69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48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6.08 по 05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5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Стар" серия "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сковский областной общественный фонд социальной поддержки ветеранов "Ветеран" (ИНН 5023009030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грамм Всероссийской общественной организации ветеранов "Боевое братство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блем ветеранов и улучшения их социального и материального поло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увековечивании памяти погибших ветеран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упершан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2433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771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СОБИ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69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48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6.08 по 05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5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Стар" серия "011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сковский областной общественный фонд социальной поддержки ветеранов "Ветеран" (ИНН 5023009030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грамм Всероссийской общественной организации ветеранов "Боевое братство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блем ветеранов и улучшения их социального и материального поло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увековечивании памяти погибших ветеран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упершан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2433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771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СОБИ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69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48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6.08 по 05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5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адость-777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грамма "АДРЕСНАЯ ПОМОШЬ" Некоммерческой организации Благотворительный фонд "Счастливый мир" (ИНН 7705694150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ребенку качественной медицинской помощ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плата лечения, закупка необходимых медикаментов, оплата проезда до места лечения подопечных фонд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плата лечения в лучших клиник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плата лечения за рубежом в случае невозможности проведения качественного лечения на территории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плата дорогостоящих медикаментов, не входящих в перечень бесплатных препара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плата железнодорожных и авиабилетов до места лечения ребенку и сопровождающему его лицу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ЭнергоПерспекти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92538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5529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52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Электролитный п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52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Электролитный п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Райффайзен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10278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6.08 по 10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5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ЕНИКС-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Июль" (г. Казань, ул. Ш. Усман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А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же пенсионерам, беженцам, вынужденных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02760006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2761132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50026, Республика Башкорто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Уфа, ул. Трамвайная, 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50026, Республика Башкорто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Уфа, ул. Трамвайная, 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вомайский доп. офис ОАО "Социнвестбанк", г. Уф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80737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14400002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3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6.08 по 16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5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ЕНИКС-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Июль" (г. Казань, ул. Ш. Усман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А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же пенсионерам, беженцам, вынужденных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02760006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2761132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50026, Республика Башкорто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Уфа, ул. Трамвайная, 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50026, Республика Башкорто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Уфа, ул. Трамвайная, 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вомайский доп. офис ОАО "Социнвестбанк", г. Уф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80737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14400002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3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6.08 по 16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5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ЕНИКС-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Июль" (г. Казань, ул. Ш. Усман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А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же пенсионерам, беженцам, вынужденных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02760006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2761132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50026, Республика Башкорто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Уфа, ул. Трамвайная, 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50026, Республика Башкорто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Уфа, ул. Трамвайная, 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вомайский доп. офис ОАО "Социнвестбанк", г. Уф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80737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14400002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3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6.08 по 16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5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теп-Стоп" серия "Минут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Череповецкая городская "Федерация самбо и дзюдо"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Н 7702000406): осуществление социальных программ, в том числе проведение соревнований, сборов и подготовка борцов для участия во Всероссийских и Зональных соревнованиях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аду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35280101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5281283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62609, Вологодская об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Череповец, ул. Городецк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62609, Вологодская об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Череповец, ул. Городецк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еповецкое отд. № 1950 СБРФ (ОАО), г. Череповец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9096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12270103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64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3.06.08 по 22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6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и "Новый марьяж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по оказанию материальной помощи многодетным семьям, семьям и детям сотрудников милиции, погибших или пострадавших при исполнении своего служебного долга, в психологической и медицинской реабилитации молодых людей, прошедших через "горячие точки", ветеранам органов внутренних дел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дней "открытых дверей", проводимых в целях правового образования населения страны, в том числе лицам, освободившимся из мест лишения свобод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исследований и научных разработок, направленных на совершенствование технического оснащения органов внутренних дел, улучшение материально-технического обеспечения сотрудников, осуществление финансово-хозяйственной деятельности фонд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, нравственной и правовой культуры подросток и молодежи, профилактика правонарушений, наркомании и беспризорности среди подрастающего поколения, а также другие уставные цели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благотворительный общественный фонд содействия милиц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0689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006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20106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040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7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и "Спринт-Бинг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по оказанию материальной помощи многодетным семьям, семьям и детям сотрудников милиции, погибших или пострадавших при исполнении своего служебного долга, в психологической и медицинской реабилитации молодых людей, прошедших через "горячие точки", ветеранам органов внутренних дел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дней "открытых дверей", проводимых в целях правового образования населения страны, в том числе лицам, освободившимся из мест лишения свобод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исследований и научных разработок, направленных на совершенствование технического оснащения органов внутренних дел, улучшение материально-технического обеспечения сотрудников, осуществление финансово-хозяйственной деятельности фонд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, нравственной и правовой культуры подросток и молодежи, профилактика правонарушений, наркомании и беспризорности среди подрастающего поколения, а также другие уставные цели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благотворительный общественный фонд содействия милиц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0689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006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20106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040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7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и "Денеж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по оказанию материальной помощи многодетным семьям, семьям и детям сотрудников милиции, погибших или пострадавших при исполнении своего служебного долга, в психологической и медицинской реабилитации молодых людей, прошедших через "горячие точки", ветеранам органов внутренних дел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дней "открытых дверей", проводимых в целях правового образования населения страны, в том числе лицам, освободившимся из мест лишения свобод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исследований и научных разработок, направленных на совершенствование технического оснащения органов внутренних дел, улучшение материально-технического обеспечения сотрудников, осуществление финансово-хозяйственной деятельности фонд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, нравственной и правовой культуры подросток и молодежи, профилактика правонарушений, наркомании и беспризорности среди подрастающего поколения, а также другие уставные цели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благотворительный общественный фонд содействия милиц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0689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006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20106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040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52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ремя Доход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Доброе дел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мпания "Дохо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26350030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6350979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355000, Ставропольский кра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Ставрополь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19, офис 3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355000, Ставропольский край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Ставрополь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19, офис 3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п. офис № 137 Северо-Кавказского банка Сбербанка России (ОАО), г. Ставропол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7026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602201039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66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0.07 по 21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6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авай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инансирование уставной деятельности Региональной общественной организации инвалидов содействия социальной поддержке, защите и адаптации "Берег Надежды" (1133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Ках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, стр. 1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06.08 по 26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6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вездоче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инансирование уставной деятельности Региональной общественной организации инвалидов содействия социальной поддержке, защите и адаптации "Берег Надежды" (1133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Ках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, стр. 1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06.08 по 26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6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то Кого?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инансирование уставной деятельности Региональной общественной организации инвалидов содействия социальной поддержке, защите и адаптации "Берег Надежды" (1133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Ках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, стр. 1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06.08 по 26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7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6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анПри" серия "5 звез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"Благотворительный фонд Июль" (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Ш. Усман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А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ГранПр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16900218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80985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95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, ул. Серова, д. 9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095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, ул. Серова, д. 9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БТА-Казань" (О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100061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9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7.08 по 30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7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6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анПри" серия "На удач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"Благотворительный фонд Июль" (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Ш. Усман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А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ГранПр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16900218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80985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95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, ул. Серова, д. 9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095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, ул. Серова, д. 9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БТА-Казань" (О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100061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9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7.08 по 30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7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6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О Благотворительный фонд "Солнечный мир" (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) для финансирования социально 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аки-С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3470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83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Абсолют Банк" (ЗАО)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220000103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7.08 по 10.07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7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6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О Благотворительный фонд "Солнечный мир" (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) для финансирования социально 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аки-С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3470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83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Абсолют Банк" (ЗАО)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220000103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7.08 по 10.07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7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6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10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О Благотворительный фонд "Солнечный мир" (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) для финансирования социально 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аки-С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3470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83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Абсолют Банк" (ЗАО)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220000103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7.08 по 10.07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7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6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О Благотворительный фонд "Солнечный мир" (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) для финансирования социально 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аки-С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3470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83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Абсолют Банк" (ЗАО)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220000103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7.08 по 10.07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7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66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ый номер" серия "Ужин со Звездой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Благотворительный фонд "Спасение национальных культурно-исторических ценностей" (ИНН 7703508859)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Брюсов переуло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/14, стр. 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4785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6624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Брюсов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/14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Брюсов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/14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7.08 по 24.07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7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7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аки" серия "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Солнечный мир"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-незащищенных лиц (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то Шоу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5626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6632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7.08 по 28.07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7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7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аки" серия "10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Солнечный мир"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то Шоу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5626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6632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7.08 по 28.07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7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7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аки" серия "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Солнечный мир"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то Шоу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5626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6632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7.08 по 28.07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7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7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аки" серия "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Солнечный мир"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то Шоу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5626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6632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7.08 по 28.07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7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7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аки" серия "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Солнечный мир"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то Шоу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5626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6632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7.08 по 28.07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7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уш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УЛЫБКА":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Асири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088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751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Абсолют 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22000011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8.08 по 10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67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-МАН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Солнечный мир"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Асири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088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751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Абсолют 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22000011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8.08 по 10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7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 днем рожден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День Рождения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благотворительных проектов и программ, направленных на повышение рождаемост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троительство детских са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благотворительных аукционов, лотерей, концертов, экскурсий, конкурс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участие в развитии отечественной культуры, образования, науки и техники, здравоохранения, спорта и физкультуры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А "ИНТЕРТУ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52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5929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23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Копт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8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23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Копт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8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АВАНГАРД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0000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8.08 по 11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7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ЗРОЖДЕНИ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Московский еврейский общинный дом" (117556, г. Москва, Варшавское шоссе, д. 71) - участие в долевом финансировании реабилитационного центра для детей с ограниченными возможностями в г. Москв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Местная организация ЮАО МГО ОО РОКК" (115563, г. Москва, Борисовский проезд, д. 5, корп. 3) - участие в благотворительной деятельности по поддержке ветеранов Великой Отечественной войны и труда через Красный крест г. Москвы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ВОЗРОЖДЕНИ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633428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26592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Малый Кисельный переулок, д. 1/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Малый Кисельный переулок, д. 1/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МКБ "Замоскворецкий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6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45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3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08.08 по 14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7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ДАЧА - УДАЧА 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8.08 по 17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8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ДАЧА - УДАЧА 6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8.08 по 17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8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ДАЧА - УДАЧА 7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8.08 по 17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8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ДАЧА - УДАЧА 8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8.08 по 17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8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ДАЧА - УДАЧА 9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8.08 по 17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8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ДАЧА - УДАЧА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8.08 по 17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8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рейзи Мани" серия 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УЛЫБКА":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Селезневская, д. 15, стр. 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40270008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85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1, Калужская обл., г. Калуг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Театральн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Руса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КЦ ГУ Банка России по Калужской обл.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7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2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7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8.08 по 20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8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рейзи Мани" серия 0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УЛЫБКА":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Селезневская, д. 15, стр. 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40270008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85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1, Калужская обл., г. Калуг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Театральн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Руса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КЦ ГУ Банка России по Калужской обл.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7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2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7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8.08 по 20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8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рейзи Мани" серия 01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УЛЫБКА":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Селезневская, д. 15, стр. 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40270008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85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1, Калужская обл., г. Калуг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Театральн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Руса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КЦ ГУ Банка России по Калужской обл.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7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2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7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8.08 по 20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8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рейзи Мани" серия 02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УЛЫБКА":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Селезневская, д. 15, стр. 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40270008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85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1, Калужская обл., г. Калуг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Театральн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Руса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КЦ ГУ Банка России по Калужской обл.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7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2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7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8.08 по 20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8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рейзи Мани" серия 05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УЛЫБКА":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40270008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85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1, Калужская обл., г. Калуг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Театральн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Руса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КЦ ГУ Банка России по Калужской обл.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7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2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7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8.08 по 20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9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ум" 1 сер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гиональная Общественная Организация инвалидов и ветеранов "Закон и порядок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помощи лекарствами и питанием ветеранам, инвалидам, в том числе лицам, пострадавшим от катастроф природного и техногенного характер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психологической, социальной, медицинской, юридической и материальной поддержки инвалидам и ветерана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здание условий для повышения качества и уровня жизни россиян, защиты безопасности и здоровья граждан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К "ИнтелМеди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6635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885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58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Хабаровская у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2/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58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Хабаровская у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2/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АКБ "Промсвязь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50180947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8.08 по 21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9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и "Любимец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экологических проектов и программ, направленных на защиту окружающей среды, природных ресурсов и здоровья человека, социальную и благотворительную помощь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мониторинга состояния окружающей среды и её отдельных компонен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общественной экологической экспертиз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внедрения в производство безотходных экологически безопасных технолог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решения экологических проблем Росси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Большой Сухаревский переуло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бербанк России О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8.08 по 21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9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удеса Свет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Программа "АДРЕСНАЯ ПОМОЩЬ" Некоммерческой организации Благотворительный фонд "Счастливый мир" (115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6/50): финансирование социально значимых и благотворительных программ и мероприятий, направленных на лечение детей, больных онкологическими заболеваниями и закупку дорогостоящих лекарст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Бриз-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499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6773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04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4-я Парков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04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4-я Парков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Мико-Банк" (ОО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8389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65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8.08 по 24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9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Телено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Программа "АДРЕСНАЯ ПОМОЩЬ" Некоммерческой организации Благотворительный фонд "Счастливый мир" (115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6/50): финансирование социально значимых и благотворительных программ и мероприятий, направленных на лечение детей, больных онкологическими заболеваниями и закупку дорогостоящих лекарст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ондо-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4789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6763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Окружной проезд, д. 1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Окружной проезд, д. 1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Мико-Банк" (ОО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839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65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8.08 по 24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9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СТАР-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УЛЫБКА":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4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2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аки-С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3470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83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Абсолют Банк" (ЗАО)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220000103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8.08 по 24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9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СТАР-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УЛЫБКА":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4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2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аки-С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3470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83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Абсолют Банк" (ЗАО)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220000103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8.08 по 24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9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ОРТУНА ЛОТО" серия "ФОРТУНА 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"Благотворительный фонд Родник" (620075, Свердловская об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ул. Фрол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офис 24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коммерческих проектов, направленных на сохранение и восстановление природных водных источников, родников, озер Уральского регион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проектов, направленных на исследование и разработку программ в области природоохранной деятельности, оказание благотворительной и нравственной поддержки для достижения социальных, культурных, образовательных и научных програм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деятельности в сфере профилактики и охраны здоровья граждан, а также пропаганды здорового образа жизни, улучшения морально-психологического состояния граждан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АТУРН трей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66290019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29021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4130, Свердловская об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овоуральск, ул. Мичурина, д. 31, кв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4130, Свердловская об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овоуральск, ул. Мичурина, д. 31, кв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уральское отд. № 7604 Уральского Банка СБ РФ ОА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6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16170025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67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9.08 по 31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69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ТВ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онд поддержки социальных мероприятий и объектов "Волга" (ИНН 5257087475); 603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ижний Новгород, ул. Совнаркомовская, д. 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7231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7046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4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9.08 по 31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9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 НА СДАЧУ 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онд Поддержки Авторского Фильма (105062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9.08 по 07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9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 НА СДАЧУ 6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онд Поддержки Авторского Фильма (105062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9.08 по 07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0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 НА СДАЧУ 7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онд Поддержки Авторского Фильма (105062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9.08 по 07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0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 НА СДАЧУ 8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онд Поддержки Авторского Фильма (105062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9.08 по 07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0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 НА СДАЧУ 9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онд Поддержки Авторского Фильма (105062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9.08 по 07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0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 НА СДАЧУ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онд Поддержки Авторского Фильма (105062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9.08 по 07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0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ОТО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Благотворительный Фонд "Спасение национальных культурно-исторических ценностей" (119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До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озвращению из-за рубежа на историческую Родину, в Российскую Федерацию, культурно-исторических ценност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цели, обозначенные в Уставе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еребряный Ве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60462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64010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Брюсов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/14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Брюсов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/14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РБР" ЗАО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500000070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29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09.08 по 14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0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ИГЗАГ" (серия 60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0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ИГЗАГ" (серия 65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0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ИГЗАГ" (серия 70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0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ИГЗАГ" (серия 75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0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рилот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О Благотворительный фонд помощи малообеспеченным "СКАЗКА" (109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дколокольный переуло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2, стр. 2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 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Электронные лотерей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29070002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907012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СЗРУ ОАО "МИнБ", г. Архангель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1177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83200018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1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рилот 5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О Благотворительный фонд помощи малообеспеченным "СКАЗКА" (109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дколокольный переуло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2, стр. 2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 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Электронные лотерей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29070002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907012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СЗРУ ОАО "МИнБ", г. Архангель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1177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83200018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1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рилот 10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О Благотворительный фонд помощи малообеспеченным "СКАЗКА" (109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дколокольный переуло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2, стр. 2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 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Электронные лотерей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29070002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907012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СЗРУ ОАО "МИнБ", г. Архангель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1177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83200018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1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рилот 50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О Благотворительный фонд помощи малообеспеченным "СКАЗКА" (109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дколокольный переуло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2, стр. 2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 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Электронные лотерей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29070002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907012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СЗРУ ОАО "МИнБ", г. Архангель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1177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83200018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1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ачок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О Благотворительный фонд помощи малообеспеченным "СКАЗКА" (109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дколокольный переуло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2, стр. 2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 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Электронные лотерей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29070002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907012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СЗРУ ОАО "МИнБ", г. Архангель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1177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83200018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1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ачок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О Благотворительный фонд помощи малообеспеченным "СКАЗКА" (109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дколокольный переуло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2, стр. 2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 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Электронные лотерей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29070002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907012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СЗРУ ОАО "МИнБ", г. Архангель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1177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83200018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1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ачок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О Благотворительный фонд помощи малообеспеченным "СКАЗКА" (109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дколокольный переуло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2, стр. 2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 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Электронные лотерей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29070002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907012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СЗРУ ОАО "МИнБ", г. Архангель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1177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83200018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1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ий союз физкультурно-спортивных объединений "Олимпийский комитет России"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Галушкин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Галушкин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9.08 по 18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0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РАГОЦЕННОСТИ РОССИ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оциально значимые объекты и мероприят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0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 МАСТЕ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2951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75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500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я Бауманская ул., д. 1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500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я Бауманская ул., д. 1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. 2 М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4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00029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41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9.07 по 23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1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ан-При" серия "001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Московский областной общественный фонд социальной поддержки ветеранов "Ветеран" (141296, Московская обл., г. Красноармейск, пр-т Испытателе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5/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грамм Всероссийской общественной организации ветеранов "Боевое братство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блем ветеранов и улучшения их социального и материального поло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увековечивании памяти погибших ветеран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РЕ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975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12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адомцева пр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12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адомцева пр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СОБИН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707028103000000046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0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9.08 по 25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1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ан-При" серия "002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Московский областной общественный фонд социальной поддержки ветеранов "Ветеран" (141296, Московская обл., г. Красноармейск, пр-т Испытателе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5/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грамм Всероссийской общественной организации ветеранов "Боевое братство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блем ветеранов и улучшения их социального и материального поло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увековечивании памяти погибших ветеран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РЕ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975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12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адомцева пр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12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адомцева пр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СОБИН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707028103000000046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0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9.08 по 25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1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ан-При" серия "004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Московский областной общественный фонд социальной поддержки ветеранов "Ветеран" (141296, Московская обл., г. Красноармейск, пр-т Испытателе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5/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грамм Всероссийской общественной организации ветеранов "Боевое братство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блем ветеранов и улучшения их социального и материального поло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увековечивании памяти погибших ветеран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РЕ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975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12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адомцева пр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12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адомцева пр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СОБИН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707028103000000046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0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9.08 по 25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2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ан-При" серия "008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Московский областной общественный фонд социальной поддержки ветеранов "Ветеран" (141296, Московская обл., г. Красноармейск, пр-т Испытателе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5/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грамм Всероссийской общественной организации ветеранов "Боевое братство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блем ветеранов и улучшения их социального и материального поло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увековечивании памяти погибших ветеран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РЕ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975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12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адомцева пр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12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адомцева пр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СОБИН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707028103000000046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9.08 по 25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2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ан-При" серия "016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Московский областной общественный фонд социальной поддержки ветеранов "Ветеран" (141296, Московская обл., г. Красноармейск, пр-т Испытателе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5/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грамм Всероссийской общественной организации ветеранов "Боевое братство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блем ветеранов и улучшения их социального и материального поло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увековечивании памяти погибших ветеран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РЕ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975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адомцева пр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СОБИН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707028103000000046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0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9.08 по 25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2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АР-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День Рождения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благотворительных проектов и программ, направленных на повышение рождаемост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троительство детских са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благотворительных аукционов, лотерей, концертов, экскурсий, конкурсов, а также участие в развитии отечественной культуры, образования, науки и техники, здравоохранения, спорта и физкультуры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А "ИНТЕРТУ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52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5929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23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Коптев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8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100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Чистопрудный бульвар, д. 12а, офис 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АВАНГАРД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0000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0.08 по 01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2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 БИЛЬЯР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День Рождения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благотворительных проектов и программ, направленных на повышение рождаемост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троительство детских са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благотворительных аукционов, лотерей, концертов, экскурсий, конкурсов, а также участие в развитии отечественной культуры, образования, науки и техники, здравоохранения, спорта и физкультуры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А "ИНТЕРТУ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52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5929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23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Коптев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8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100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Чистопрудный бульвар, д. 12а, офис 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АВАНГАРД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0000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0.08 по 01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2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 ДНЕМ РОЖДЕНИЯ!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День Рождения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благотворительных проектов и программ, направленных на повышение рождаемост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троительство детских са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благотворительных аукционов, лотерей, концертов, экскурсий, конкурсов, а также участие в развитии отечественной культуры, образования, науки и техники, здравоохранения, спорта и физкультуры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А "ИНТЕРТУ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52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5929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23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Коптев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8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100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Чистопрудный бульвар, д. 12а, офис 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АВАНГАРД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0000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0.08 по 01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2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 ДНЕМ РОЖДЕНИЯ! "50/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День Рождения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благотворительных проектов и программ, направленных на повышение рождаемост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троительство детских са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благотворительных аукционов, лотерей, концертов, экскурсий, конкурсов, а также участие в развитии отечественной культуры, образования, науки и техники, здравоохранения, спорта и физкультуры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А "ИНТЕРТУ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52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5929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23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Коптев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8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100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Чистопрудный бульвар, д. 12а, офис 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АВАНГАРД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0000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0.08 по 01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2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 ДНЕМ РОЖДЕНИЯ! "ЗОДИА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День Рождения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благотворительных проектов и программ, направленных на повышение рождаемост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троительство детских са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благотворительных аукционов, лотерей, концертов, экскурсий, конкурсов, а также участие в развитии отечественной культуры, образования, науки и техники, здравоохранения, спорта и физкультуры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А "ИНТЕРТУ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52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5929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23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Коптев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8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100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Чистопрудный бульвар, д. 12а, офис 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АВАНГАРД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0000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0.08 по 01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47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Региональной общественной организации инвалидов "Доверие" - 45%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Региональной общественной организации инвалидов "Центр содействия и реабилитации" - 50%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социально значимых объектов и мероприятий, осуществление благотворительной деятельности в регионах РФ по итогам розыгрышей тиражей Лотереи - 5%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уппа Компаний "Мил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10020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3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5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Грузинская, д. 6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33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ский пр-кт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ОАО "АКИ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20400001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52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10.07 по 14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 50, 60, 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2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естижное Лото-Зар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гиональная общественная организация "Теннисный клуб "ШКОЛА" (195027, Санкт-Петербург, Новочеркасский пр-кт, д. 9, лит. А, пом. 2Н): пропаганда физической культуры и спорта; проведение спортивно-массовых, оздоровительных, физкультурно-зрелищных мероприятий; организация учебно-тренировочной работы; программы по организации досуга детей и молодеж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-интеракти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11545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65516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933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ский проспект, 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33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ский проспект, 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Мин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6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1000030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6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0.08 по 09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2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естижное Лото-7 Звез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гиональная общественная организация "Теннисный клуб "ШКОЛА" (195027, Санкт-Петербург, Новочеркасский пр-кт, д. 9, лит. А, пом. 2Н): пропаганда физической культуры и спорта; проведение спортивно-массовых, оздоровительных, физкультурно-зрелищных мероприятий; организация учебно-тренировочной работы; программы по организации досуга детей и молодеж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-интеракти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11545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65516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933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ский проспект, 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33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ский проспект, 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Мин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6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1000030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6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0.08 по 09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27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мп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ероприятия в области физической культуры и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24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0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Коммунистическая, 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2000004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4.06 по 09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72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сполнение желаний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 (поддержка ветеранов Великой Отечественной Войны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осуществление социальных программ, в том числе в рамках предотвращения подростковой преступности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503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96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976200003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ведения об открытие счетов в кредитных организациях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976200003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10.08 по 30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73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я Игра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 (поддержка ветеранов Великой Отечественной Войны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осуществление социальных программ, в том числе в рамках предотвращения подростковой преступности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503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96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976200003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ведения об открытие счетов в кредитных организациях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976200003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10.08 по 30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73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ЕРШИНА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 (поддержка ветеранов Великой Отечественной Войны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осуществление социальных программ, в том числе в рамках предотвращения подростковой преступности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2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10.08 по 30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73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ЕРШИНА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 (поддержка ветеранов Великой Отечественной Войны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осуществление социальных программ, в том числе в рамках предотвращения подростковой преступности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10.08 по 30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73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я Игра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 (поддержка ветеранов Великой Отечественной Войны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осуществление социальных программ, в том числе в рамках предотвращения подростковой преступности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503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96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976200003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ведения об открытие счетов в кредитных организациях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976200003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10.08 по 30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22.1pt;mso-wrap-distance-left:0pt;mso-wrap-distance-right:0pt;mso-wrap-distance-top:0pt;mso-wrap-distance-bottom:0pt;margin-top:0.05pt;mso-position-vertical-relative:text;margin-left:68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hanging="0"/>
      <w:jc w:val="center"/>
      <w:outlineLvl w:val="0"/>
    </w:pPr>
    <w:rPr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4820" w:hanging="0"/>
      <w:jc w:val="left"/>
    </w:pPr>
    <w:rPr/>
  </w:style>
  <w:style w:type="paragraph" w:styleId="Signature">
    <w:name w:val="Signature"/>
    <w:basedOn w:val="Normal"/>
    <w:pPr>
      <w:tabs>
        <w:tab w:val="clear" w:pos="720"/>
        <w:tab w:val="right" w:pos="7938" w:leader="none"/>
      </w:tabs>
      <w:spacing w:lineRule="auto" w:line="240" w:before="0" w:after="0"/>
      <w:ind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t_vgrl1.dot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4:16:00Z</dcterms:created>
  <dc:creator>Voronezhceva</dc:creator>
  <dc:description/>
  <dc:language>en-US</dc:language>
  <cp:lastModifiedBy>Voronezhceva</cp:lastModifiedBy>
  <cp:lastPrinted>2006-10-24T17:39:00Z</cp:lastPrinted>
  <dcterms:modified xsi:type="dcterms:W3CDTF">2008-10-30T13:48:00Z</dcterms:modified>
  <cp:revision>91</cp:revision>
  <dc:subject/>
  <dc:title>Государственный реестр всероссийских лотерей</dc:title>
</cp:coreProperties>
</file>