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42" w:leader="none"/>
        </w:tabs>
        <w:spacing w:lineRule="auto" w:line="240" w:before="0" w:after="0"/>
        <w:ind w:hanging="0"/>
        <w:jc w:val="center"/>
        <w:rPr/>
      </w:pPr>
      <w:r>
        <w:rPr>
          <w:b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Часть </w:t>
      </w:r>
      <w:r>
        <w:rPr>
          <w:b/>
          <w:sz w:val="32"/>
          <w:lang w:val="en-US"/>
        </w:rPr>
        <w:t>II</w:t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внесения запис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тимулирующей лотере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рганизаторе стимулирующей лотере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ператоре стимулирующей лотере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проведения лотере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IGITAL ENERG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4 по 3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ктор страх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экст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53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3050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кадемика Челомея, д. 10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Академика Челомея, д. 10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Электрон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7000000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4 по 28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кола пилотов Marlbor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мазы Якут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а Якут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402034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435147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77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кутск, ул. Гастелло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77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кутск, ул. Гастелло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О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805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39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для 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 УВЛЕЧЕН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7567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2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ыг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нник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9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4 по 15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бриолет от Данет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Транскапитал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тбольная акция в период проведения Чемпионата России по футболу 2004 год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0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7, 208, 209, 210 тиражи на четырёхлетие БИН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107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198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емляной В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0/27, стр.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Московский филиал "Тавриче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5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5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9.04 по 26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imeOn" (Время пошло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Защитные игров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04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55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МИКО-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55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08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8-го Март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8-го Март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8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0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Любовью от mascula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00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500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21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ул. Седова, д. 1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1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ул. Седова, д. 1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АБ "Газпромбанк" с СПб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09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8.04 по 14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автомобилей, предоставленных ООО Торговый Дом "РОЛЛТОН", в ходе 517 тиража телевизионной лотереи - игры "Русское 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9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4 по 04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о Бернет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334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125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ровинское шоссе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иевича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37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9.09.04 по 25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лово DIVAG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зотическ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арав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43078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03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Херсонская, д.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Херсонская, д.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"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10000002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4 по 08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4-й Предпортовый пр-д, д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ЕРБАНКА РФ ОСБ 1877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4 по 10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5 по 26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за увлеч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кор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4 по 10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адывайте в своё благополуч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5.08.04 по 19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ликар Ультра Плюс № 1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УЛЬ ХАРТМАН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5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58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люзовая наб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20001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небрюхофф. Ключ к твоим желания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го Вы возьмёте с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гласи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ободи голову для приятных занят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ое представительство "Мерлони Интернэшнл Трейдинг Б. В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990902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БН АМРО Банк А. О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8078106000053679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рамками стереотип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4 по 09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те для себя мир м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9.04 по 23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нцесса Ну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еждународный Банк Санкт-Петербур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йри - одна кап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ежите Вашу кухн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4 по 07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йз ТВ-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осень с Адама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, Тайд, миф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. Стиль в кубе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9.04 по 15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 хотим знать о Вас больш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0.04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скажи о себ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0.04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по пу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07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SMS, получи логотип - выиграй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ант Мобай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796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518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грешн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грешн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Банк "Новый Симв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61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4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мечтай о квартире - выиграй её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ое представительство "Мерлони Интернэшнл Трейдинг Б. В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990902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. О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8078106000053679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&amp;M TRANSGLOB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ORN FLAKES - Здоровье семь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4 по 20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4 по 3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значит боль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ды на мо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УКОЙЛ - Центрнефтепроду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0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5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Чистопрудны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Банк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15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олни жизнь впечатлени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ьная акция ТНК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"Компания смазочных материало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НК - Текса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200872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27007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Район Южный промузел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- 23, Мосэнка Парк Тауэрс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1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согрева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Новый г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 Strepsils Вы выигрываете дваж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.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ада с Клерасил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.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жин в ресторане ТИНЬКОФФ. Всё включен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астная пивоварня Тинькоф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00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0036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2 Банка Зенит,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200006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28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тём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утри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1816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500, Московская область, г. Истра, ул. Московская, д. 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500, Московская область, г. Истра, ул. Московская, д. 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06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9.04 по 20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личные кружки! Отличная коллекц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Хенкель-Э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18929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00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ФБ ОАО "ПСБ" Тосненский, г. Тос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106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2000000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2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ные встре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1.10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 000 000 рублей для тебя и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349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73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иха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иха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/01675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55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0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м 100 000 каждую недел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"Пивоваренное объединение "Красны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4 по 2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Фест. Российский Фестиваль Покуп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иБиДи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913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95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обаче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2, стр. 3, офис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Регионфинан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9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01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ёд за удач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БРАВО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Европейская Медиа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28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0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ева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ервый Республикански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дком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81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49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ое шоссе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Полуярославский пер., д. 16, 1 э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БФГ - 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1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1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0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равление на отд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12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асса KENT 84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ёзды MILD SEVEN в формате SM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рн-Брю: Будь на связ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сенальное - всё в твоих рук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1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Хенкель-Э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18929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00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Б ОАО "ПСБ" Тосненск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106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2000000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товары по 1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Хоум Кредит энд 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2809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50579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4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орп. 31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кий дом "Пи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9028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273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Тишинский пер., д. 43/2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Тишинский пер., д. 43/2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МБ "Банк Москвы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5100004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50000000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4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XVI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4 по 27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будет ярче с Сенчурия Супе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Ю.Эй.Ти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04779669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513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асная сос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асная сос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Европейский трастовый 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отпуск в отеле 5* с Арие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4 по 0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гатство вк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стел - Неповторимый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9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90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ретенка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90000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4 по 24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юз - Викт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89003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50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Щёлковское шоссе, д. 23А, оф. 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Щёлковское шоссе, д. 23А, оф. 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оп. офис 17 "Семён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170000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Ирланд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ный банк СБ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начинается с Аркти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о табак Оп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4316571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345057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Киров, ул. Ленина, д. 9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0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иров, ул. Северо-Сад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 а, оф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бербанк РФ № 8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ир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304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273201041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20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ини с Марти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ая банкно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форм-моб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038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. Сухаревская пл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. Сухаревская пл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ФИ БАНК" (З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9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23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адай жела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ерго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8.11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2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ышка. Выпекаем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4 по 28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лый год - без заб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3.11.04 по 0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уск на 5 звёзд с Арие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о "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4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лотерея - Стирка на Пятёроч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билет на теле-шоу "Поле чед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бытовую техни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7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91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ага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4 по 01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Отправь и выиграй (SMS &amp; WIN)" среди читателей журнала YES!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2.04 по 2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SEASON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FHM For Him Magazine для мужчи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0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ИНГ Банк (Евразия)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 Shopping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 Beauty. Стиль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2.04 по 23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Популярная механика. Popular Mechanics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2.04 по 23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СТЕР СТАНД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250610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536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КБ "Евразия=Центр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1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амма лояльности, подарок от компании Хайн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1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о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фопей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55031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0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тов, ул. Сло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/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тов, ул. Танк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7, оф. 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Синер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1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мир экстрима с Честер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 - мания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Отправь SMS и выиграй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сомольская прав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95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37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АКБ "РОСБАНК", доп. офис "Волоколамско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002001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5 по 1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значит боль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2.05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автомобиль с "Балканской звезд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0.01.05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ОВ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9019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270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Щёлк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еребря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. офис "Новоарб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90030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0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5 по 20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Отправь и выиграй (SMS &amp; WIN)" среди читателей журнала TOP SANTE HEALTH &amp; BEAUT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5 по 25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брать бан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01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а Г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А ГО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66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Малая Грузинская, д. 3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Грузинская, д. 3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ерческий банк "Гранд Инвест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9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1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9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5 по 14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-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ьные Теле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0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Московский Банк Реконструкции и Развит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0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бытовую техни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рка - это празд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5 по 07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упер-приз от P&amp;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4.02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х зовите и смотри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Пок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Дрезден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 скорос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алиния + Персона: линия вкуса - ПЕРСОНАльно для В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2.05 по 2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м 100 000 каждую недел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2.05 по 3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23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уна открывает сезон желан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оск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5 по 2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угосветное путешествие с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остерОгилвиУ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2002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42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ждественнская, д. 5/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мёновская, д. 40, стр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20029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2.05 по 2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кроволновку в каждый д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фе ин каф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6200, Челябин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Златоуст, ул. Косоту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6200, Челябин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Златоуст, ул. Косоту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"Золотая долина" ОАО "Челиндбанк", г. Миа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91000004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2.05 по 01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28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йдите во вкус Лонд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на гламурную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1.05 по 28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0 микроволновых печей от Торговой марки "Вкуснят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Санкт-Петербург, Подъездной пер., 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5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ам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Северно-Западном банке Сбербанка РФ, Центральное ОСБ 1991/0243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AMA наполняет жизнь энергией солн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3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той весной мечты сбываю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тербургская продовольственная корпора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43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3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Б "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5 по 1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риз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тербургская продовольственная корпора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43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3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Б "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5 по 10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ПРИВОДИТ В ЧЕХ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8.03.05 по 16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брать бан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5 по 0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рь в звезд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Ярославский банк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йс Тарг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79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534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егли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/1, стр. 1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2, офис 0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Внешторг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30002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5 по 18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5.05 по 3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 среди читателей журнала Top Sante Health &amp; Beauty Топ Санте Здоровье и крас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22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4.05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крет внут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анк МФ ЗАО Калион Русбанк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5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в пяти крышках от Герман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ышка. Выпекаем куличи к Пасх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5 по 15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в фор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 вкус к новому с L&amp;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27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друз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4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УСИН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64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2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49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арьинорощенское отделение № 798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50106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17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сезон большого тенниса с соком "Тропик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ётный кли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Хоум Кредит энд 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809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50579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4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ус 3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Выиграй $5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мсунг Электроник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19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4945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Гнездниковский пер., д. 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Б. Гнездниковский пер., д. 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6520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гу себе позволи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3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д весёлых субб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Вимм-Билль-Дан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83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065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8/10, стр. 2, комн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аршавски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/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осковский Деловой Мир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70026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5 по 17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 против империи зл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тумания - Привлеки внима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зьми Чудо с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Лианозов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митро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сёлые смеши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Лианозов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митро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5 по 15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горизонты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9.05.05 по 2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стерс - испытай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5 по 22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ig Bon - там, где настоящие чув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5 по 0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 в твоих рук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рекламы А-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173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80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рязанская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Саввинская набережн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иевское ОСБ 5278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7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5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ежесть Fa дарит отдых в отеле SP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2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ARLBORO ADVENTURE TEA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01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&amp;M'S в супермаркетах и кинотеатрах Москвы  и Санкт-Петербур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льсин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31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1570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Национальный залог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323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5.05 по 11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ебе крыль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0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зу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ельвейс Контент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53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14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озёрная, д. 14-А, лит.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озёрная, д. 14-А, лит.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160181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16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 у Вас двойн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рес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002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0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Озёрная, д. 46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лонная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700603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03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5.05 по 17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5 по 15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Я ИГРА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26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чные призы от Come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5 по 26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Попади в десят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5 по 2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черинка за закрытыми двер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03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Го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4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Турц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Чехию (Карловы Вары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на Бал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Швецию (Стокгольм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Renault с KL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скот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93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егородская, д. 32, стр. 15, офис 404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егородская, д. 32, стр. 15, офис 404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83601047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3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3.06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сток + Зап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ысканная пищ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113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5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Новодмитровская, д. 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1-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Банка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80000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5 по 16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зиTVзация всей стра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ный банк СБ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3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часы DIAMAN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-Эл-Д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422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ейников переулок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ейников переулок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11000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3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 Со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ИНГ Банк (Евразия) ЗАО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бери ключ к успех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Дрезден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6.05 по 10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6.05 по 19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йдём на 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Частная пивоварня Тинькоф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00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20036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№ 2 Банка Зенит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200006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иф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3133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ЭКСИ-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9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упай в игр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5 по 1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лихорадк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4-й Предпортовый пр-д, д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 ОСБ 1877 СП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лтика 2. Розыгрыш приз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орту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77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0310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оссии, Центральное ОСБ 1991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30182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20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эй Дэ Мэ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67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Федеративный пр.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Федеративный пр.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Банк Китая "ЭЛ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0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5 по 28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Т МОТОРС КЛА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ажда побе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"Мос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-безалкогольный комбинат "Очак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3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101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Преодол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6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ДОМ ОТ ARIST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ерлони Термосанитари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66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88676, Ленинградская обл., Всеволжский р-н, ст. Кирпичный завод, Промзо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. Новодмитровская, д. 14, стр. 1, офис 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90185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15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0 000 призов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6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-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4.07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Центравтогар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30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1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70007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7.05 по 1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ждый покупатель пива Красный Восток получает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6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нойное лето с Иль де Ботэ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АК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8420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5022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Вишне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а/я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оветское ОСБ № 6669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62190100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1.07.05 по 1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автомобиля Renault Logan среди участников тест-драй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Банк "БСЖВ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7.05 по 06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4 недели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5 по 07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гонки за лидер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Оран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Шмит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/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.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25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Mor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8.05 по 04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азерс и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61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5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1-я Тверская Ямская, д. 2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. Новодмитровская, д. 12, стр. 11-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0176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23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5 по 07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5 по 09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ш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2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Компакт - Большая сила маленьких вещ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5 по 29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регата в Сиднее с Аква Минерал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75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тоже можеш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я вечеринка в стиле "фьюж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15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Футбольную Волн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8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ЗОН ПОДАРКОВ В РАЗГА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Ярославский банк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"Орех - это успе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еев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рые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у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/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/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оядерный боулин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5 по 2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олосуй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17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тящая ид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1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ова в школ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порт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38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7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Черноморский бульвар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4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Черноморский бульвар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Фьюч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0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5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0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лихорадка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-д, д. 1, 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 ОСБ 1877 СП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5 призов от ТМ "Академия Шокола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Санкт-Петербург, Подъездной пер.,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О-Рэн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3-я Советская, д. 10, лит. Б, 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37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Инструментальная, д. 3, лит. Б, бизнес-центр "Кантемиров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515, 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Петроградское ОСБ № 1879 Северо-Западного банка СБ РФ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0018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рыбалка с белым медведе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"Пивоварн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9.05 по 02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андарт. Настоящие ценн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андарт Вод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97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86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Кузьминское шоссе, д. 66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5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Банк Русский стандарт 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4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9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ытай возможности инновац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9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ФРИКА, БРАЗИЛИЯ - КОФЕЙНАЯ ИДИЛЛ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Внешторгбанка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то в доме хозяин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рский голод гон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Игра "Номер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формтехнологии 21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45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03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3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гоградский проспект, д. 3-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, офис 2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Реставрациястро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349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90004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tsan" в супермаркетах и зоомагазин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льсин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31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0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Национальный залог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323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5 по 0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стиральную маши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Поделись музыкой с друзь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со вкус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0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овая Коллекция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5 по 2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едит в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готовься к школе на отличн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енд Нью Бре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20019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3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ПР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70107810700001731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5 по 1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восель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дезит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4084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23005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8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Липецк, пл. Металлург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98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Липецк, пл. Металлург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Н АМРО Банк А. О.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5039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ксы Shar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Альте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629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355035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3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г.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Юности, д. 14, пом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. 1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43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г.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Юности, д. 14, пом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. 1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"ОР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бери деньги маф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9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переди врем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гласи друзей к себе на вечерин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ерея среди покупателей семечек подсолнечника "Белочка" и тыквенных семечек "Золуш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14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охраняя луч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ИНГ Банк (Евразия) ЗАО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5 по 2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0 000 призов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5 по 08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вой 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 "Федеральный Банк Инноваций и Развития" (ЗАО), г. Москва 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вира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9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Возьми золото Орифлэй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5 по 1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т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9.05 по 2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ла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льтра 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84302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50021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8-я Советская, д. 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сной пр., д. 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000000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5 по 0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ройся на Estrell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Пок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0.05 по 1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VINький Citroen C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Райсл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30007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64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7003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9.05 по 27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ркая Осень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33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Яросла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5 по 1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ада Samsun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ресненская наб., д. 12, ЦМТ II, под. 7, 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среди вкладчиков вклада "Санкт-Петербур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0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1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-кт, д. 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-кт, д. 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куй друзей в Европ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.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5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Т МОТО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евой мом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3.09.05 по 2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0.05 по 2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5 по 2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откладывай жизнь на завт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Больше выбо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7.11.05 по 27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- правильный выбо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Больше возможност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5 по 30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сокрем - большое наслаждение для самых маленьк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ника Р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48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018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за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/17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34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Тул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Ц ГУ ЦБ РФ Банк Донское ОСБ № 7813/1688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301021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0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Тжественн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екар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07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018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1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1-я Красноармейская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4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Б. Тул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1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Ц ГУ ЦБ РФ Банк Донское ОСБ № 7813/1688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301021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0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те с Сибирским Гурма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олуфабрикатов Сибирский Гурм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30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9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ый проспект, д. 15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ый проспект, д. 15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Ф Ханты-Мансийского ба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400000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9.05 по 1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бок Крем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 АЙ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ропусти свою серию подарк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6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773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2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0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 - новый механизм нагр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о 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    "СтероКем 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3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09011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5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топи снега Лапланд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Марк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8906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51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ясниц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3, стр. 18-18А, пом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1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агородн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АКБ "Первы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1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выкай к будущему с Philip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6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773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5 по 0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5 по 14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мир - MIREX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МИР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228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71121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Хохрякова, д. 87 А-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а/я 271 "MIREX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ал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577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80011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26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1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охраняя луч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1.05 по 21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пей и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Брайт-И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27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01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й Щипковский пер., д. 11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2-й Щипковский пер., д. 11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огожский вал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-Л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3016185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73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ледний гер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5 по 25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Бешеные деньги 2006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uborg Christmas Brew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1.05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удача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23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5 по 09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ктовый сад - твоё фруктовое настр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&amp;Ко дарит волшеб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ондитерское объединение "Слад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388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0800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70082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БУ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ё правильно сдела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Ква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653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7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Универсальный кред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5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алтийский Инвестицион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831001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л. Пролетарской диктатуры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л. Пролетарской диктатуры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КЦ Банк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тура - приключения жду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К "Мира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40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2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1-я Фрунз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Банк "Петрокоммерц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51000004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2.05 по 0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грай своей карт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ционерный Западно-Сибирский коммерче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8900001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2020218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9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лехард, ул. Подшибякина, 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9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лехард, ул. Подшибякина, 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РКЦ, г. Салехар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182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2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года на Перв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дъютант любв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06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08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адицию семейную на кухню "Юбилейного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0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зёт с Siemen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льтра 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4302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150021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8-я Советская, д. 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сной пр., д. 6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000000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орту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77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0310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ербанка России, Центральное ОСБ 1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30182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2.05 по 20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Крэзи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 газовой промышленности "Газ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5 по 16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оядерный боулин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9.01.06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ет Коммьюникей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047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04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Имп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011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04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пекаем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29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1.06 по 04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VIII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6 по 09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ментальная лотерея "DaDaD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а.Да.Да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901675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904127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4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Фонтанная, д. 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4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а/я 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5942 З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7738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420001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8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н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6 по 02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и цв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02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звез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9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54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очный бульвар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очный бульвар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0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ледниковую коллекц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29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2.06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Indesi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2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Indesi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2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за увлеч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Тверская,                                     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5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6 по 28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axwell House - Проснись и п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-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весенний фотосезон с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Акция "Большие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очтовый адрес: 12742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4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осование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МИГ УДАЧИ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2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час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Соверен XXI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1338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2118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Банк "Возрождени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1600141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2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в региона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33018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8416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Владими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1, г. Владими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708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20102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НХ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381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19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емчинов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Чистова, д. 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АКИБ "Церих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7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6 по 20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сплатная свадебная лотере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ул. Синичкина, д. 9 а, 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омы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5281/016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билетов на концерт группы Depeche Mod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4.02.06 по 03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рые друзь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2.06 по 24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объявляет веселью врем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локо в отличной фор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5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ажи об этом друг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го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7808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2.06 по 12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е сердц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ИНГ Банк (Евразия)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осование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-т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злети на МИГ-29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юллер Мьюзик Ту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перакция Винзавода ООО КПП "Ставропольск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ищевых производств "Ставрополь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601932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635043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АКБ "Москвовский индустриаль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45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6 по 01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агородный спут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ешите отдохнуть не спеш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й ша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2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зоны Удачи в Вулкане. Вес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6 по 18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чтай смел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Hyundai на Чемпионат Мира по футболу 2006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3.06 по 2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те вдохновение с кофе Tchib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6 по 3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3.06 по 27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УСИН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64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2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49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ьинорощенское отделение № 798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50106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ё складывае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Д "Евротайл-Столиц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06316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48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26, Московская обл., Одинцовский р-н, Новоивановское р.п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грохимиков, д. 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26, Московская обл., Одинцовский р-н, Новоивановское р.п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грохимиков, д. 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002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17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рка на миллион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водные выходны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04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6 по 17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ебанковская кредитная организация "Вестерн Юнион ДП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616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067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1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ивашская, д. 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98107000002002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6 по 1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ждый час - удачный п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Renault F1 TEA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БСЖВ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юбимые песни дет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амен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05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100, Московская обл., г. Раменское, Транспортный пр-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100, Московская обл., г. Раменское, Транспортный пр-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360104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20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11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I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0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V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24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V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6 по 22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здай настроение для общ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7, Бизнес 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0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 2006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AN выбирает тебя! Ты выбираешь FAN!" ("ФАН выбирает тебя! Ты выбираешь ФАН!"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4043621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331571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у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2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 в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6 по 13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ая тату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29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4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432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рви крышку! Сделай Flash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Васильевский ост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4.06 по 1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ё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срочное прекращение проведения лотереи Н200С/000398ФНС (Досрочное прекращение проведения лотере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ё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Зебра-2006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Ё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6 по 13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билейная акц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 - поворот на 300 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кошный английский автомобиль от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1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Тест-драй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3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отпуск с Д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6 по 30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. Собирайся в дорог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го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7808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в России 10 лет. Выиграй миллион! Сделай будущее настоящи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подарок от Русского Стандарт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инер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Марь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389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6 по 2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ГИ "Поймай удачу - выиграй 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моСапиэ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9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. Бр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ичуринский пр-т, Олимпийская деревн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170103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я Игра - 2006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упай в команду Джек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бизнес-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АТУРН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15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1817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Тверская-Ям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7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Ботаниче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5000000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льстен - чемпионат по городским видам отдых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6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. Съешь.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Подъездно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черты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2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АРТАКОВЕ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УКОЙЛ - Центрнефтепроду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0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5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Чистопрудны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Банк "Петрокоммерц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ый ораку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2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команде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6 по 2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и от р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тачку под ключом! Понты ни при чё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02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радуй друзей - стань капитан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0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зьми своё з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пси Интернешенел Боттлерс (Самара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31702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48, Самарская обл., г. Сама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Гли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48, Самарская обл., г. Сама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Гли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031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6 по 18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по-крупному BTL "BIGB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26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LAYSPOR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Агенство недвижимости "Пилигр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727110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500, Московская обл., Луховицкий р-н, г. Луховцы, ул. Мир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500, Московская обл., Луховицкий р-н, г. Луховцы, ул. Мир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5014036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5.06 по 12.04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им в Диснейлэн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АБ "Газпромбанк" (ЗАО)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ч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алтийский Инвестицион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831001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Пролетарской диктатуры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Пролетарской диктатуры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ГРКЦ Банк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1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готовлю Вам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. Басма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. Басма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5.06 по 1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ля самой утончённой женственн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на www.camel-game.ru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упает эпоха оптимизм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ный банк СБ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Гран При в Ита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 лотерея от ЭС СИ Джонсон (SC Johnson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 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6455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й Балтийский пер., д. 6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й Балтийский пер., д. 6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Европейский трастов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00000024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76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юньск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 газовой промышленности "Газ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6 по 26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5 золот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АЙНБИЗН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 "Газпром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4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ашние заготовки с "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ероКем 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3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75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ещанское ОСБ № 7811 Сбербанка РФ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3809011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ms-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шен Традишен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7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Магистральная, д. 18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Магистральная, д. 18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Визав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4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9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6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6.06 по 02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орви крышку! Сделай Flash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Васильевский ост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анкт-Петербургский филиал Банка "Возрождение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елид улучшает в доме ви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 "Федеральный Банк Инноваций и Развития" (ЗАО), г. Москва 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2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по-круп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6.06 по 2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лсберг: А ты готов к поворотному моменту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6 по 15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$ 1000 на покуп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фрика ждёт т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1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Лас Пальмас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9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7/5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8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РИАЛ-КРЕДИТ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0101006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18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те вместе, мужи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Шевроле-Нива от Нево Таба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Нево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7471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50575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вашовский пр. 13, литер 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вашовский пр. 13, литер 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Центральное отд. № 19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 Сбербанк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3017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и Буржу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ель Желан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Сокровищ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6 по 2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узыкальный Чемпионат Ми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7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ЗДАЙ СВЕРХНОВУ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 xml:space="preserve">"Sony Play Station - </w:t>
            </w:r>
            <w:r>
              <w:rPr>
                <w:color w:val="000000"/>
                <w:sz w:val="24"/>
              </w:rPr>
              <w:t>Счастливы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платёж</w:t>
            </w:r>
            <w:r>
              <w:rPr>
                <w:color w:val="000000"/>
                <w:sz w:val="24"/>
                <w:lang w:val="en-US"/>
              </w:rPr>
              <w:t>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7.06 по 18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йервер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7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ild Seven HoReC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17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и  друзьям - "Компашки" платя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СТ: закрути лето по-своем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7.06 по 26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6 по 1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вежие впечатл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прикоснись с фантастик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хланд Руссл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17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48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Дойче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 2007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Верхняя Первомайская, д. 2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8.06 по 31.07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пик. Роскошный аксессу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оровье в каждый д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горское ОСБ № 780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8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е машины по цене одн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МПАК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12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10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СБ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382501233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Внешторгба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нопробу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цепи рыжее настр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текс против комплекс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мберли-Кл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99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22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5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5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 Т/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0334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15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3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рхатный сезон с УР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6 по 0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С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8473798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2177, СПб, Караевская ул., д. 24 Ю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48, СПб, ул. Седова, д. 13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4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С-Петербургская дирекция ОАО "УРАЛСИ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2050000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8000000007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. Найди бриллиант внутр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0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5 л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сноб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204710296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130010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01121, Тульская обл., Ленинский р-он, пос. Рассве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01121, Тульская обл., Ленинский р-он, пос. Рассве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400201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ОАО АКБ "Л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19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9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6 по 1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равствуй, школ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УДАЧ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ра керам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91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92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колая Химушина, д. 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шоссе Энтузиастов, д. 7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8.06 по 18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.I.P. - Роде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es! Sms &amp; Win Сен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в России 10 лет. Выиграй миллион! Сделай будущее настоящим! -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0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4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 Ви Ди - плеер каждый ч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св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5002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7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тасовой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тасовой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01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Агентство стратегическ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маркетингового консультирования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6 по 1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oster's. Лови позити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6 по 1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коллекцию любимых рецептов и выиграй кухн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и mp3ве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8.06 по 1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чарованная Вене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9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остАгроКомпл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49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8030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255, Московская обл., Пушкинский р-он, шоссе Братовщина-Ельдигин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километ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255, Московская обл., Пушкинский р-он, шоссе Братовщина-Ельдигин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километ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ОО КБ "Гранд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0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. Не пропусти хоро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23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Сокровищ Фин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6 по 2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ель Желаний - Хит Сез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6 по 2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ди по следам Честер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scafe Classic - Горячие нов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6 по 2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Л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анасоник Солюшн Инжиниринг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095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24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этаж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этаж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537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ое агентство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74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11, стр. 1Г, 2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"Бакунинск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6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5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ild Seven в каф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ОВЫЙ СТ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6 по 09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н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верское ОСБ 7982/167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RAND МИЛЛИ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Гр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5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024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роицкая, д. 9, корп. 1, служебное помещени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шэконом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0511143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0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коллекцию любимых рецептов и выиграй кухонный комбай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вою удач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6 по 01.04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мулирующая лотерея ОАО 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0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ерея среди покупателей жареных семечек подсолнечника "БЕЛОЧ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14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ЕМ ПО-ЧЕСТ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14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нь чемпионом с Картой MasterCard Сбербанка Росс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Российских членов Европ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153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19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арицы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978 Сбербанка Ро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381073827010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03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Ф. ОТ СЕБЯ. Для тех, кто достоин наград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9.06 по 2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Росс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6 по 2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тоОХОТА. Сезон откры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йервер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es! Auction Окт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в движен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1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4.12.06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 Розыгрыш дополнительных призов "Ридерз Дайджест" для постоянных подписчик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09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никулы в Диснейлэнд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утешеств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6 по 2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ите Вашему дому новый обли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Российских членов Европ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3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19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арицынское ОСБ № 7978 Сбербанка Ро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73827010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родные Забав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Защитные игров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4032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562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50000004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6 по 2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вильный выбор - движение к цел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6 по 1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ХНОСИЛЕ 13 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700, Московская обл., г. Видное, Белокаменн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700, Московская обл., г. Видное, Белокаменн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6 по 0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5.10.06 по 08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6 по 1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вартиру в твоё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Семечка. Вкусно. Полезно. Уют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Юг Ру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41408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7055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40-летия Победы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40-летия Победы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го-запад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 РФ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52000104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Эфес и слушай музы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0.06 по 0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зимние каникулы в Корее или один из пяти электрогри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рекламы А-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173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80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рязанская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Саввинская набережн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иевское ОСБ 5278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38260107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15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tel разыгрывает иномар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9.09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Финальный розыгрыш Formula 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1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ая тату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0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6 по 23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50 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ТрансКредит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04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35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Шайб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6 по 14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пишись на журнал "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6 по 28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журнал "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6 по 28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6 по 25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Ре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Ленинградское шоссе, д. 71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., д. 4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2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8-гудок-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теле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49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стоевского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Гончар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ус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3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EST SHO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ра керам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39491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92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колая Химушина, д. 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оссе Энтузиастов, д. 7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6 по 06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одарок по вкус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OPTIMALS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роение GREENFIEL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Внешторгба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07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латная свадеб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ул. Синичкина, д. 9 а, 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мынское отделение № 5281/016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 автомобиля за покуп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ТЕРУОРЛД ПРОДАКТ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06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024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ой Хорошевский пр-д, д. 7, корп. 1, этаж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ой Хороше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д, д. 7, корп. 1, этаж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редитования Малого Бизнес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9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ржитесь вместе, мужи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6 по 27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няя сказка с картой Visa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5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оненбург 1664. Искусство соблазня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етрозаводская, д. 2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етрозаводская, д. 2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 "Федеральный Банк Инноваций и Развития" (ЗАО), г. Москв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6 по 2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арк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теле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49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стоевского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нчар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ус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3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О "Аптека-Холдинг" дарит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 - второ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2.11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Мастера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0.06 по 2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9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ony Ericsson - музыка в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17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шло время для подарк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262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0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9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ховой соблазн в стиле BeYu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1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ы не таю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ОСБ 7978 Царицынское, 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д.Арти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4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в большо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ирай "Bavaria" - выбирай направл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26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Октябрь-Ноябрь 2006 г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15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. Проведи время со вкус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вращай слова в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д Мороз зажигает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606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тайская ул., д. 7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15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нка за приз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ул. Коммуна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12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дамас" разыгрывает Ел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11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ье рядом! Счастье ждёт Т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0.11.06 по 27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-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 Дж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3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9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митрия Ульянова, д. 9/1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ульвар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И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краси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6 по 24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ервая помощ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3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1242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3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Космонавтов, д. 42, лит. А, пом. 10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ер. Мучной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Б Северо-Западный банк Сбербанка РФ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20102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"Санкт-Петербургский филиал ЗАО "Банк Сосьете Женераль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381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4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в каждой коробке от "Вкусняти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анкт-Петербург, Подъездной пер., 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Банк 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нта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Комбинат полуфабрикато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рский Гурм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30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97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уси Ковальчук, д. 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уси Ковальчук, д. 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Ф Ханты-Мансийского банка (г. Новосибирск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400000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6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в "Cheetos" секрет - африканский аму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2.06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хвати удачу за нос и выиграй новый "Лано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орская компания 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Химки, ул. Панф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0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6 по 06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P Роде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17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гзаг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27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подписч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"Комсомольская прав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37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авды, д. 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11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учи Ярч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1.06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-Ассамб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1.06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-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1.06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6.0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ездка на формулу - 1 на двои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асоник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09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24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фсоюз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7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фсоюз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7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53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74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11, стр. 1Г, 2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"Бакунинск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6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на выбор для каждо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2.06 по 08.0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2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IX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0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лово КЛЮЧ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2.06 по 31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Донской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0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9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54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6 по 06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от звез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ватора, 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ая 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2.06 по 01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6 по 1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и более 5 тысяч призов от GE Money Bank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иИ Мани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805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моленс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/13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ер. Каменная Слобода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отд.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0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2.06 по 23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2.06 по 01.0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модный сезо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15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2.06 по 16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6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убой огоне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2.06 по 1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 личный косметоло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Electrolux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2.07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в "Cheetos" секрет - африканский аму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7 по 3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яльность-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31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зовет на ярмар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1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ло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ежи свой мобиль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1.07 по 28.0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 в "Связ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3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хоккей с Nivea for Me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712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iPod каждый час вместе с Lay's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oca-Cola в party - форма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ак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19405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19014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3038, РФ, 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3038,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урманский филиал банка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705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4000000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7 по 14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ечт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еление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2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юрприз от "Белоснеж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КОП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405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1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дольск, пр-кт Юных Ленинцев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1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дольск, пр-кт Юных Ленинцев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ое ОСБ № 2573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0330100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1.07 по 1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33018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8416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димирское ОСБ № 86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708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20102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0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вило Сближающей Аромаг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2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ая выг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2.07 по 11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иж-Дак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06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новной Инстинк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13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чная защи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"ЭЙС Жизнь Страхова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627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324-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34, Турчанинов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00701642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1.07 по 3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подруг в Париж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убничный беспредел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606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тайская ул., д. 7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Петро-Аэр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1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льное предложение для слабого пол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2.07 по 1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ерный Аи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Аро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6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077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гово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гово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София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2.07 по 0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2.07 по 16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Ы ДЛЯ ПРИНЦЕСС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еждународный банк Санкт-Петербурга" (ОАО "МБСП"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2.07 по 3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00 телевизоров! Выиграй св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2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пишись и отдох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Renault F1 TEAM "Войди в семью чемпион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tel: проверено - золотая серед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е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тей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7 по 06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диана Джо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2.07 по 1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ро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7 по 13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опинг в Нью-Йорке со стилис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edd's - boutique* откровенных удовольствий" (* - бутик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0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льтрум -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ексиръ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6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412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омонос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кт, д. 3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ие холмы, д. 3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8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0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ексиръ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6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412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омонос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кт, д. 3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ие холмы, д. 3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8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нефтех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710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0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ий филиал ОАО "Банк Возрождения", г. Подо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400014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нефтех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710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0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ий филиал ОАО "Банк Возрождения", г. Подо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400014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ечту миллионов с картой MasterCard Сбербанка Росс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йди миссию KENT! Направление: Япо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е настро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O!karto. Лето не по-дет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он Интернейшнл Ев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00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07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11678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нди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здник весны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7 по 13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0,5 кар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ОСБ 7978 Царицынское, 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2.07 по 07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видеть Пари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ервая помощ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3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1242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3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Космонавтов, д. 42, лит. А, пом. 10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Мучной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Б Северо-Западный банк Сбербанка РФ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20102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"Санкт-Петербургский филиал ЗАО "Банк Сосьете Женераль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381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1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ный день с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ирай друзей! Летим на Суперкубок УЕФА в Мона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рек Третий. Не пропу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На первых роля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ай фольгу на метал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... и бутылка Fant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7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 чувствах - по-нов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2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 уже попробовали Baby Cu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СИЯ ЩЕДРАЯ ДУША. Родные Просторы. Русский Пейза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" исполняет жела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3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3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01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0 поездок на  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7 по 26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ондай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3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Деспера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3.07 по 24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redestein тур по Ита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7 по 2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истинного насл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ее - фундамент будуще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Национальный негосударственный пенсион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4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Ольх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Ольх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Банк ЗЕНИТ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100002000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8.07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тонн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3.07 по 1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22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1 000 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ининградское ОС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бриллиант за чистую работ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ффектКо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651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8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верника, д. 13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4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верника, д. 13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ТАСК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20000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3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кор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орговый Дом "Черногол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7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21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инское ОСБ № 2557 Сбербанка России, г. Ног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280101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тонн Удачи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7 по 1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-ая Макаро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722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67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ижан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3-я Рыб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48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7 по 28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Krombach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л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л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7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тр I решает квартирный вопро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ZIPP - Твои деньги в ба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алининград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фес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13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ергия ут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га Чемпион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7 по 3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 Аватариза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7 по 1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и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МЕ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6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2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тороже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убо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ТРАНСКАПИТАЛ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200100000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с ЛЭтуа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в форме Бию, будь вместе с Б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щи в пачке марсианскую тяну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4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ойной урож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7 по 22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ось вызов Исланд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зовет на ярмар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ПОКУПКАМИ НА ДЖИП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тский Мир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5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. Вернадского, д. 37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атраль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7 по 16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ту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ежбанковская Региональная Страх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80114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036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няя Сыромятническая, д. 5/7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няя Сыромятническая, д. 5/7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Удмурт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680201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7 по 1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берПоч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вой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 11, а/я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ьметьевский филиал ОАО 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 в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7 по 13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семейка выезжает на 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2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ит для 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06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день календа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день календаря с Проктер энд Гэмб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7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чтать полез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Коммерческий банк "Ренессанс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4000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3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орзину продукции Procter&amp;Gambl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 уже попробовали Baby Cu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7.05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шопинг на 1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дорогу в будущ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моСпе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4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25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оводмитровская Б., д. 14, стр. 2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оводмитровская Б., д. 14, стр. 2 , Офисный центр "Новодмитр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тд. № 7811 филиал № 01633 Сбербанка России ОАО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90116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мечки Скорозуб - в Авось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262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0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и друзьям - "Компашки" платя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3 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ду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коммерческая организация "Детский Благотворительный Фонд Помощи больным Вирусными Гепатитами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Ч-инфекци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3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скудни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-р, д. 5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Молчановка, д. 3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стиционный Коммерческий Банк "Русский Инвестиционный Альянс" (ООО)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42458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ктел - вот в чем Focus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ктел - вот в чем Focus!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оммерческий банк "Ренессанс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4000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3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грай в футбол по-фин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киан Ши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8006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162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864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промзона "Кирпичный завод", квартал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864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промзона "Кирпичный завод", квартал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етербургское отделение "Международного Московского ба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441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0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хитительница гробн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7 по 2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естое чув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4.07 по 22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 заката до рассве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1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и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2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автом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04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ная сер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7 по 03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ое - Лучшее от прир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МФ ЗАО "Калион Русбанк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беди силы тьмы вместе с Человеком-Паук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7, Бизнес 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3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4.07 по 06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ЕРНЫЕ БО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 Дж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3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9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митрия Ульянова, д. 9/1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И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7 по 22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ист общ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вип Локос Лови Парово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нкий соблазн по-француз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О 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649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50206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Электрод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Электрод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31000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26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ящик и получи 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идро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55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5469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5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Матвее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корп. 1, офис 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5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Матвее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корп. 1, офис 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/01622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601088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7 по 0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ьным дачникам - реальные подарки. БАНЯ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4.07 по 1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вою дорогу в Килиманджар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1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равка и Вегета - уже 40 лет вкусный обе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пелл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3522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31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Дил-Банк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9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5.07 по 13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affaello. Дерево любв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PA наслаждение вместе с NOUB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опинг на 1000 рублей в сети Лент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ла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деральная розничная сеть "Ульт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847478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2369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миссара Смирно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миссара Смирно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0000003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кая жизнь Н.Н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55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4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ергея Есенин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анав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2020001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1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дуг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коммерческая организация "Детский Благотворительный Фонд Помощи больным Вирусными Гепатитами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Ч-инфекци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3017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3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скудни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-р, д. 5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Молчановка, д. 3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стиционный Коммерческий Банк "Русский Инвестиционный Альянс" (ООО)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42458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5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ю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Екатеринбург, ул. Чебышева, 4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качай Милли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2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й среди с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7 по 24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д В.У.Л.К.А.Н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2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Движ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-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ывай неизведанно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"Альтерна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760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75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Марь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Яросла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11625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идка на следующую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16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речай сезон с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 Дома и на Дач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СДМ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0300001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призов от ТАВ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е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призами в выходн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Чебышева, 4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о вкус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то бы ты хотел выиграть у АиФ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ГУМЕНТЫ И ФА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59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03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9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4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н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ГУМЕНТЫ И ФА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59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03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9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7 по 04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сируй успе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120036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ара-Загорский РКЦ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602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ружитесь с цвет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ит - Здоровь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03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путешествие с YS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96066, Санкт-Петербург, Алтайская ул., д. 7, лит. А, 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0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нкурс "33 счасть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овый Кан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50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517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Хорошевская ул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Хорошевская ул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6000003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5.07 по 1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ат! Найди купон внутри и получи деньг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Инмар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500974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50400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г. Ом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0 лет Октября, д.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44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Омск, ул. 10 лет Октябр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ОПСБ" Инвестсбербанк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209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50400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unsilk. Добавь жизни супер объе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2 Московского ГТУ Банка России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0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ские сокровищ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риджтаун Фуд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53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908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туфьевское шоссе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Алтуфьевское шоссе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4011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 Ice - твой билет на Castle Danc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5.07 по 08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7 по 09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. На вес золо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 счастливой Звезд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'ЖЕ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5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erican Sandwich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5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ЛЬКА: вместе весе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5.07 по 0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те тайну сияния звезд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2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и Акцент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7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море вместе с NoUB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6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ное лето с Аква Минерал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1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йствуй практично - расплачивайся Vis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Куп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5.07 по 1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&amp;Мобильная лихор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7 по 1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уск в ярких цвет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монт за наш сч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кли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Б "Сибконт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86000025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8610002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28181, Тюменская обл., ХМАО-Югра, г. Нягань, 2 микрорайон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28181, Тюменская обл., ХМАО-Югра, г. Нягань, 2 микрорайон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РКЦ г. Нягань, Тюменская обл., ХМАО-Юг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177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5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шага до Брази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7 по 30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юньск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1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33 УДОВОЛЬСТВИЯ в ЛЭтуа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йсрой. Выгодное реш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6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моментов радо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аф-Не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577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691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410, Московская обл., г. Химк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рии Рубцовой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10, Московская обл., г. Химк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рии Рубцовой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АЛИОН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000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1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улыбок - больше счастливых дн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ондитерское объединение "Слад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388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0800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82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тегрированные маркетинговые реше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1404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1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линки - сплошные вечери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Васильевский остров, 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рублей за Индез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1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мантика Nivea D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6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712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2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без забот в подаро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25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ежая волна вечеринок. Не упу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лстяк проверяет на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35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каренко, д. 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лето,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6.07 по 08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ст-драйв "Открой мир путешествий с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менталь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6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Францию на вку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ажи всем, как ты футболиш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6.07 по 29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IX Розыгрыш Дополнительных призов "Ридерз Дайджест" для постоянных подписчи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7 по 0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о вкус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В ГОШ поднимает пар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Петро-Аэр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 000 000 рублей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0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ги в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жей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501900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8072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900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Владивосток, ул. Снег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900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Владивосток, ул. Снег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СКБ "Примсоц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7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6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люблю гром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2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-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26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яви ДВ характе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6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ылья-таун: жизнь кип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Орех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ватора, 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а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та Visa Сбербанка России - ваш шанс провести незабываемые выходны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Моторз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04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голевский бульвар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голевский бульвар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700677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10.07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умаг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 КОНТАКТу переводы - путь к подаркам для нар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3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3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3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3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истинного насл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ркий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02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мная лош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р. КИМ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8.07 по 0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- кабриол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в торговых сетя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в сети Аш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уй с "Очако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ковский пиво-безалкогольный комбинат "Очак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3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101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Преодол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игай за развлечениями с Tuborg Twis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18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oster's - Новая форма пляжной жизн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7.07 по 1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ay's. Лови момен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Hip-hop собачки в "Cheetos" пачк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ая кампания по срочным вкладам для физических л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сюр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7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обычайные приключ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лита Поволж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6432031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34011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2170, Саратовская обл., р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Татищево, Промзона, Северо-Западная час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пр. 50 лет Октября, пл. Ленина, корп. 116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филиал ЗАО "Экономбанк", г. Сарат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7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7820000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7.07 по 22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дин отпуск хорошо, а два луч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сковский экспрес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иколепная пятер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7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тнефть - Рекордная добыч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ЕМ Б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1658048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8076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Восхо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Восхо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АИКБ "Татфонд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4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7 по 16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uongiorno Itali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КОН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13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ардо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зерн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КБ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8.07 по 23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ктичные вкла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18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воды УРСА Ба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0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+Hochland=любов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хланд Руссл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17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48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Дойче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Max Fact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Куп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7.07 по 0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 - 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8.07 по 0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Х, на райских островАХ!!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7 по 04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Чаша", Золотая!.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орская компания 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Химки, ул. Панф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нской табак. Время отдыхат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7.07 по 2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веди свою легенду с Адреналин Ра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22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пепсуй Мегахи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3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ртис Консьюмер Хел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37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97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8, этаж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8, этаж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636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7 по 2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журнал 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орама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7815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63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авыдковская, 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вестиционный Тор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0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7 по 17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уктовая корз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свой "Sunsilk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им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325102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325058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2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Ульяновск, ул. Можайского, 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32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Ульяновск, пер. Молочный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ОАО "БИН-Ульяновск" АКБ "БИ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308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0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7 по 19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ады, которые любят ...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8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сантехнику JIKA - выиграй поездку в Чех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ка Сантехн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4701893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2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87000, Ленинградская обл., г. Тосно, пр. Ленина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87000, Ленинградская обл., г. Тосно, ул. Промышленн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ЗАО, филиал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31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aulaner Oktoberfest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07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10 лет - Вам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Л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703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73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конский пер., 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конский пер., 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г. Москва Тверское ОСБ 7982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40112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 лет - КАРО ФИЛЬ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нцерн КА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024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70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шкинская пл.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усский Международный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1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3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кино с ЛЮБИМЫМ каждый веч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мм-Билль-Данн Напит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20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05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100, Московская обл., г. Раменское, Транспортный пр-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100, Московская обл., г. Раменское, Транспортный пр-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бербанк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36010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от Английского чая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соблазны в ИЛЬ ДЕ БОТЭ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диная Европа - С.Б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61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0040682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7 по 2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Ш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70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Московчкая область, 141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ытищи, Осташковское шоссее, д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3-я ул. Ямского поля, д.18, 8 э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Ф ЗАО "КАЛИОН РУ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200055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7 по 07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беждай с Duracell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ВР - ВКУС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2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>"</w:t>
            </w:r>
            <w:r>
              <w:rPr>
                <w:color w:val="000000"/>
                <w:sz w:val="24"/>
              </w:rPr>
              <w:t>Семейны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уик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енд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lang w:val="en-US"/>
              </w:rPr>
              <w:t xml:space="preserve"> Disneyland Resort Pari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 23.08.07 по 19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утбу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ие го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!Sms &amp; Win Сен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целься на приз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Почтовый адрес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ЕПСУЙ БИЛЕТ!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2 Московского ГТУ Банка России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7 по 19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з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15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дный Пост-ит (Модный Post-it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062, Россия, г. Москва, 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099, Россия, 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крась собою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-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Открытых Дверей Renault "Открой мир новых возможностей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7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торини - жемчужина Эгейского мо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рнир Тропик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в большо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и кредит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зиатско-Тихоокеан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800000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801023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75000, Амур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Благовещенск, ул. Амурская, д. 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75000, Амур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Благовещенск, ул. Амурская, д. 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КЦ ГУ Банка Росси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Амур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012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13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автомобилей за 100 дн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бик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2468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5379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аррикадная ул., д. 28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ул. Васи Алексеева, д. 6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ербургский филиал ОАО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мстор дарит ав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амэ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9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903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5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рцевская, 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16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Япы Кредит Банк-Москва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4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4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яный Дожд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06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шага к мор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СА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81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ущевский вал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ий ОСБ 7811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90112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а "Шейка", одна ноч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Проду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71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5364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ая Басманная, 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уракова, д. 6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АКБ "Пробизн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70017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8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Францию на вку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праздни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и ле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scafe Classic теперь в новой форм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0.07 по 1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природу со Славянс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2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акция "Собери К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НК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82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5659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3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Силикатный проезд, 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3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Силикатный проезд, 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ы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200142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 зимы до лета один ша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062, Россия, г. Москва, 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099, Россия, 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бок Castro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8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цвете последних тенденц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кухню "Форема" и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орема - кух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07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123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ый проспе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60, Московская обл., Люберецкий р-н, пос. Октябрьск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енина, д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110000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 Экстремальной Энерг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кола подготовки к вечери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отпуск - на Олимпиаду в Пеки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е солнц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2501902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80669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9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 ул. Гамарника, д. 2, к. 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9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 а/я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Дальневосточный ОАО "Альфабанк", 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7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120000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ачай свою реальност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мула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9.07 по 1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7 по 23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ер Кв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2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agBier das Export - На экспорт как для с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слотный взрыв-полный отры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АБ "Газпромбанк" (ЗАО)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8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ИКБ "Новая Москва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толи голод..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ездка меч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Межрегиональный почтовый банк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сковский экспресс-109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7 по 0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гатый урож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ячая десят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-3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1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KENZO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Петро-Аэро-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идка на следующую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онтаж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1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стема Люк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ациональное потребительское агент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717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47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62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инарная академ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7 по 03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одное путешествие в Европ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сс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3204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720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1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Нарымская, д. 1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1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Нарымская, д. 1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ибирский банк СБ РФ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44020101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0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Rocher. Золотая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Слот Систе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 Сист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45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49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рисовские пруды, 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рисовские пруды, 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Две столицы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3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04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ютные вкла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 г. Новосибирс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мские каникул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088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2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оезд, д. 1, литер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оезд, д. 1, литер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Северо-Зепадный банк СБ РФ ОСБ 18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55160181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целься на приз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латная свадеб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я ул. Синичкина, д. 9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тромынское отделение № 5281/01600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реал. 5 минут бесплатных покупок в гипермаркете ре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237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28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мная лошадк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0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года высокого дох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тва за IRN BRU продолжае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ее удв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 г. Новосибирс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8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PUPA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Петро-Аэро-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aileys. Миллион приятных сюр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ы разу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9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 ЕГИП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ищевых производств "Ставрополь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601932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635043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АКБ "Москвовский индустриаль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45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знай свои чув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"Альтерна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760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75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Марь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Яросла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11625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Gold. Высокие отношения с мод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6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СТЭЙ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АСТЭ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9554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375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.О., г. Химки, ул. Осипенко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З. и А. Космодемьянских, д. 36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44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28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пилка Слад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 Таун Промоу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7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аснопрудная, д. 30-34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ый Сыромятнический переулок, д. 1/8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Банк Анели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1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0.07 по 0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нтрум - 15 лет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, который дарит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redestein: Ваш путь - наша гарант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елли. Держи зиму в кулак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орама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7815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63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авыдковская, 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вестиционный Тор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0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7 по 0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28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1 000 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ое ОСБ № 8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10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Перев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иллинговый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2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520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1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шурникова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Шатурск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КРАБ "Новосибирск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3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 xml:space="preserve">"Renault Scenic Conquest. </w:t>
            </w:r>
            <w:r>
              <w:rPr>
                <w:color w:val="000000"/>
                <w:sz w:val="24"/>
              </w:rPr>
              <w:t>Особо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Ярки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Уикенд</w:t>
            </w:r>
            <w:r>
              <w:rPr>
                <w:color w:val="000000"/>
                <w:sz w:val="24"/>
                <w:lang w:val="en-US"/>
              </w:rPr>
              <w:t>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оронцо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 молоком по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23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плата картой Visa - Ваш шанс получить 300 00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е настроение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и частичку волшебства Brau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дьмой Континент-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329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естиваль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естиваль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6000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0.07 по 2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P вечери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10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за 80 дн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вартиру в твое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ники за MUSTANG'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й Эс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666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3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оспект, д. 4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льяминовская, д. 9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17011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лочи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кс Ин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20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1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чт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стр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5-я Магистральн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Банк "Народный кред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0001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тельмены предпочитают фун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-коктейль от Бондюэль!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гадай мелод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7 по 22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ик-энд в Амстерда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иР-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1001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244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валын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11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5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валын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11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. № 7977,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250119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нимание, Совершен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Т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28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4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10300004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00000000000000000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7 по 0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гранью привычно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 есть Клинск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1.07 по 0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призов для покупателей товара с использованием дисконтных карт в сети магазинов ООО "МЦ СБ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бельный Центр СБ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12008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2138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российская, д. 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российская, д. 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Центральный филиал ОАО АКБ "УРАЛСИБ-ЮГ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72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МА-EURO. Колесо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 11, а/я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ьметьевский филиал ОАО "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Агентство стратегическ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маркетингового консультирования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езные призы" от "Вкусняти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дъездной пер.,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Банк "Санкт-Петербург", 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2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ежное сафа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е каникул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2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, где нам хорош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ioneer. Комфортное лидер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 энд 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89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47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мо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А, 1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мо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А, 1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 "Интерпрогрессбанк" (ЗАО) ДО "Можай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300000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4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! Поздравь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X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8 по 09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коснись к прекрас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возможность удвоить вкл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Б "АГРОПРОМ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004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6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0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с комфор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готовься к зим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7 по 0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-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7 по 29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Копил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 Таун Промоу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7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аснопрудная, д. 30-34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ый Сыромятнический переулок, д. 1/8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Банк Анели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1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навал в Венец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рин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03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538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ртамо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4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Евротран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1.07 по 06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 Ахм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0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lack Label Невиданные ощущ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ЧАРОВАН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энергосберегающую лампу "КОСМОС" -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ациональная Дистрибьюторская компания "ТОП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5923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7507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ипецкая, д. 7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изводственная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ервый Чешско-Российски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30000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 окружаем Вас заботой и теплот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ЛАБ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56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абережная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абережная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6000560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2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 первого прикоснов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мо Интерэ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15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03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убо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8789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енская сказка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адывайте желания. Они сбываются с GE Money Bank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иИ Мани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2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805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8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8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отд.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ячая десятк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7 по 0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ZIPP - Твои деньги в ба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алининград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! Поздравь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1.07 по 1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АЙСЯ В ИГРУ с картой MasterCard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2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а с Микролайф: время подар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льфа-Мед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78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359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оссош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3, пом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1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агорная, д. 20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482000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0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1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.000.000.Rub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тернет реше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44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7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аметк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рубел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Тверское ОСБ № 7982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40107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7 по 0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товьте припеваю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2.07 по 26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ы от "Вест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Газета "Вес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2044700561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2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71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Колтушское шоссе, д. 1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8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иллион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460842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RMADA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1.07 по 0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плота общения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1.07 по 0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форми кредит - выиграй автомобиль "Форд Фокус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300001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120036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Стара-Загорский РКЦ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602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2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Б "Рос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36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70076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Энергетическ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Энергетическ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то-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укмекерская контора "Мараф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44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80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34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-Мараф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362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28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ТБ 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400000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дьба дает шанс пор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анав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437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18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407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14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ЕРНЫЕ БО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1.07 по 26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Египет с СЕСТРИЦ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Здоровая жиз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200767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2150644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4020, Республика Марий Э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Ойшкар-О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шиностроителей, д. 8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4000, Республика Марий Э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Йошкар-Ола, ул. Советская, д. 120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Йошкар-О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8860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2900002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11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сенсация от Calv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Calve к любимому праздни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7 по 2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одарок в паке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среди покупателей жареных семечек подсолнечника "БЕЛОЧ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Collecti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. Золотые Слова в каждой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1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lways-ваш шанс выиграть праздничный ужин с семьей или друзьями в лучшем ресторане гор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27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гтяр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ауч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офис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Московский зало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автомобиль и тысячи золотых украшений под елкой Адам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пирай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29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1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Сельскохозяйстве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Сельскохозяйстве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90116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тис - Фруктовый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КОН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13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ардо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зерн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КБ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1.07 по 26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офтк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6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71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ульвар Маршала Рокоссовского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тароалексеевская, д. 5, офис 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720011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 Све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он Интернейшнл Ев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00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07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11678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7 по 2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-9, ГСП-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11.07 по 26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орожно! Взрывные Funki Punk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2.07 по 1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7 по 13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59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643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/04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0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утевку в "Сладкую жизн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ламент - удовольствие в чистом ви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ирма "Урож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514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025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шихинское ОСБ № 8038 Сбербанка России, г. Балаших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0040100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7 по 07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ид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мма скидок 900 000 00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-тех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919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252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лимпийская деревня, Мичуринский просп., д. 4 корп.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Ярцевкас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6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19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2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я зимняя сказ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2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нка за призами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М.Промоуш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10007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245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Филиал ЗАО ММ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320870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5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ая кампания по срочным вкладам для физических л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2.07 по 0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ее промо HP по бренду PS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й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628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рнадское ОСБ 7970/01675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 дарит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КЕА МОС (Торговля и недвижимость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955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228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сковская обл., г. Химки, Микрорайон №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400, Московская обл., г. Химки, Микрорайон №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",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ЮЗ. Главное украшение праздн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бербанк России ОСБ 7978 Царицынское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кор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орговый Дом "Черногол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7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21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инское ОСБ № 2557 Сбербанка России, г. Ног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280101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акция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узбасская мебель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20066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204004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52780, Кемеровская обл., г. Гурьевск, ул. Кир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5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емерово, ул. Гвардей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4207 ЗАО "ВНЕШТОРГБАНК РОЗНИЧНЫЕ УСЛУГИ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емеро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207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700011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3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20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МСТАР-Дир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91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моленская-Сенная пл., д. 2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ауч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офис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ед за удач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л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425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4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9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37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а за золотом тропи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8 по 1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М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ТО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4496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596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2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оезд, д. 5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2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оезд, д. 5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ЭКСПО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5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ие Го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002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91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2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от Английского чая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га Чемпион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2.07 по 04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вые выиграть так просто от ОАО "ДЭ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сифик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2536056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6178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900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ветланск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900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ветланск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Приморье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2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2.07 по 17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8 мину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ета 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99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2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1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еулок, д. 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01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арьинорощинское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98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501066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новую жизнь с Активи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оляр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5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9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9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. офис "Сущевский"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002076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2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лашников - уникальная во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М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1800458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102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Ижевск, ул. Горького, д. 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Ижев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ушкинская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ий Пенсионный Банк (ОАО), г. Иж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2.07 по 1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сокий доход на два года вперед (продолжение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родне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родне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1. Мечты сбываю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30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30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9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селись с Show Tim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Полин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759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46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74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арьер, д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74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арьер, д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МАСТ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44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еломор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44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еломор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1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ливу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ркур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09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ядись на всю Аляс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8 по 2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хоккей - в Канаду! С Nivea for Me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6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5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12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 от "РУ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до-ТоргАл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6209005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34004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90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ул. Свободы, д. 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9004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ул. Западн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126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3000101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2.07 по 2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оскоп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быкновенное чу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2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ый 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29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кровища Амазон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02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13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ыборг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2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к столицы м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онджорно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74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66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456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ет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2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ледни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ф Маслени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12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962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8 по 2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шины в пачк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ем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АИС-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08140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1601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20021, Республика Татарста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Парижской коммуны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1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а/я 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9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8 по 01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eitz Office Game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ссельт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61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34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0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0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оммерцбанк" (Евразия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21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1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рин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425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69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305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сильев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305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сильев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80010039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1.08 по 1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нь звездой PEPS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умф бережлив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701, Московская обл., Ленински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749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1.08 по 17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трой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15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utrogena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16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6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Т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28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4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71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71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1030000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8 по 23.1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9 по 22.11.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1.10 по 21.11.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1.11 по 28.10.1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пп рули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ое ОСБ № 8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Sleep&amp;Pla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8 по 2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верное сияние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Ф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8024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3133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7198,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ЭКСИ-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9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8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2.08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заботой о старшем поколен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Чебышева, д. 4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от Dio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8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а на бабочек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8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reme Bonjour - свежий вкус европейского завтра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2.08 по 17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личная рыбал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Д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46320212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632087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05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, ул. Мирная, д. 3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05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, ул. Мирная, д. 3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. офис "Центральное отделение ОАО Курскпромба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8077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300001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illette Fusion. Путешествуй в будущ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ская Фотозвез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8 по 13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ский кл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 ЭНЕРД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20002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201480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КИИБ "СО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9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ТС-Д "ПИР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20008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20151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КИИБ "Со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9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7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ро пожаловать в мир комфорта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хня твоей мечты от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ь качество на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ризы магической страны Нарния с Timotei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ляни в пачку - найди косможва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ляни в пачку - найди косможва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кредитную карту Тинькофф Платинум с марта 2008 года по февраль 2009 года и выиграй Ford Mond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инькофф Кредитные Системы"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4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14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околамский проезд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околамский проезд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тящие мечты сбываютс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15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2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 первого прикосновения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мо Интерэ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15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03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8789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2.08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нтрум - формула полноценной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собирает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ушай музыку с Nokia - делай музыку в Цифроград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8 по 12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 от 7 Мор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стрибьюторская компания "Мира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40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2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ЮниКредит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2275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авьте своим блюдам Домашнее Солныш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Меща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811/1633 Сбербанка России ОАО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Juicy Fruit. Цени сочня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иг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94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08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шала Мерец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084, Московская обл., Одинцовский р-он, село Усово, влад. 100, блок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ЗАО "Сити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029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стратегического и маркетингового консультиров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6023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97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И-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mel Life Experience" ("Уникальные впечатления от CAMEL"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солныш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КОШ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6161003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1044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остов-на-Дону, бульвар Комарова, д. 28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остов-на-Дону, бульвар Комарова, д. 28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6105 ВТБ 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50113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6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авь свой след на полюс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ЗАО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700203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загадки отвечайте, Сад Фруктовый получай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Солнечный отдых в Со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уз 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64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647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анны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Московская обл., Мытищин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Виноградово, д. 3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КБ "СОВИНКОМ" ОО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в игр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УР - Русские шин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376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8028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0000, Санкт-Петербург, ул. Галерная, д. 5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жижановского, д. 16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ПБ (О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7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вой арсена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зурный бере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иколепная восьмерка от Дарьи Донцов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14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гранью привычно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8 по 12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футбол вместе с "Cheetos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бивай карманы...ДЕНЬГАМ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ernovar - Праздник чешского пи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р 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58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46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GIVENCHY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д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АЛОС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76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904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105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знецов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105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знецов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Петербургский филиал ЗАО 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2759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ПОКУПКАМИ НА ДЖИП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тский Мир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5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. Вернадского, д. 37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ирязе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6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ция "Krombach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р 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58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46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0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ВРО 2008 ждет победите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24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лектромания с МРС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ежбанковская Региональная Страх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80114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036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Звенигородская ул., д. 13, стр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Звенигородская ул., д. 13, стр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Удмурт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680201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8 по 18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 - лидерство технолог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10130452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кунись в стихию блес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8 по 2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ётр I решает квартирный вопрос!" 20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ядись с Duracel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онджорно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74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66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456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Юм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99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58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олгопруд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87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НОМОС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27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г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087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59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енерала Белобородова  ул.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енерала Белобородова  ул.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20010000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27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razy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4.08 по 2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. Код сти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локольников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KAMA-EURO. Колесо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70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, 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70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-11, а/я-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ьметьевский филиал ОАО "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15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едештайн - надежность обретает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10130452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3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Диснейленд вместе с Hatb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ТБЕР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339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689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ндроньевская М.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 Сбербанка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901133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коны тай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исталл-Лефорт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176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486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31, Московская обл., Химкинский р-он, д. Черкизово, Ленинградское шоссе, д. 36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3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Егорьевски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ж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1007045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8 по 2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йское движение Visa. Твой путь в Пеки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бразцова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русталь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офис 9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путь в Пекин с картой Visa  "Аэрофлот"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бразцова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русталь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офис 9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дели всеобщей витаминизац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И 36,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54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559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2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казарменная, д. 14, корп. "К-Ж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5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чаковское шоссе, д. 10, корп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ВНЕШНЕЙ ТОРГОВЛИ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12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4.08 по 08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подарков от Calv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enault Весеннее обновл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INTERA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Пр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448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48099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41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, проспект Победы, 290-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41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, проспект Победы, 290-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УРАЛ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23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8 по 01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4.08 по 29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РОИГРЫШ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диная Европа - С.Б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61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0040682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Euro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сумму максимальной покуп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8 по 12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ой ку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и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352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601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ТБ 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510000061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3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ота на первом 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8 по 10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от Буржу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чковый линзы Sola 1.6,/1.67 Transitions с покрытием Tefl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л Цей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44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34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нисов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нисов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золотоградусну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епар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3737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6200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. Новгород, ул. Белинского, д. 85, к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чаинская, 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жегородский филиал "НОМОС-БАНКа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82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80106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кровища страны АРАР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8 по 17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illette Slalom Plus. Испытай чистое брить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odravka и Vegeta - традиции хорошего вк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инер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, этаж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389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Акция от OLA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lve и шашлык - уДачная компа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джет крутой каждый час - тв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модные тенденции сез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Л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99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82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еулок, д. 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рьинорощинское отделение № 7981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8050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5.08 по 07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кник с Графи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згадай сканворд от Дошира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ОШИРАК ФУД энд БЭВЭРЭ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9792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317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калужское шоссе, д. 62, стр. 1, корп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калужское шоссе, д. 62, стр. 1, корп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2252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ВР - ЗОЛОТОЙ ВЕ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д.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д.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@ настоящих звез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ай на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сокий доход кругл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27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Max Fact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зд Одоевского, д. 3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МСТАР-Дир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91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моленская-Сенная пл., д. 2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амоновский пер., д. 5, стр. 1,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8 по 0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PA путешествие от Aqua Mineral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стое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5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142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/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/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ый филиал Банка "Возрождение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001429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14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светись на всю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35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каренко, д. 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2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uracell "Болей за наш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7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целуй солн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вато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ая 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гмонт Россия Лтд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19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84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БСЖВ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151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15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никулы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"Здравствуй Лет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8 по 2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ризы магической страны Нарния с Timotei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2 Московского ГТ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а России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8 по 29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гом от целлюли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'ОРЕ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059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Голутвинский пер., д. 1/8, стр. 1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Голутвинский пер., д. 1/8, стр. 1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Ф ЗАО "Калион Ру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210084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1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LAYTSPOR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ф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9847122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7333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330, Санкт-Петербург, пр. Маршала Жукова, д. 45, литер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8330, Санкт-Петербург, пр. Маршала Жукова, д. 45, литер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ОО КБ "Финансовы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000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12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ор за тоб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гБир. Готовь Баню Ле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" - Ваш Золотой Запа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стиль. Твои Акцен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ер Кв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5.08 по 05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а чистая дач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15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2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оездку на игру чемпи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ульва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вклад - открой ми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2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ь качество на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1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ная весна с Амби Пюр К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04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обо опасе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речайте ВАЛЛ*И вместе с батарейками ДЖИ-П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AZ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065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077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сковская обл., г. Химки, Вашутинское шоссе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072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Домодедов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кр. "Востряково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борье, д. 2Д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6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чкарев. Время открыт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яркую коллекцию впечатлен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700203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 в чистом ви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ламент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5001003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63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лав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07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сперт не мелочи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сперт -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1900478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190147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3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, ул. Марата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3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, ул. Марата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НКО "Мурманский расчетный центр", г. Мурма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705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3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WINGS. МОДНЫЙ И ПРАКТИЧНЫ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8.08 по 28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8 по 2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, с которым всегда вез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,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,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8 по 0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1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6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Красавчик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ФРУТ-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901218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905024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4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Куйбышева, д.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25 Октябр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 Пермский филиал, г. Перм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74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100010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вайзер Будв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рд Винс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80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350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орошевское шоссе, д. 3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ЮниКредит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50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изация призов с VIS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1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елай свой выбо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28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Открыт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аппучин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108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638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Черемушкинская, д. 13/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, офис 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ОАО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030000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8 по 15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фф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54020062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7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Фрун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Фрун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СА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12000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02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 ЛЕТ ВМЕС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8 по 30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знай сколько в тебе французского от Evia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с картой Vis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OTTE PLAZ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8 по 03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олни лето яркими цвет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6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ле-Ма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е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olce Vita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Di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olbe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евен Фуд Сэнтр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77018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205, Московская обл., Серпух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Ивановское, Северн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ОАО Банк ВТБ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807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42000000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 вознаграждаетс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ьтерком 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029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61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опесча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опесча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ИНВЕСТСБЕРБАНК"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460000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ная лихор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 Логис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31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673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40050428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ашей мечт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 Пари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гмонт Россия Лтд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19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84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БСЖВ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151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7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обычайные приключения. Инд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ндекс.Деньги -&gt;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номная некоммерческая организация "Региональный Сетевой Информационный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505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вободы, д. 9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1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. Акад. Курчат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ресненское ОСБ 1569/01696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38200100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7.08 по 1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летней меч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7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легкой красо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8 по 1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тюнингуй свою тем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ытайте нашу команд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7.08 по 2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- больше, чем зарплатная кар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- активация и использование карт Visa Electron Сберба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емчужный отпус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харопт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02781079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0278127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0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Уфа, Кир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Мокроусо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0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Уфа, Кир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Мокроусово, а/я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фимский филиал 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5300000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иж для д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4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й семьей в Праг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4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им в Мил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7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>"</w:t>
            </w:r>
            <w:r>
              <w:rPr>
                <w:color w:val="000000"/>
                <w:sz w:val="24"/>
              </w:rPr>
              <w:t>Горящий</w:t>
            </w:r>
            <w:r>
              <w:rPr>
                <w:color w:val="000000"/>
                <w:sz w:val="24"/>
                <w:lang w:val="en-US"/>
              </w:rPr>
              <w:t xml:space="preserve"> Sale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lang w:val="en-US"/>
              </w:rPr>
              <w:t xml:space="preserve"> Lotte Plaz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 15.07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28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7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ОЛНЕНИЕ ЖЕЛАН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Международный банк Санкт-Петербурга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ОАО "МБСП"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ло для детей купите и подарки получи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Волго-Вятский банк Сбербанка РФ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2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8 по 07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iPod Touch каждый ч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мон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йский бизн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1036, 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0000, 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07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зял за правило болеть за с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ТНК-ВР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200153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225004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6170, Тюменская обл., Уват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с. Уват, ул. Октябрь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рбат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2000006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7.08 по 03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ова в школ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8.08 по 24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комфорт высокого класс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10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яя романт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7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от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7.08 по 26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марки EV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недорож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МНИ БАЙ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076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20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орис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ервый Республикански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8.08 по 1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ЕВРОМИ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402800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8041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ГАЗЭНЕРГ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7.08 по 27.07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САМП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6457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204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000, Московская обл., г. Одинцово, ул. Советская, д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000, Московская обл., г. Одинцово, ул. Советская, д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инцовское ОСБ № 8158 "Сбербанк России"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40290101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8.08 по 0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ов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8.08 по 17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ты в руки - Путешествие в Монте-Карл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о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3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59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КБ "РИАЛ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5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ь в Париж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000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3011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С. Садыков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С. Садыков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НБ РТ, 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ide и Lenor "Стирка на отлич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uracell "Больше музыки - больше драй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7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ДОМ Мечты от L&amp;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1 Век. В моих принцип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09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ЗЕНТ ОТ PRESIDEN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ТАЛИС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47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288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500, Московская обл., г. Ист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500, Московская обл., г. Ист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езднер Банк ЗАО 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2205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1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гонку "За Чистый двигатель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золотой ДЕН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 Жизн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налегк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2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дложение - удар: MINI В Д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9436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7093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орге, д. 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орге, д. 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тд. № 78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СБ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16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8.08 по 22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о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3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59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КБ "РИАЛ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8.08 по 08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ыт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от "MF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784, Московская обл., Ленинский район, 29 квартал Ульяновского лесопарка ГУ "Спецлесхоз экспериментальный Москворецкий", а/я 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ТКБ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ли зеле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ОТП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6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01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4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4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ОТП 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8 по 1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riel "Безупречная чистота уже при 30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2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БИЛЛ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66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511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виаконструктора Мил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210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8 по 1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юрприз для школьн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66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511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виаконструктора Мил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210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Rocher Золотая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9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рколбас: "Зарядись по полн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К-РЕГИОН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51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22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Коммунистическая, д. 3/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Коммунистическая, д. 3/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Возрождени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69000400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автомоби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Б "АГРОПРОМ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004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6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6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о приносит польз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гма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411000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110242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604, Челябинская обл., г. Копейск, проспект Победы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604, Челябинская обл., г. Копейск, проспект Победы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чатовское отд. № 8053 Акционерного коммерческого Сберегательного банка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2210114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марафон новинок и суперпризов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8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раж мечты от Шевроле (Chevrolet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9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жаркую коллекц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8 по 29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и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201102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280407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00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проезд Машиностроителей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900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проезд Машиностроителей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ОСБ № 8606 Сбербанка России, г. Ря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126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3000103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анская фиес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 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713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моло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МПАК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12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10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СБ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501233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8 по 1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оровье - золот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76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ги в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Д "Регион-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6405310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530776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ул. Поп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ул. Поп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енинское ОСБ № 7324 Поволжского банка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6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56110111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4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15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ту - энергия, семье - отд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 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713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07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ои общ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нБри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«Симпл Промо агентство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15.02.09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2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13:00Z</dcterms:created>
  <dc:creator>Voronezhceva</dc:creator>
  <dc:description/>
  <dc:language>en-US</dc:language>
  <cp:lastModifiedBy>Voronezhceva</cp:lastModifiedBy>
  <cp:lastPrinted>2006-02-08T10:48:00Z</cp:lastPrinted>
  <dcterms:modified xsi:type="dcterms:W3CDTF">2008-09-03T06:08:00Z</dcterms:modified>
  <cp:revision>90</cp:revision>
  <dc:subject/>
  <dc:title>№ п/п</dc:title>
</cp:coreProperties>
</file>